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1324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1324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6210" cy="1472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1332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1385" cy="1245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6030" cy="1308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265" cy="14236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9375" cy="1349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3246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962660" cy="1384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2287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1417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382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4179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3610" cy="1409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13246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Ecole Script Texte" w:ascii="Ecole Script Texte" w:hAnsi="Ecole Script Texte"/>
          <w:sz w:val="36"/>
          <w:szCs w:val="36"/>
          <w:u w:val="single"/>
        </w:rPr>
        <w:t>Jeu de lecture : associer la bonne phrase à la bonne image/thème légumes</w:t>
      </w:r>
    </w:p>
    <w:p>
      <w:pPr>
        <w:pStyle w:val="Normal"/>
        <w:jc w:val="center"/>
        <w:rPr>
          <w:rFonts w:ascii="Ecole Script Texte" w:hAnsi="Ecole Script Texte" w:eastAsia="Ecole Script Texte" w:cs="Ecole Script Texte"/>
          <w:sz w:val="36"/>
          <w:szCs w:val="36"/>
          <w:u w:val="single"/>
        </w:rPr>
      </w:pPr>
      <w:r>
        <w:rPr>
          <w:rFonts w:eastAsia="Ecole Script Texte" w:cs="Ecole Script Texte" w:ascii="Ecole Script Texte" w:hAnsi="Ecole Script Texte"/>
          <w:sz w:val="36"/>
          <w:szCs w:val="36"/>
          <w:u w:val="single"/>
        </w:rPr>
        <w:t xml:space="preserve">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légume long, qui se mange uniquement cuit. Je suis sombr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 base est blanche, et j’ai de longues feuilles vert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des graines, ma peau est lisse. Je peux être de trois couleurs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légume vert, de forme ronde, très lourd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On mange la base de mes feuilles, et raclant avec les dents la chair. On déguste aussi le fond qui est recouvert de fils.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bulbe qui pique les yeux quand on m’épluch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On me ramasse dans les bois. Mais attention : certains sont toxiques !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des tiges, et des petits bouquets verts. Je ressemble à un arbre miniatur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légume vert, droit, assez ferme. On me cultive dans une aspergerai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pousse dans la terre, j’ai une forme longue. Il paraît que je rends aimable !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pousse dans la terre, je suis le légume le plus utilisé dans le monde. C’est avec moi qu’on fait des frites !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bulbe qui a des gousses. Il paraît que je fais peur aux vampires !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allongé, rugueux, je mesure environ 30 cm. J’ai de nombreuses graines. On me mange souvent en salad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de nombreux petits grains, je pousse en épi. Avec moi, on fait du pop-corn !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très gros, lourd. Dans Cendrillon, je me transforme en carross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On mange mes feuilles crues. On m’appelle laitue, batavia, mâche…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long, vert, je ressemble à un concombr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e pousse dans la terre, j’ai une forme ronde. Le bas est blanc, le reste est rouge. On me mange cru avec du sel, du beurre.</w:t>
            </w:r>
          </w:p>
        </w:tc>
      </w:tr>
    </w:tbl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e Script Texte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21:00Z</dcterms:created>
  <dc:creator> RASED</dc:creator>
  <dc:description/>
  <cp:keywords/>
  <dc:language>en-US</dc:language>
  <cp:lastModifiedBy> RASED</cp:lastModifiedBy>
  <cp:lastPrinted>2008-10-27T11:11:00Z</cp:lastPrinted>
  <dcterms:modified xsi:type="dcterms:W3CDTF">2008-10-27T10:11:00Z</dcterms:modified>
  <cp:revision>14</cp:revision>
  <dc:subject/>
  <dc:title> </dc:title>
</cp:coreProperties>
</file>