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3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420"/>
        <w:gridCol w:w="3420"/>
      </w:tblGrid>
      <w:tr>
        <w:trPr>
          <w:trHeight w:val="2420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72310" cy="1478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2310" cy="147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40180" cy="1440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41145" cy="15411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145" cy="154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20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40180" cy="14401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40180" cy="14401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40180" cy="14401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20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7475" cy="14236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7475" cy="142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01445" cy="14014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1445" cy="140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16380" cy="151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20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3490" cy="13849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22" r="-2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3490" cy="138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83080" cy="14039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28" r="-2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3080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4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895475" cy="13874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138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20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80770" cy="142367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142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67510" cy="14319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7510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24585" cy="15360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53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20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18895" cy="14097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4" t="-22" r="-2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8895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40180" cy="14401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0590" cy="14097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5" t="-22" r="-3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Ecole Script Texte" w:hAnsi="Ecole Script Texte" w:cs="Ecole Script Texte"/>
          <w:sz w:val="36"/>
          <w:szCs w:val="36"/>
          <w:u w:val="single"/>
        </w:rPr>
      </w:pPr>
      <w:r>
        <w:rPr>
          <w:rFonts w:cs="Ecole Script Texte" w:ascii="Ecole Script Texte" w:hAnsi="Ecole Script Texte"/>
          <w:sz w:val="36"/>
          <w:szCs w:val="36"/>
          <w:u w:val="single"/>
        </w:rPr>
        <w:t xml:space="preserve">Jeu de lecture : associer la bonne phrase à la bonne image/thème fruit 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3420"/>
        <w:gridCol w:w="3420"/>
      </w:tblGrid>
      <w:tr>
        <w:trPr>
          <w:trHeight w:val="2420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Ma pulpe est verte est sucrée, j’ai des centaines de graines noires comestibles.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Fruit poussant sur un arbre, j’ai des pépins. On peut faire du cidre avec moi.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e suis un agrume avec une écorce lisse. Ma chair est juteuse et acide.</w:t>
            </w:r>
          </w:p>
        </w:tc>
      </w:tr>
      <w:tr>
        <w:trPr>
          <w:trHeight w:val="2420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En tarte, en confiture, ou avec du sucre…ce fruit d’été rouge est succulent !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e suis un agrume, avec une peau épaisse et rugueuse. On me boit en jus, on me découpe en quartiers.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Tout le monde pense que je suis un légume…mais je suis un fruit poussant en grappes rouges !</w:t>
            </w:r>
          </w:p>
        </w:tc>
      </w:tr>
      <w:tr>
        <w:trPr>
          <w:trHeight w:val="2420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e suis un fruit allongé ( 30 cm ) jaune, brun et vert ; mon feuillage pique.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Petit fruit avec un noyau, de forme ronde, on enlève ma queue pour me manger.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e suis un fruit long, avec une peau épaisse jaune. Je n’ai ni graines ni pépins.</w:t>
            </w:r>
          </w:p>
        </w:tc>
      </w:tr>
      <w:tr>
        <w:trPr>
          <w:trHeight w:val="2420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’ai une grosse graine au centre. Je suis de couleur verte.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e suis un fruit à coque ( j’ai donc une coquille ! ). Je suis un fruit sec.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e suis un fruit rond, assez gros. Une bogue m’entoure et me protège.</w:t>
            </w:r>
          </w:p>
        </w:tc>
      </w:tr>
      <w:tr>
        <w:trPr>
          <w:trHeight w:val="2420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e suis un fruit rouge composé d’une quarantaine de minuscules fruits remplis de pulpe.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 xml:space="preserve">Je suis un gros fuit à graines noires, rempli d’eau. 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Cueilli dans des vignes, je pousse en grappe. On fabrique du vin avec moi. Je suis très sucré.</w:t>
            </w:r>
          </w:p>
        </w:tc>
      </w:tr>
      <w:tr>
        <w:trPr>
          <w:trHeight w:val="2420" w:hRule="atLeast"/>
        </w:trPr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e suis fait de nombreux petits grains qui croquent sous la dent. On me mange fraîche ou sèche.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e suis un fruit qui contient un noyau dur. Ma peau orangée se mange.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Je suis un fruit avec une peau lisse. J’ai des pépins. Le bas est plus gros que le haut.</w:t>
            </w:r>
          </w:p>
        </w:tc>
      </w:tr>
    </w:tbl>
    <w:p>
      <w:pPr>
        <w:pStyle w:val="Normal"/>
        <w:jc w:val="center"/>
        <w:rPr>
          <w:rFonts w:ascii="Ecole Script Texte" w:hAnsi="Ecole Script Texte" w:cs="Ecole Script Texte"/>
          <w:sz w:val="36"/>
          <w:szCs w:val="36"/>
        </w:rPr>
      </w:pPr>
      <w:r>
        <w:rPr>
          <w:rFonts w:cs="Ecole Script Texte" w:ascii="Ecole Script Texte" w:hAnsi="Ecole Script Texte"/>
          <w:sz w:val="36"/>
          <w:szCs w:val="36"/>
        </w:rPr>
      </w:r>
    </w:p>
    <w:sectPr>
      <w:type w:val="nextPage"/>
      <w:pgSz w:w="11906" w:h="16838"/>
      <w:pgMar w:left="567" w:right="567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cole Script Texte">
    <w:charset w:val="00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4:21:00Z</dcterms:created>
  <dc:creator> RASED</dc:creator>
  <dc:description/>
  <cp:keywords/>
  <dc:language>en-US</dc:language>
  <cp:lastModifiedBy> RASED</cp:lastModifiedBy>
  <cp:lastPrinted>2008-10-27T10:42:00Z</cp:lastPrinted>
  <dcterms:modified xsi:type="dcterms:W3CDTF">2008-10-27T09:42:00Z</dcterms:modified>
  <cp:revision>11</cp:revision>
  <dc:subject/>
  <dc:title> </dc:title>
</cp:coreProperties>
</file>