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0710" cy="122999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0710" cy="122999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85645" cy="130556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85645" cy="130556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58315" cy="115443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85645" cy="112458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049145" cy="125349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0710" cy="122872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62455" cy="122301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85645" cy="130556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85645" cy="130556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0710" cy="122999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59280" cy="123444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58315" cy="115443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90675" cy="120967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70710" cy="122872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884045" cy="125603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69110" cy="117919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drapeau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Lecture / notions couleurs / notions vertical, horizontal, centre, gauche, </w:t>
      </w:r>
      <w:r>
        <w:rPr/>
        <w:t>droite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trois couleurs sont rouge, blanc, bleu. Mes lignes sont horizonta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étoile noire au centre de mon drapeau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lignes sont verticales. Mes couleurs sont : vert, jaune, roug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couleurs sont jaune, vert, rouge. Mes lignes sont horizonta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lignes sont verticales. Mes couleurs sont vert, blanc, rou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bande blanche horizontale au centre. J’ai deux bandes bleue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croix bleue sur un fond blanc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couleurs sont rouge, blanc, vert. Mes lignes sont horizonta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lignes sont verticales. Mes couleurs sont : rouge, jaune, vert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es trois couleurs sont rouge, blanc, bleu. Mes lignes sont vertica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bande orange verticale à gauche, et une bande verte verticale à droi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grande étoile dans un coin gauche du drapeau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étoile au centre sur un fond rou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bande blanche au centre et deux bandes roug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croix blanche sur un fond ros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bande orange sur la droi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grande croix rose sur un fond blanc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grande étoile jaune au centre du drapeau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ipart-fr.com/images.php?id=17367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lipart-fr.com/images.php?id=17362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lipart-fr.com/images.php?id=17360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lipart-fr.com/images.php?id=17357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lipart-fr.com/images.php?id=17346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fr.wikipedia.org/wiki/Fichier:Flag_of_El_Salvador.sv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fr.wikipedia.org/wiki/Fichier:Flag_of_Finland.sv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clipart-fr.com/images.php?id=17338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clipart-fr.com/images.php?id=17334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clipart-fr.com/images.php?id=17331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clipart-fr.com/images.php?id=17323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clipart-fr.com/images.php?id=17320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clipart-fr.com/images.php?id=17316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clipart-fr.com/images.php?id=17308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fr.wikipedia.org/wiki/Fichier:Flag_of_Denmark.svg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clipart-fr.com/images.php?id=17343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fr.wikipedia.org/wiki/Fichier:Flag_of_Georgia.svg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fr.wikipedia.org/wiki/Fichier:Flag_of_Vietnam.sv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1:00Z</dcterms:created>
  <dc:creator> RASED</dc:creator>
  <dc:description/>
  <cp:keywords/>
  <dc:language>en-US</dc:language>
  <cp:lastModifiedBy> RASED</cp:lastModifiedBy>
  <dcterms:modified xsi:type="dcterms:W3CDTF">2008-10-15T09:52:00Z</dcterms:modified>
  <cp:revision>3</cp:revision>
  <dc:subject/>
  <dc:title> </dc:title>
</cp:coreProperties>
</file>