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20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1667510" cy="1387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1012190" cy="147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2010410" cy="1343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1612900" cy="1283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1807210" cy="1173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332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7510" cy="987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1280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193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5415" cy="1379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8905" cy="140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14236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drawing>
                <wp:inline distT="0" distB="0" distL="0" distR="0">
                  <wp:extent cx="1771650" cy="1266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83005</wp:posOffset>
                      </wp:positionV>
                      <wp:extent cx="1371600" cy="1143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pt;mso-wrap-distance-left:9.05pt;mso-wrap-distance-right:9.05pt;mso-wrap-distance-top:0pt;mso-wrap-distance-bottom:0pt;margin-top:93.15pt;mso-position-vertical-relative:text;margin-left: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drawing>
                <wp:inline distT="0" distB="0" distL="0" distR="0">
                  <wp:extent cx="1903730" cy="1193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954405</wp:posOffset>
                      </wp:positionV>
                      <wp:extent cx="1371600" cy="23368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.4pt;mso-wrap-distance-left:9.05pt;mso-wrap-distance-right:9.05pt;mso-wrap-distance-top:0pt;mso-wrap-distance-bottom:0pt;margin-top:75.15pt;mso-position-vertical-relative:text;margin-left:4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64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640" w:leader="none"/>
              </w:tabs>
              <w:rPr/>
            </w:pPr>
            <w:r>
              <w:rPr>
                <w:sz w:val="22"/>
                <w:szCs w:val="22"/>
                <w:lang w:val="en"/>
              </w:rPr>
              <w:tab/>
            </w:r>
            <w:r>
              <w:rPr>
                <w:sz w:val="22"/>
                <w:szCs w:val="22"/>
                <w:lang w:val="en"/>
              </w:rPr>
              <w:drawing>
                <wp:inline distT="0" distB="0" distL="0" distR="0">
                  <wp:extent cx="1706245" cy="122047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022350</wp:posOffset>
                      </wp:positionV>
                      <wp:extent cx="1025525" cy="23876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.8pt;mso-wrap-distance-left:9.05pt;mso-wrap-distance-right:9.05pt;mso-wrap-distance-top:0pt;mso-wrap-distance-bottom:0pt;margin-top:80.5pt;mso-position-vertical-relative:text;margin-left:5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drawing>
                <wp:inline distT="0" distB="0" distL="0" distR="0">
                  <wp:extent cx="1401445" cy="135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26185</wp:posOffset>
                      </wp:positionV>
                      <wp:extent cx="1371600" cy="23368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.4pt;mso-wrap-distance-left:9.05pt;mso-wrap-distance-right:9.05pt;mso-wrap-distance-top:0pt;mso-wrap-distance-bottom:0pt;margin-top:96.55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drawing>
                <wp:inline distT="0" distB="0" distL="0" distR="0">
                  <wp:extent cx="954405" cy="149733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340485</wp:posOffset>
                      </wp:positionV>
                      <wp:extent cx="1371600" cy="2336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.4pt;mso-wrap-distance-left:9.05pt;mso-wrap-distance-right:9.05pt;mso-wrap-distance-top:0pt;mso-wrap-distance-bottom:0pt;margin-top:105.55pt;mso-position-vertical-relative:text;margin-left:4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1689735" cy="1231265"/>
                  <wp:effectExtent l="0" t="0" r="0" b="0"/>
                  <wp:docPr id="23" name="Image1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918845" cy="2794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auche</w:t>
        <w:tab/>
        <w:tab/>
        <w:tab/>
        <w:tab/>
        <w:tab/>
        <w:tab/>
        <w:tab/>
        <w:tab/>
        <w:tab/>
        <w:t xml:space="preserve">droite  </w:t>
      </w:r>
      <w:r>
        <w:rPr/>
        <w:drawing>
          <wp:inline distT="0" distB="0" distL="0" distR="0">
            <wp:extent cx="795020" cy="28194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  <w:u w:val="single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  <w:t>Jeu de lecture : associer la bonne phrase à la bonne image/thème dinosaur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préhension / notions couleurs / notions face, gauche, droite, dos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longue queue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vert, je regarde vers la gauche. Je n’ai pas de pics. Mes deux pattes avant sont très petites.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J’ai un long cou. Je regarde vers la gauche. Je suis gris.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de couleur verte. J’ai des pics sur mon dos. Je regarde vers la gauch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brun, je regarde vers la droite, mes pics sont roug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 peau est verte, j’ai deux cornes sur ma tête. Je regarde vers la droit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regarde vers la droite. J’ai un corps bicolore : vert et ros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 long cou. Je regarde vers la gauche. Je suis vert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vert, je regarde vers la droite, mes pics sont aussi vert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 peau est brune, j’ai des cornes sur ma tête. Je regarde vers la gauch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beige. On me voit de dos. Je suis sur une petite butte vert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longue queue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rouge et rose, je regarde vers la gauche. Je n’ai pas de pics. Mes deux pattes avant sont très petit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vert. On me voit de dos. Je suis sur une petite butte vert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possède de nombreux pics sur les côtés. Je regarde sur la droit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possède de nombreux pics sur les côtés. Je regarde sur la gauch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vert, je regarde vers la droite, mes pics sont beig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beige et rouge. Je regarde vers la gauche. On voit mes dent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Je suis bicolore, avec notamment du rouge. On me voit de dos.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gris, j’ai deux défenses énormes. Je regarde vers la droite.</w:t>
            </w:r>
          </w:p>
        </w:tc>
      </w:tr>
    </w:tbl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cole Script Texte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hyperlink" Target="http://classroomclipart.com/cgi-bin/kids/imageFolio.cgi?action=view&amp;link=Clipart/Dinosaurs&amp;image=707-07-08_10N_a.jpg&amp;img=&amp;tt=" TargetMode="Externa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4:15:00Z</dcterms:created>
  <dc:creator> RASED</dc:creator>
  <dc:description/>
  <cp:keywords/>
  <dc:language>en-US</dc:language>
  <cp:lastModifiedBy> RASED</cp:lastModifiedBy>
  <cp:lastPrinted>2008-10-15T16:15:00Z</cp:lastPrinted>
  <dcterms:modified xsi:type="dcterms:W3CDTF">2008-10-15T14:15:00Z</dcterms:modified>
  <cp:revision>2</cp:revision>
  <dc:subject/>
  <dc:title> </dc:title>
</cp:coreProperties>
</file>