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énom__________________</w:t>
        <w:tab/>
        <w:tab/>
        <w:tab/>
        <w:tab/>
        <w:tab/>
        <w:t>Décembre 200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257175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84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echnoHeavy" w:hAnsi="TechnoHeavy" w:eastAsia="TechnoHeavy" w:cs="TechnoHeavy"/>
                                <w:lang w:val="en-US" w:bidi="hi-IN"/>
                              </w:rPr>
                              <w:t>Je me rappelle du début de l'histo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24.05pt;width:202.45pt;height:23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echnoHeavy" w:hAnsi="TechnoHeavy" w:eastAsia="TechnoHeavy" w:cs="TechnoHeavy"/>
                          <w:lang w:val="en-US" w:bidi="hi-IN"/>
                        </w:rPr>
                        <w:t>Je me rappelle du début de l'histoire</w:t>
                      </w:r>
                    </w:p>
                  </w:txbxContent>
                </v:textbox>
                <v:path textpathok="t"/>
                <v:textpath on="t" fitshape="t" string="Je me rappelle du début de l'histoire" style="font-family:&quot;TechnoHeavy&quot;;font-size:14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 xml:space="preserve">                                                </w:t>
      </w:r>
      <w:r>
        <w:rPr/>
        <w:drawing>
          <wp:inline distT="0" distB="0" distL="0" distR="0">
            <wp:extent cx="949960" cy="75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 colle les étiquettes dans le bon ordre pour raconter l’histo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38" w:right="1287" w:gutter="284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chnoHeavy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16:00Z</dcterms:created>
  <dc:creator> </dc:creator>
  <dc:description/>
  <cp:keywords/>
  <dc:language>en-US</dc:language>
  <cp:lastModifiedBy> </cp:lastModifiedBy>
  <cp:lastPrinted>2005-12-03T22:22:00Z</cp:lastPrinted>
  <dcterms:modified xsi:type="dcterms:W3CDTF">2005-12-03T21:34:00Z</dcterms:modified>
  <cp:revision>1</cp:revision>
  <dc:subject/>
  <dc:title>Prénom__________________</dc:title>
</cp:coreProperties>
</file>