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8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387"/>
      </w:tblGrid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ors, il se mit à montrer ses crocs et à pousser d’affreux hurlements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is le loup à son tour connu une peur terrible. Il tomba dans un trou creusé par des chasseurs : c’était un pièg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petits lapins étaient épouvantés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animaux de la forêt vinrent voir le prisonnier. Ils n’avaient plus peur de lui.</w:t>
            </w:r>
          </w:p>
          <w:p>
            <w:pPr>
              <w:pStyle w:val="Normal"/>
              <w:rPr/>
            </w:pPr>
            <w:r>
              <w:rPr/>
              <w:t>« Ne t’inquiète pas », lui dirent-ils, « nous te tirerons de là. 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387"/>
      </w:tblGrid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ors, il se mit à montrer ses crocs et à pousser d’affreux hurlements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is le loup à son tour connu une peur terrible. Il tomba dans un trou creusé par des chasseurs : c’était un pièg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petits lapins étaient épouvantés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animaux de la forêt vinrent voir le prisonnier. Ils n’avaient plus peur de lui.</w:t>
            </w:r>
          </w:p>
          <w:p>
            <w:pPr>
              <w:pStyle w:val="Normal"/>
              <w:rPr/>
            </w:pPr>
            <w:r>
              <w:rPr/>
              <w:t>« Ne t’inquiète pas », lui dirent-ils, « nous te tirerons de là. 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387"/>
      </w:tblGrid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ors, il se mit à montrer ses crocs et à pousser d’affreux hurlements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is le loup à son tour connu une peur terrible. Il tomba dans un trou creusé par des chasseurs : c’était un pièg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petits lapins étaient épouvantés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animaux de la forêt vinrent voir le prisonnier. Ils n’avaient plus peur de lui.</w:t>
            </w:r>
          </w:p>
          <w:p>
            <w:pPr>
              <w:pStyle w:val="Normal"/>
              <w:rPr/>
            </w:pPr>
            <w:r>
              <w:rPr/>
              <w:t>« Ne t’inquiète pas », lui dirent-ils, « nous te tirerons de là. 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387"/>
      </w:tblGrid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ors, il se mit à montrer ses crocs et à pousser d’affreux hurlements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is le loup à son tour connu une peur terrible. Il tomba dans un trou creusé par des chasseurs : c’était un pièg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petits lapins étaient épouvantés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animaux de la forêt vinrent voir le prisonnier. Ils n’avaient plus peur de lui.</w:t>
            </w:r>
          </w:p>
          <w:p>
            <w:pPr>
              <w:pStyle w:val="Normal"/>
              <w:rPr/>
            </w:pPr>
            <w:r>
              <w:rPr/>
              <w:t>« Ne t’inquiète pas », lui dirent-ils, « nous te tirerons de là. 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1287" w:gutter="284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Prénoms----------------------------------------------------------------------</w:t>
        <w:tab/>
        <w:tab/>
        <w:tab/>
        <w:tab/>
        <w:tab/>
        <w:tab/>
        <w:tab/>
        <w:tab/>
        <w:tab/>
        <w:t>Date-------------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6035</wp:posOffset>
                </wp:positionH>
                <wp:positionV relativeFrom="paragraph">
                  <wp:posOffset>167640</wp:posOffset>
                </wp:positionV>
                <wp:extent cx="3847465" cy="685800"/>
                <wp:effectExtent l="1351915" t="5080" r="5080" b="2203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7320" cy="685800"/>
                        </a:xfrm>
                        <a:prstGeom prst="cloudCallout">
                          <a:avLst>
                            <a:gd name="adj1" fmla="val -81736"/>
                            <a:gd name="adj2" fmla="val 78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ecture puzz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’apprenti loup de Claude Bouj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05pt;margin-top:13.2pt;width:302.9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ecture puzzle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’apprenti loup de Claude Bouj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ous plaçons les textes sous les bonnes illustrations.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type w:val="nextPage"/>
      <w:pgSz w:orient="landscape" w:w="16838" w:h="11906"/>
      <w:pgMar w:left="1418" w:right="756" w:gutter="284" w:header="0" w:top="128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4:54:00Z</dcterms:created>
  <dc:creator> </dc:creator>
  <dc:description/>
  <cp:keywords/>
  <dc:language>en-US</dc:language>
  <cp:lastModifiedBy> </cp:lastModifiedBy>
  <cp:lastPrinted>2005-11-12T16:04:00Z</cp:lastPrinted>
  <dcterms:modified xsi:type="dcterms:W3CDTF">2005-11-12T15:05:00Z</dcterms:modified>
  <cp:revision>1</cp:revision>
  <dc:subject/>
  <dc:title>Alors, il se mit à montrer ses crocs et à pousser d’affreux hurlements</dc:title>
</cp:coreProperties>
</file>