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oupe les étiquettes et colle les dans le bon ordre sur la feuille de travai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Le loup s’entendait bien avec tous les animau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Mais il grandissait et les animaux commençaient à avoir peur de 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Il était une fois un jeune loup qui ne savait pas qu’il était un lou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>Son ami le mouton ne voulait plus jouer avec 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lors, le loup décida de leur faire peur et poussa d’affreux hurlem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Les autres animaux ne voulaient plus boire au même endroit que 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Les petits lapins étaient épouvant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651" w:right="1060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1:22:00Z</dcterms:created>
  <dc:creator> </dc:creator>
  <dc:description/>
  <cp:keywords/>
  <dc:language>en-US</dc:language>
  <cp:lastModifiedBy> </cp:lastModifiedBy>
  <dcterms:modified xsi:type="dcterms:W3CDTF">2005-12-03T21:32:00Z</dcterms:modified>
  <cp:revision>1</cp:revision>
  <dc:subject/>
  <dc:title>Découpe les étiquettes et colle les dans le bon ordre sur la feuille de travail</dc:title>
</cp:coreProperties>
</file>