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Prénom…………………………….</w:t>
      </w:r>
      <w:r>
        <w:rPr/>
        <w:tab/>
        <w:tab/>
        <w:tab/>
        <w:tab/>
      </w:r>
      <w:r>
        <w:rPr>
          <w:u w:val="single"/>
        </w:rPr>
        <w:t>Date :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</w:rPr>
      </w:pPr>
      <w:r>
        <w:rPr>
          <w:bCs/>
        </w:rPr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900" w:leader="none"/>
        </w:tabs>
        <w:ind w:left="90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ntoure les phrases qui correspondent au texte.</w:t>
      </w:r>
      <w:r>
        <w:rPr>
          <w:bCs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0375</wp:posOffset>
                </wp:positionH>
                <wp:positionV relativeFrom="paragraph">
                  <wp:posOffset>147955</wp:posOffset>
                </wp:positionV>
                <wp:extent cx="1536065" cy="1167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16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0" cy="1057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91.95pt;mso-wrap-distance-left:9.05pt;mso-wrap-distance-right:9.05pt;mso-wrap-distance-top:0pt;mso-wrap-distance-bottom:0pt;margin-top:11.65pt;mso-position-vertical-relative:text;margin-left:336.2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bCs/>
                          <w:lang w:val="en-US" w:eastAsia="en-US"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drawing>
                          <wp:inline distT="0" distB="0" distL="0" distR="0">
                            <wp:extent cx="1333500" cy="1057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4" r="-2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Le loup de l’histoire est un vieux loup.</w:t>
      </w:r>
      <w:r>
        <w:rPr>
          <w:bCs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</w:rPr>
        <w:t>C’est l’histoire d’un jeune loup qui n’est pas féroce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 xml:space="preserve">Les amis du loup sont inquiets parce qu’il a un drôle d’œil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Ses amis sont inquiets parce qu’il grandit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>
          <w:b/>
          <w:bCs/>
          <w:u w:val="single"/>
        </w:rPr>
        <w:t>Sépare les mots pour former une phrase  et recopie l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Lejeuneloups’entendaitbienaveclesanimaux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color w:val="000000"/>
        </w:rPr>
      </w:pPr>
      <w:r>
        <w:rPr>
          <w:color w:val="0000FF"/>
        </w:rPr>
        <w:t>…………………………………………………………………………………………………</w:t>
      </w:r>
      <w:r>
        <w:rPr>
          <w:color w:val="0000FF"/>
        </w:rPr>
        <w:t>.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900" w:leader="none"/>
        </w:tabs>
        <w:ind w:left="90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Numérote les phrases dans l’ordre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e jeune loup grandissait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es animaux étaient inquiets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l était une fois un loup qui ne savait pas qu’il était un lou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Prénom…………………………….</w:t>
      </w:r>
      <w:r>
        <w:rPr/>
        <w:tab/>
        <w:tab/>
        <w:tab/>
        <w:tab/>
      </w:r>
      <w:r>
        <w:rPr>
          <w:u w:val="single"/>
        </w:rPr>
        <w:t>Date :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</w:rPr>
      </w:pPr>
      <w:r>
        <w:rPr>
          <w:bCs/>
        </w:rPr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900" w:leader="none"/>
        </w:tabs>
        <w:ind w:left="90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ntoure les phrases qui correspondent au texte.</w:t>
      </w:r>
      <w:r>
        <w:rPr>
          <w:bCs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0375</wp:posOffset>
                </wp:positionH>
                <wp:positionV relativeFrom="paragraph">
                  <wp:posOffset>147955</wp:posOffset>
                </wp:positionV>
                <wp:extent cx="1536065" cy="11677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16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0" cy="10572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91.95pt;mso-wrap-distance-left:9.05pt;mso-wrap-distance-right:9.05pt;mso-wrap-distance-top:0pt;mso-wrap-distance-bottom:0pt;margin-top:11.65pt;mso-position-vertical-relative:text;margin-left:336.2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bCs/>
                          <w:lang w:val="en-US" w:eastAsia="en-US"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drawing>
                          <wp:inline distT="0" distB="0" distL="0" distR="0">
                            <wp:extent cx="1333500" cy="10572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34" r="-2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Le loup de l’histoire est un vieux loup.</w:t>
      </w:r>
      <w:r>
        <w:rPr>
          <w:bCs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</w:rPr>
        <w:t>C’est l’histoire d’un jeune loup qui n’est pas féroce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 xml:space="preserve">Les amis du loup sont inquiets parce qu’il a un drôle d’œil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Ses amis sont inquiets parce qu’il grandit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>
          <w:b/>
          <w:bCs/>
          <w:u w:val="single"/>
        </w:rPr>
        <w:t>Sépare les mots pour former une phrase  et recopie l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Lejeuneloups’entendaitbienaveclesanimaux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color w:val="000000"/>
        </w:rPr>
      </w:pPr>
      <w:r>
        <w:rPr>
          <w:color w:val="0000FF"/>
        </w:rPr>
        <w:t>…………………………………………………………………………………………………</w:t>
      </w:r>
      <w:r>
        <w:rPr>
          <w:color w:val="0000FF"/>
        </w:rPr>
        <w:t>.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900" w:leader="none"/>
        </w:tabs>
        <w:ind w:left="90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Numérote les phrases dans l’ordre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e jeune loup grandissait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es animaux étaient inquiets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l était une fois un loup qui ne savait pas qu’il était un lo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51" w:right="1287" w:gutter="284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NewRoman" w:hAnsi="TimesNewRoman" w:cs="TimesNew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NewRoman;Times New Roman" w:hAnsi="TimesNewRoman;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0:34:00Z</dcterms:created>
  <dc:creator> </dc:creator>
  <dc:description/>
  <cp:keywords/>
  <dc:language>en-US</dc:language>
  <cp:lastModifiedBy> </cp:lastModifiedBy>
  <cp:lastPrinted>2005-11-01T21:52:00Z</cp:lastPrinted>
  <dcterms:modified xsi:type="dcterms:W3CDTF">2005-11-01T20:55:00Z</dcterms:modified>
  <cp:revision>1</cp:revision>
  <dc:subject/>
  <dc:title>Prénom……………………………</dc:title>
</cp:coreProperties>
</file>