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8"/>
        <w:gridCol w:w="7922"/>
      </w:tblGrid>
      <w:tr>
        <w:trPr/>
        <w:tc>
          <w:tcPr>
            <w:tcW w:w="79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5137150</wp:posOffset>
                      </wp:positionV>
                      <wp:extent cx="457200" cy="342900"/>
                      <wp:effectExtent l="5080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25.85pt;margin-top:404.5pt;width:35.95pt;height:26.95pt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[kr] et [pr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7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2"/>
              <w:gridCol w:w="1923"/>
              <w:gridCol w:w="1923"/>
              <w:gridCol w:w="1923"/>
            </w:tblGrid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l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r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l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r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La classe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on oncle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n bouclier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rier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’écriture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Mercredi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La récréation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u sucre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a craie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l écrit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La plage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Une plante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La pluie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Pleurer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l pleure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l pleut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près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près-midi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ès de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emier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pre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endre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l prend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es prune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Recopie tous les mots du tableau qui ont un rapport avec l’école</w:t>
            </w:r>
            <w:r>
              <w:rPr>
                <w:rFonts w:cs="Arial" w:ascii="Arial" w:hAnsi="Arial"/>
                <w:b/>
              </w:rPr>
              <w:t> 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Complète la phrase en choisissant le mot qui convient</w:t>
            </w:r>
            <w:r>
              <w:rPr>
                <w:rFonts w:cs="Arial" w:ascii="Arial" w:hAnsi="Arial"/>
                <w:b/>
              </w:rPr>
              <w:t> 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(crique / cirque) </w:t>
            </w:r>
            <w:r>
              <w:rPr>
                <w:rFonts w:cs="Arial" w:ascii="Arial" w:hAnsi="Arial"/>
              </w:rPr>
              <w:t>Les enfants aiment aller au 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voir les clow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croûte / courte)</w:t>
            </w:r>
            <w:r>
              <w:rPr>
                <w:rFonts w:cs="Arial" w:ascii="Arial" w:hAnsi="Arial"/>
              </w:rPr>
              <w:t xml:space="preserve"> La ___________________________ du pain est trop grillé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pendre / prendre)</w:t>
            </w:r>
            <w:r>
              <w:rPr>
                <w:rFonts w:cs="Arial" w:ascii="Arial" w:hAnsi="Arial"/>
              </w:rPr>
              <w:t xml:space="preserve"> Il faut ________________________ une ficelle po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 cette décoration au plafon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Attache les syllabes pour former des mots et écris-les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00965</wp:posOffset>
                      </wp:positionV>
                      <wp:extent cx="457200" cy="342900"/>
                      <wp:effectExtent l="5080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7.95pt;width:35.95pt;height:26.95pt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100965</wp:posOffset>
                      </wp:positionV>
                      <wp:extent cx="457200" cy="342900"/>
                      <wp:effectExtent l="5080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1pt;margin-top:7.95pt;width:35.95pt;height:26.95pt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00965</wp:posOffset>
                      </wp:positionV>
                      <wp:extent cx="457200" cy="342900"/>
                      <wp:effectExtent l="5080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1.25pt;margin-top:7.95pt;width:35.95pt;height:26.95pt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0965</wp:posOffset>
                      </wp:positionV>
                      <wp:extent cx="457200" cy="342900"/>
                      <wp:effectExtent l="5080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8.95pt;margin-top:7.95pt;width:35.95pt;height:26.95pt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150495</wp:posOffset>
                      </wp:positionV>
                      <wp:extent cx="457200" cy="342900"/>
                      <wp:effectExtent l="5080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7pt;margin-top:11.85pt;width:35.95pt;height:26.95pt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 xml:space="preserve">Pre                    ge                   su                            te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58670</wp:posOffset>
                      </wp:positionH>
                      <wp:positionV relativeFrom="paragraph">
                        <wp:posOffset>91440</wp:posOffset>
                      </wp:positionV>
                      <wp:extent cx="457200" cy="342900"/>
                      <wp:effectExtent l="508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.1pt;margin-top:7.2pt;width:35.95pt;height:26.95pt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89535</wp:posOffset>
                      </wp:positionV>
                      <wp:extent cx="457200" cy="342900"/>
                      <wp:effectExtent l="5080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pt;margin-top:7.05pt;width:35.95pt;height:26.95pt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</w:rPr>
              <w:t>plan                 mi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</w:t>
            </w:r>
            <w:r>
              <w:rPr>
                <w:rFonts w:cs="Arial" w:ascii="Arial" w:hAnsi="Arial"/>
                <w:b/>
              </w:rPr>
              <w:t>pa                          cr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Lis les mots et recopie la phrase dans l’ord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          tombe               pluie             parapluie          sur               m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Ecris sous les dessins en t’aidant du tableau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91540" cy="54356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77240" cy="91186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34135" cy="111379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_____________        il _____________           la 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8380" cy="78041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08990" cy="55118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38250" cy="89408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 ______________      du _______________    elle est 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55345" cy="55880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49630" cy="70421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51280" cy="81089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____________     des _____________         un 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8:45:00Z</dcterms:created>
  <dc:creator>LE BER</dc:creator>
  <dc:description/>
  <cp:keywords/>
  <dc:language>en-US</dc:language>
  <cp:lastModifiedBy>LE BER</cp:lastModifiedBy>
  <dcterms:modified xsi:type="dcterms:W3CDTF">2006-12-05T19:10:00Z</dcterms:modified>
  <cp:revision>1</cp:revision>
  <dc:subject/>
  <dc:title>[kr] et [pr]</dc:title>
</cp:coreProperties>
</file>