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plète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titre : 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collection : 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’auteur : 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nombre de chapitres : ____________________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stions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ment s’appelle la vieille dam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tricote-t-ell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lles odeurs Mathilde sent-elle en avançant dans l’entré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ncadre les verbes en rouge :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athilde s’avance dans la petite entrée.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s’amuse avec des boîtes de boutons.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vieille dame ne sort pratiquement jamais.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plète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titre : 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collection : 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’auteur : 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nombre de chapitres : ____________________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stions 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ment s’appelle la vieille dam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 tricote-t-ell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lles odeurs Mathilde sent-elle en avançant dans l’entrée ?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ncadre les verbes en rouge :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athilde s’avance dans la petite entrée.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s’amuse avec des boîtes de boutons.</w:t>
      </w:r>
    </w:p>
    <w:p>
      <w:pPr>
        <w:pStyle w:val="Normal"/>
        <w:spacing w:lineRule="auto" w:line="360"/>
        <w:ind w:left="14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vieille dame ne sort pratiquement jamais.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itre 1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l est le titre du premier chapitre ?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plète le texte :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me Pinchon a dû s’absenter. Mais elle va bientôt ______________. Mathilde s’installe pour jouer avec les _______________ et grignoter les ___________________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l y a toujours quelque chose d’écrit ________________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umérote les gaufrettes dans l’ordre où Mathilde les trouve :</w:t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1295</wp:posOffset>
                </wp:positionV>
                <wp:extent cx="12573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104760" y="114480"/>
                            <a:ext cx="104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T S’ARRÊTE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85pt;width:99pt;height:63pt" coordorigin="360,317" coordsize="198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5;top:497;width:16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T S’ARRÊTE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60;top:317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13716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85pt;width:108pt;height:63pt" coordorigin="2520,317" coordsize="2160,1260">
                <v:shape id="shape_0" fillcolor="white" stroked="t" o:allowincell="f" style="position:absolute;left:2700;top:4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520;top:317;width:21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13716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HILD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HEURES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85pt;width:108pt;height:63pt" coordorigin="4860,317" coordsize="2160,1260">
                <v:shape id="shape_0" fillcolor="white" stroked="t" o:allowincell="f" style="position:absolute;left:5041;top:4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HILD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HEURES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860;top:317;width:21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lie pour retrouver ce qui se passe à six heures :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Schoolbook" w:ascii="Century Schoolbook" w:hAnsi="Century Schoolbook"/>
        </w:rPr>
        <w:t>Les aiguilles</w:t>
        <w:tab/>
        <w:t>•</w:t>
        <w:tab/>
        <w:tab/>
        <w:t>•  ne remue pas d’une aile.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Schoolbook" w:ascii="Century Schoolbook" w:hAnsi="Century Schoolbook"/>
        </w:rPr>
        <w:t>La mouche</w:t>
        <w:tab/>
        <w:t>•</w:t>
        <w:tab/>
        <w:tab/>
        <w:t>• ne ronronne plus.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Schoolbook" w:ascii="Century Schoolbook" w:hAnsi="Century Schoolbook"/>
        </w:rPr>
        <w:t>Le feu</w:t>
        <w:tab/>
        <w:tab/>
        <w:t>•</w:t>
        <w:tab/>
        <w:tab/>
        <w:t>• sont bloquées</w:t>
      </w:r>
    </w:p>
    <w:p>
      <w:pPr>
        <w:pStyle w:val="Normal"/>
        <w:spacing w:lineRule="auto" w:line="360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itre 1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l est le titre du premier chapitre ?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plète le texte :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me Pinchon a dû s’absenter. Mais elle va bientôt ______________. Mathilde s’installe pour jouer avec les _______________ et grignoter les ___________________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l y a toujours quelque chose d’écrit ________________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umérote les gaufrettes dans l’ordre où Mathilde les trouve :</w:t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01295</wp:posOffset>
                </wp:positionV>
                <wp:extent cx="12573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104760" y="114480"/>
                            <a:ext cx="104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T S’ARRÊTE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85pt;width:99pt;height:63pt" coordorigin="360,317" coordsize="1980,1260">
                <v:shape id="shape_0" fillcolor="white" stroked="t" o:allowincell="f" style="position:absolute;left:525;top:497;width:16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T S’ARRÊTE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60;top:317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1295</wp:posOffset>
                </wp:positionV>
                <wp:extent cx="13716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85pt;width:108pt;height:63pt" coordorigin="2520,317" coordsize="2160,1260">
                <v:shape id="shape_0" fillcolor="white" stroked="t" o:allowincell="f" style="position:absolute;left:2700;top:4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520;top:317;width:21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13716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HILD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HEURES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85pt;width:108pt;height:63pt" coordorigin="4860,317" coordsize="2160,1260">
                <v:shape id="shape_0" fillcolor="white" stroked="t" o:allowincell="f" style="position:absolute;left:5041;top:497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HILD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HEURES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860;top:317;width:21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lie pour retrouver ce qui se passe à six heures :</w:t>
      </w:r>
    </w:p>
    <w:p>
      <w:pPr>
        <w:pStyle w:val="Normal"/>
        <w:spacing w:lineRule="auto" w:line="360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s aiguilles</w:t>
        <w:tab/>
        <w:t>•</w:t>
        <w:tab/>
        <w:tab/>
        <w:t>•  ne remue pas d’une aile.</w:t>
      </w:r>
    </w:p>
    <w:p>
      <w:pPr>
        <w:pStyle w:val="Normal"/>
        <w:spacing w:lineRule="auto" w:line="360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mouche</w:t>
        <w:tab/>
        <w:t>•</w:t>
        <w:tab/>
        <w:tab/>
        <w:t>• ne ronronne plus.</w:t>
      </w:r>
    </w:p>
    <w:p>
      <w:pPr>
        <w:pStyle w:val="Normal"/>
        <w:spacing w:lineRule="auto" w:line="360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feu</w:t>
        <w:tab/>
        <w:tab/>
        <w:t>•</w:t>
        <w:tab/>
        <w:tab/>
        <w:t>• sont bloquées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rebrousse temps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itre 2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Questions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 où passe Mme Pinchon pour rentrer chez elle ?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’où revient-elle ?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che les bonnes réponses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me Pinchon revient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u grenier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 la cave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 la salle de bains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fermé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robinet d’eau froide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robinet du gaz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robinet du temp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plète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l y avait une ____________ dans le temps, il avançait plus ____________ qu’à l’ordinaire. Les gaufrettes ont permis à Mathilde de se mettre ____________ du temps. Elle traverse le ____________ en tenant la main de Mme Pinchon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br w:type="column"/>
      </w:r>
      <w:r>
        <w:rPr>
          <w:rFonts w:cs="Century Schoolbook" w:ascii="Century Schoolbook" w:hAnsi="Century Schoolbook"/>
        </w:rPr>
        <w:t>Trouve les mots correspondants aux silhouettes page 24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/>
      </w:pPr>
      <w:r>
        <w:rPr>
          <w:rFonts w:cs="BV_Rondes_Boite" w:ascii="BV_Rondes_Boite" w:hAnsi="BV_Rondes_Boite"/>
          <w:sz w:val="72"/>
          <w:szCs w:val="72"/>
        </w:rPr>
        <w:t></w:t>
      </w:r>
      <w:r>
        <w:rPr>
          <w:rFonts w:cs="BV_Rondes_Boite" w:ascii="BV_Rondes_Boite" w:hAnsi="BV_Rondes_Boite"/>
          <w:sz w:val="72"/>
          <w:szCs w:val="72"/>
        </w:rPr>
        <w:tab/>
        <w:t></w:t>
      </w:r>
    </w:p>
    <w:p>
      <w:pPr>
        <w:pStyle w:val="Normal"/>
        <w:ind w:left="708" w:hanging="0"/>
        <w:rPr/>
      </w:pPr>
      <w:r>
        <w:rPr>
          <w:rFonts w:cs="BV_Rondes_Boite" w:ascii="BV_Rondes_Boite" w:hAnsi="BV_Rondes_Boite"/>
          <w:sz w:val="72"/>
          <w:szCs w:val="72"/>
        </w:rPr>
        <w:t></w:t>
      </w:r>
      <w:r>
        <w:rPr>
          <w:rFonts w:cs="BV_Rondes_Boite" w:ascii="BV_Rondes_Boite" w:hAnsi="BV_Rondes_Boite"/>
          <w:sz w:val="72"/>
          <w:szCs w:val="72"/>
        </w:rPr>
        <w:tab/>
        <w:t></w:t>
      </w:r>
    </w:p>
    <w:p>
      <w:pPr>
        <w:pStyle w:val="Normal"/>
        <w:ind w:left="708" w:hanging="0"/>
        <w:rPr>
          <w:rFonts w:ascii="Century Schoolbook" w:hAnsi="Century Schoolbook" w:cs="Century Schoolbook"/>
          <w:sz w:val="72"/>
          <w:szCs w:val="72"/>
        </w:rPr>
      </w:pPr>
      <w:r>
        <w:rPr>
          <w:rFonts w:cs="Century Schoolbook" w:ascii="Century Schoolbook" w:hAnsi="Century Schoolbook"/>
          <w:sz w:val="72"/>
          <w:szCs w:val="72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ncadre les verbes en rouge. Souligne les sujets en jaun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’écharpe avançait plus vite que d’habitude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ans le poêle, le bois baissait trop rapidement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 pendule s’énervait.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épare les mots et recopie les phras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Lestuyauxrisquentdéclater.</w:t>
      </w:r>
    </w:p>
    <w:p>
      <w:pPr>
        <w:pStyle w:val="Normal"/>
        <w:ind w:left="708" w:hanging="0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Mathildefermelesyeux.</w:t>
      </w:r>
    </w:p>
    <w:p>
      <w:pPr>
        <w:pStyle w:val="Normal"/>
        <w:ind w:left="708" w:hanging="0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__________________________________________________</w:t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ind w:left="106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ind w:left="70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orient="landscape" w:w="16838" w:h="11906"/>
      <w:pgMar w:left="720" w:right="818" w:gutter="0" w:header="0" w:top="719" w:footer="0" w:bottom="540"/>
      <w:pgNumType w:fmt="decimal"/>
      <w:cols w:num="2" w:equalWidth="false" w:sep="false">
        <w:col w:w="6840" w:space="144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BV_Rondes_Boite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"/>
      <w:lvlJc w:val="left"/>
      <w:pPr>
        <w:tabs>
          <w:tab w:val="num" w:pos="1800"/>
        </w:tabs>
        <w:ind w:left="1800" w:hanging="72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7:10:00Z</dcterms:created>
  <dc:creator>Dominique</dc:creator>
  <dc:description/>
  <dc:language>en-US</dc:language>
  <cp:lastModifiedBy>Dominique</cp:lastModifiedBy>
  <cp:lastPrinted>2005-01-27T06:54:00Z</cp:lastPrinted>
  <dcterms:modified xsi:type="dcterms:W3CDTF">2005-01-27T05:55:00Z</dcterms:modified>
  <cp:revision>5</cp:revision>
  <dc:subject/>
  <dc:title>A rebrousse temps</dc:title>
</cp:coreProperties>
</file>