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itre 3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lie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. Duclou</w:t>
        <w:tab/>
        <w:t xml:space="preserve"> •</w:t>
        <w:tab/>
        <w:tab/>
        <w:t>• préparait une soupe.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me Duclou •</w:t>
        <w:tab/>
        <w:tab/>
        <w:t>• accrochait un rideau.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. Bracus</w:t>
        <w:tab/>
        <w:t xml:space="preserve"> •</w:t>
        <w:tab/>
        <w:tab/>
        <w:t>• reclouait un meuble.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’a fait Mathilde ? Réponds Vrai ou Faux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ajouté du poivre dans la soupe.   ……………….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trouvé d’où venait la fuite.   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déplacé la chaise de M. Bracus.   ………………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déplacé les livres de M. Bracus.   ………………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déplacé le bras de M. Duclou.    …………………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che les bonnes réponses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athilde remarque une tache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r le mur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 terre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u plafond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fuite vient de chez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adame Rosa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nsieur Bracus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. et Mme Duclou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’est une fuite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 passé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 présent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’avenir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nvente une phrase avec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immobile</w:t>
      </w:r>
    </w:p>
    <w:p>
      <w:pPr>
        <w:pStyle w:val="Normal"/>
        <w:spacing w:lineRule="auto" w:line="360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…………………………………………………………………………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t>détraqué</w:t>
      </w:r>
    </w:p>
    <w:p>
      <w:pPr>
        <w:pStyle w:val="Normal"/>
        <w:spacing w:lineRule="auto" w:line="360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…………………………………………………………………………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copie la première phrase de la page 31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ind w:left="709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……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ssine</w:t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12573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3.9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77165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9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12573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9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  <w:lang w:val="it-IT"/>
        </w:rPr>
      </w:pPr>
      <w:r>
        <w:rPr>
          <w:rFonts w:eastAsia="Century Schoolbook" w:cs="Century Schoolbook" w:ascii="Century Schoolbook" w:hAnsi="Century Schoolbook"/>
          <w:lang w:val="it-IT"/>
        </w:rPr>
        <w:t xml:space="preserve">    </w:t>
      </w:r>
      <w:r>
        <w:rPr>
          <w:rFonts w:cs="Century Schoolbook" w:ascii="Century Schoolbook" w:hAnsi="Century Schoolbook"/>
          <w:lang w:val="it-IT"/>
        </w:rPr>
        <w:t>un marteau</w:t>
        <w:tab/>
        <w:t xml:space="preserve">    un labyrinthe</w:t>
        <w:tab/>
        <w:t xml:space="preserve">       un rideau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Chapitre 4       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s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i a provoqué la fuite du temps ?</w:t>
      </w:r>
    </w:p>
    <w:p>
      <w:pPr>
        <w:pStyle w:val="Normal"/>
        <w:spacing w:lineRule="auto" w:line="360"/>
        <w:ind w:left="1062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1068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 où le temps s’enfuit-il ?</w:t>
      </w:r>
    </w:p>
    <w:p>
      <w:pPr>
        <w:pStyle w:val="Normal"/>
        <w:spacing w:lineRule="auto" w:line="360"/>
        <w:ind w:left="1065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1068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donne Mme Pinchon à Mathilde pour pouvoir l’entendre ?</w:t>
      </w:r>
    </w:p>
    <w:p>
      <w:pPr>
        <w:pStyle w:val="Normal"/>
        <w:spacing w:lineRule="auto" w:line="360"/>
        <w:ind w:left="1065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1068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i remplace Mme Rosa dans l’avenir ?</w:t>
      </w:r>
    </w:p>
    <w:p>
      <w:pPr>
        <w:pStyle w:val="Normal"/>
        <w:spacing w:lineRule="auto" w:line="360"/>
        <w:ind w:left="1065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pacing w:lineRule="auto" w:line="360"/>
        <w:ind w:left="1068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veut faire le robot avec Mathilde ?</w:t>
      </w:r>
    </w:p>
    <w:p>
      <w:pPr>
        <w:pStyle w:val="Normal"/>
        <w:spacing w:lineRule="auto" w:line="360"/>
        <w:ind w:left="1065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ans ce chapitre, le temps n’en fait qu’à sa tête. Indique « présent » ou « avenir »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ne sorte de brouillard envahit lentement la pièce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…………………</w:t>
      </w:r>
      <w:r>
        <w:rPr>
          <w:rFonts w:cs="Century Schoolbook" w:ascii="Century Schoolbook" w:hAnsi="Century Schoolbook"/>
        </w:rPr>
        <w:t>.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n des robots semble avoir aperçu Mathilde. …………………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s deux pinces du robot soulèvent Mathilde par les épaules. ………………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me Pinchon disparaît dans le mur. ……………………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lasse les mots suivants dans le tableau :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Rosa - distingue – position – présent –mesure - presque  rester – plastique – transperce – musée -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5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098"/>
      </w:tblGrid>
      <w:tr>
        <w:trPr>
          <w:trHeight w:val="4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phonetic" w:hAnsi="Alphonetic" w:cs="Alphonetic"/>
                <w:sz w:val="28"/>
                <w:szCs w:val="28"/>
              </w:rPr>
            </w:pPr>
            <w:r>
              <w:rPr>
                <w:rFonts w:cs="Alphonetic" w:ascii="Alphonetic" w:hAnsi="Alphonetic"/>
                <w:sz w:val="28"/>
                <w:szCs w:val="28"/>
              </w:rPr>
              <w:t>[ s ]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phonetic" w:hAnsi="Alphonetic" w:cs="Alphonetic"/>
                <w:sz w:val="28"/>
                <w:szCs w:val="28"/>
              </w:rPr>
            </w:pPr>
            <w:r>
              <w:rPr>
                <w:rFonts w:cs="Alphonetic" w:ascii="Alphonetic" w:hAnsi="Alphonetic"/>
                <w:sz w:val="28"/>
                <w:szCs w:val="28"/>
              </w:rPr>
              <w:t>[ z ]</w:t>
            </w:r>
          </w:p>
        </w:tc>
      </w:tr>
      <w:tr>
        <w:trPr>
          <w:trHeight w:val="192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ts mêlés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rouillard</w:t>
        <w:tab/>
        <w:t>passé</w:t>
        <w:tab/>
        <w:tab/>
        <w:t>robot</w:t>
        <w:tab/>
        <w:tab/>
        <w:t xml:space="preserve">  place</w:t>
        <w:tab/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mbre</w:t>
        <w:tab/>
        <w:tab/>
        <w:t>présent</w:t>
        <w:tab/>
        <w:t>humanoïde</w:t>
        <w:tab/>
        <w:t xml:space="preserve">  pièce</w:t>
        <w:tab/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ntour</w:t>
        <w:tab/>
        <w:t>avenir</w:t>
        <w:tab/>
        <w:t>machine</w:t>
        <w:tab/>
        <w:t xml:space="preserve">  ici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oule</w:t>
        <w:tab/>
        <w:tab/>
        <w:t>plus</w:t>
        <w:tab/>
        <w:tab/>
        <w:t>objet</w:t>
        <w:tab/>
        <w:tab/>
        <w:t xml:space="preserve">  bout</w:t>
      </w:r>
    </w:p>
    <w:p>
      <w:pPr>
        <w:pStyle w:val="Normal"/>
        <w:ind w:left="708" w:hanging="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37719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743200"/>
                          <a:chOff x="0" y="0"/>
                          <a:chExt cx="37720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3772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34308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7208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34290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5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3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1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9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3772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3772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3772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3772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3772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34290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55pt;width:297pt;height:216.05pt" coordorigin="720,251" coordsize="5940,4321">
                <v:group id="shape_0" style="position:absolute;left:720;top:251;width:5940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0;top:3491;width:5940;height:1081">
                  <v:group id="shape_0" style="position:absolute;left:1260;top:4031;width:5400;height:540">
                    <v:shape id="shape_0" fillcolor="white" stroked="t" o:allowincell="f" style="position:absolute;left:180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40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40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20;top:3491;width:5940;height:540">
                    <v:group id="shape_0" style="position:absolute;left:1260;top:3491;width:5400;height:540">
                      <v:shape id="shape_0" fillcolor="white" stroked="t" o:allowincell="f" style="position:absolute;left:180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4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8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2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6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4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8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12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60;top:349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720;top:34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20;top:2951;width:5940;height:540">
                  <v:group id="shape_0" style="position:absolute;left:1260;top:2951;width:5400;height:540">
                    <v:shape id="shape_0" fillcolor="white" stroked="t" o:allowincell="f" style="position:absolute;left:180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295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29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0;top:2411;width:5940;height:540">
                  <v:group id="shape_0" style="position:absolute;left:1260;top:2411;width:5400;height:540">
                    <v:shape id="shape_0" fillcolor="white" stroked="t" o:allowincell="f" style="position:absolute;left:180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241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241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0;top:1871;width:5940;height:540">
                  <v:group id="shape_0" style="position:absolute;left:1260;top:1871;width:5400;height:540">
                    <v:shape id="shape_0" fillcolor="white" stroked="t" o:allowincell="f" style="position:absolute;left:180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187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18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0;top:1331;width:5940;height:540">
                  <v:group id="shape_0" style="position:absolute;left:1260;top:1331;width:5400;height:540">
                    <v:shape id="shape_0" fillcolor="white" stroked="t" o:allowincell="f" style="position:absolute;left:180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133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13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0;top:791;width:5940;height:540">
                  <v:group id="shape_0" style="position:absolute;left:1260;top:791;width:5400;height:540">
                    <v:shape id="shape_0" fillcolor="white" stroked="t" o:allowincell="f" style="position:absolute;left:180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4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2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79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720;top:79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orient="landscape" w:w="16838" w:h="11906"/>
      <w:pgMar w:left="720" w:right="818" w:gutter="0" w:header="0" w:top="719" w:footer="0" w:bottom="540"/>
      <w:pgNumType w:fmt="decimal"/>
      <w:cols w:num="2" w:equalWidth="false" w:sep="false">
        <w:col w:w="6840" w:space="144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lphone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"/>
      <w:lvlJc w:val="left"/>
      <w:pPr>
        <w:tabs>
          <w:tab w:val="num" w:pos="1800"/>
        </w:tabs>
        <w:ind w:left="1800" w:hanging="72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4:53:00Z</dcterms:created>
  <dc:creator>Dominique</dc:creator>
  <dc:description/>
  <dc:language>en-US</dc:language>
  <cp:lastModifiedBy>Dominique</cp:lastModifiedBy>
  <dcterms:modified xsi:type="dcterms:W3CDTF">2005-02-05T04:54:00Z</dcterms:modified>
  <cp:revision>1</cp:revision>
  <dc:subject/>
  <dc:title>A rebrousse temps</dc:title>
</cp:coreProperties>
</file>