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Retrouve la phrase qui correspond à l’ima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-575945</wp:posOffset>
                </wp:positionV>
                <wp:extent cx="2169160" cy="7289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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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7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57.4pt;mso-wrap-distance-left:9.05pt;mso-wrap-distance-right:9.05pt;mso-wrap-distance-top:0pt;mso-wrap-distance-bottom:0pt;margin-top:-45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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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</w:t>
                      </w:r>
                    </w:p>
                    <w:p>
                      <w:pPr>
                        <w:pStyle w:val="Normal"/>
                        <w:rPr>
                          <w:sz w:val="74"/>
                        </w:rPr>
                      </w:pPr>
                      <w:r>
                        <w:rPr>
                          <w:sz w:val="7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-575945</wp:posOffset>
                </wp:positionV>
                <wp:extent cx="2169160" cy="728980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7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7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57.4pt;mso-wrap-distance-left:9.05pt;mso-wrap-distance-right:9.05pt;mso-wrap-distance-top:0pt;mso-wrap-distance-bottom:0pt;margin-top:-45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4"/>
                        </w:rPr>
                      </w:pPr>
                      <w:r>
                        <w:rPr>
                          <w:sz w:val="74"/>
                        </w:rPr>
                      </w:r>
                    </w:p>
                    <w:p>
                      <w:pPr>
                        <w:pStyle w:val="Normal"/>
                        <w:rPr>
                          <w:sz w:val="74"/>
                        </w:rPr>
                      </w:pPr>
                      <w:r>
                        <w:rPr>
                          <w:sz w:val="7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-575945</wp:posOffset>
                </wp:positionV>
                <wp:extent cx="2169160" cy="7289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P lec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57.4pt;mso-wrap-distance-left:9.05pt;mso-wrap-distance-right:9.05pt;mso-wrap-distance-top:0pt;mso-wrap-distance-bottom:0pt;margin-top:-45.35pt;mso-position-vertical-relative:text;margin-left:14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P lec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406" w:dyaOrig="3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pt;margin-top:12.2pt;width:172.3pt;height:162.2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36908092" r:id="rId2"/>
        </w:object>
        <w:object w:dxaOrig="3406" w:dyaOrig="32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0pt;margin-top:11.7pt;width:172.3pt;height:162.2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5" o:title=""/>
          </v:shape>
          <o:OLEObject Type="Embed" ProgID="" ShapeID="ole_rId4" DrawAspect="Content" ObjectID="_37048961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115570</wp:posOffset>
                </wp:positionV>
                <wp:extent cx="2857500" cy="57150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9.1pt;width:224.95pt;height:44.95pt;mso-wrap-style:none;v-text-anchor:middle">
                <v:fill o:detectmouseclick="t" type="solid" color2="black"/>
                <v:stroke color="black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5570</wp:posOffset>
                </wp:positionV>
                <wp:extent cx="2857500" cy="57150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9.1pt;width:224.95pt;height:44.95pt;mso-wrap-style:none;v-text-anchor:middle">
                <v:fill o:detectmouseclick="t" type="solid" color2="black"/>
                <v:stroke color="black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406" w:dyaOrig="32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pt;margin-top:6.25pt;width:172.3pt;height:162.2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7" o:title=""/>
          </v:shape>
          <o:OLEObject Type="Embed" ProgID="" ShapeID="ole_rId6" DrawAspect="Content" ObjectID="_770565549" r:id="rId6"/>
        </w:object>
        <w:object w:dxaOrig="3406" w:dyaOrig="32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0pt;margin-top:6.25pt;width:172.3pt;height:162.2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9" o:title=""/>
          </v:shape>
          <o:OLEObject Type="Embed" ProgID="" ShapeID="ole_rId8" DrawAspect="Content" ObjectID="_115728724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46990</wp:posOffset>
                </wp:positionV>
                <wp:extent cx="2857500" cy="57150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3.7pt;width:224.95pt;height:44.95pt;mso-wrap-style:none;v-text-anchor:middle">
                <v:fill o:detectmouseclick="t" type="solid" color2="black"/>
                <v:stroke color="black" weight="255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46990</wp:posOffset>
                </wp:positionV>
                <wp:extent cx="2857500" cy="57150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3.7pt;width:224.95pt;height:44.95pt;mso-wrap-style:none;v-text-anchor:middle">
                <v:fill o:detectmouseclick="t" type="solid" color2="black"/>
                <v:stroke color="black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406" w:dyaOrig="32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34.25pt;margin-top:1.75pt;width:171.8pt;height:163.3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135415519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61290</wp:posOffset>
                </wp:positionV>
                <wp:extent cx="2857500" cy="57150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2.7pt;width:224.95pt;height:44.95pt;mso-wrap-style:none;v-text-anchor:middle">
                <v:fill o:detectmouseclick="t" type="solid" color2="black"/>
                <v:stroke color="black" weight="25560" dashstyle="shortdot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J’ai rêvé que mon nounours était vivan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J’ai rêvé que mon nounours était vivan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J’ai rêvé que j’étais le chef du mond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J’ai rêvé que j’étais le chef du monde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J’ai rêvé que j’étais un bébé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J’ai rêvé que j’étais un bébé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J ‘ai  rêvé que j’étais rich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J ‘ai  rêvé que j’étais riche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J’ai rêvé que je n’avais plus peur du noir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J’ai rêvé que je n’avais plus peur du noir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J’ai rêvé que mon nounours était vivan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J’ai rêvé que mon nounours était vivan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J’ai rêvé que j’étais le chef du mond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J’ai rêvé que j’étais le chef du monde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J’ai rêvé que j’étais un bébé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J’ai rêvé que j’étais un bébé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J ‘ai  rêvé que j’étais rich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J ‘ai  rêvé que j’étais riche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J’ai rêvé que je n’avais plus peur du noir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J’ai rêvé que je n’avais plus peur du noir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J’ai rêvé que mon nounours était vivan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J’ai rêvé que mon nounours était vivan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J’ai rêvé que j’étais le chef du mond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J’ai rêvé que j’étais le chef du monde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J’ai rêvé que j’étais un bébé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J’ai rêvé que j’étais un bébé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J ‘ai  rêvé que j’étais rich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J ‘ai  rêvé que j’étais riche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J’ai rêvé que je n’avais plus peur du noir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</w:rPr>
              <w:t>J’ai rêvé que je n’avais plus peur du noi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7:11:00Z</dcterms:created>
  <dc:creator>COMPUTER</dc:creator>
  <dc:description/>
  <dc:language>en-US</dc:language>
  <cp:lastModifiedBy>Arnou</cp:lastModifiedBy>
  <cp:lastPrinted>2003-09-07T19:39:00Z</cp:lastPrinted>
  <dcterms:modified xsi:type="dcterms:W3CDTF">2003-09-24T18:30:00Z</dcterms:modified>
  <cp:revision>11</cp:revision>
  <dc:subject/>
  <dc:title>Retrouver la phrase qui correspond à l’image</dc:title>
</cp:coreProperties>
</file>