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jpeg" ContentType="image/jpeg"/>
  <Override PartName="/word/media/image4.jpeg" ContentType="image/jpeg"/>
  <Override PartName="/word/media/image5.jpeg" ContentType="image/jpeg"/>
  <Override PartName="/word/media/image7.pct" ContentType="image/x-pict"/>
  <Override PartName="/word/media/image6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-152400</wp:posOffset>
            </wp:positionH>
            <wp:positionV relativeFrom="line">
              <wp:posOffset>-254000</wp:posOffset>
            </wp:positionV>
            <wp:extent cx="6116320" cy="197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5556" r="-19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16320" cy="197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16400" cy="19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6pt;width:481.55pt;height:15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25400</wp:posOffset>
            </wp:positionH>
            <wp:positionV relativeFrom="line">
              <wp:posOffset>-368300</wp:posOffset>
            </wp:positionV>
            <wp:extent cx="6116320" cy="721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7" t="-1563" r="-187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AGaramond Italic" w:hAnsi="AGaramond Italic" w:eastAsia="AGaramond Italic" w:cs="AGaramond Italic"/>
          <w:sz w:val="36"/>
        </w:rPr>
      </w:pPr>
      <w:r>
        <w:rPr>
          <w:rFonts w:eastAsia="AGaramond Italic" w:cs="AGaramond Italic" w:ascii="AGaramond Italic" w:hAnsi="AGaramond Italic"/>
          <w:sz w:val="36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AGaramond Italic" w:hAnsi="AGaramond Italic" w:eastAsia="AGaramond Italic" w:cs="AGaramond Italic"/>
          <w:sz w:val="36"/>
        </w:rPr>
      </w:pPr>
      <w:r>
        <w:rPr>
          <w:rFonts w:eastAsia="AGaramond Italic" w:cs="AGaramond Italic" w:ascii="AGaramond Italic" w:hAnsi="AGaramond Italic"/>
          <w:sz w:val="36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AGaramond Italic" w:hAnsi="AGaramond Italic" w:eastAsia="AGaramond Italic" w:cs="AGaramond Italic"/>
          <w:sz w:val="36"/>
        </w:rPr>
      </w:pPr>
      <w:r>
        <w:rPr>
          <w:rFonts w:eastAsia="AGaramond Italic" w:cs="AGaramond Italic" w:ascii="AGaramond Italic" w:hAnsi="AGaramond Italic"/>
          <w:sz w:val="36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AGaramond Italic" w:hAnsi="AGaramond Italic" w:eastAsia="AGaramond Italic" w:cs="AGaramond Italic"/>
          <w:sz w:val="36"/>
        </w:rPr>
      </w:pPr>
      <w:r>
        <w:rPr>
          <w:rFonts w:eastAsia="AGaramond Italic" w:cs="AGaramond Italic" w:ascii="AGaramond Italic" w:hAnsi="AGaramond Italic"/>
          <w:sz w:val="36"/>
        </w:rPr>
      </w:r>
    </w:p>
    <w:p>
      <w:pPr>
        <w:pStyle w:val="TextBody"/>
        <w:rPr/>
      </w:pPr>
      <w:r>
        <w:rPr/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266700</wp:posOffset>
            </wp:positionH>
            <wp:positionV relativeFrom="page">
              <wp:posOffset>4838700</wp:posOffset>
            </wp:positionV>
            <wp:extent cx="3190240" cy="1041400"/>
            <wp:effectExtent l="0" t="0" r="0" b="0"/>
            <wp:wrapTight wrapText="bothSides">
              <wp:wrapPolygon edited="0">
                <wp:start x="-69" y="0"/>
                <wp:lineTo x="-69" y="21398"/>
                <wp:lineTo x="21595" y="21398"/>
                <wp:lineTo x="21595" y="0"/>
                <wp:lineTo x="-69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8">
            <wp:simplePos x="0" y="0"/>
            <wp:positionH relativeFrom="page">
              <wp:posOffset>3962400</wp:posOffset>
            </wp:positionH>
            <wp:positionV relativeFrom="page">
              <wp:posOffset>4787900</wp:posOffset>
            </wp:positionV>
            <wp:extent cx="3385185" cy="1104900"/>
            <wp:effectExtent l="0" t="0" r="0" b="0"/>
            <wp:wrapTight wrapText="bothSides">
              <wp:wrapPolygon edited="0">
                <wp:start x="-62" y="0"/>
                <wp:lineTo x="-62" y="21409"/>
                <wp:lineTo x="21600" y="21409"/>
                <wp:lineTo x="21600" y="0"/>
                <wp:lineTo x="-6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9">
            <wp:simplePos x="0" y="0"/>
            <wp:positionH relativeFrom="page">
              <wp:posOffset>419100</wp:posOffset>
            </wp:positionH>
            <wp:positionV relativeFrom="page">
              <wp:posOffset>6604000</wp:posOffset>
            </wp:positionV>
            <wp:extent cx="2940050" cy="1028700"/>
            <wp:effectExtent l="0" t="0" r="0" b="0"/>
            <wp:wrapTight wrapText="bothSides">
              <wp:wrapPolygon edited="0">
                <wp:start x="-74" y="0"/>
                <wp:lineTo x="-74" y="21391"/>
                <wp:lineTo x="21599" y="21391"/>
                <wp:lineTo x="21599" y="0"/>
                <wp:lineTo x="-7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mpétence : Comprendre le fonct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000</wp:posOffset>
            </wp:positionH>
            <wp:positionV relativeFrom="page">
              <wp:posOffset>1524000</wp:posOffset>
            </wp:positionV>
            <wp:extent cx="6972300" cy="838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1493" r="-182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0">
            <wp:simplePos x="0" y="0"/>
            <wp:positionH relativeFrom="page">
              <wp:posOffset>3771900</wp:posOffset>
            </wp:positionH>
            <wp:positionV relativeFrom="page">
              <wp:posOffset>6604000</wp:posOffset>
            </wp:positionV>
            <wp:extent cx="3594100" cy="991235"/>
            <wp:effectExtent l="0" t="0" r="0" b="0"/>
            <wp:wrapTight wrapText="bothSides">
              <wp:wrapPolygon edited="0">
                <wp:start x="-252" y="0"/>
                <wp:lineTo x="-252" y="644562"/>
                <wp:lineTo x="255555" y="695169"/>
                <wp:lineTo x="547626" y="695169"/>
                <wp:lineTo x="547626" y="731488"/>
                <wp:lineTo x="759188" y="731488"/>
                <wp:lineTo x="761218" y="36077"/>
                <wp:lineTo x="184989" y="0"/>
                <wp:lineTo x="-252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3" t="-1124" r="-313" b="-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onnement d’objets techniques simples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381000</wp:posOffset>
                </wp:positionH>
                <wp:positionV relativeFrom="page">
                  <wp:posOffset>3746500</wp:posOffset>
                </wp:positionV>
                <wp:extent cx="6616700" cy="6731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6803" w:leader="none"/>
                                <w:tab w:val="left" w:pos="7370" w:leader="none"/>
                                <w:tab w:val="left" w:pos="7937" w:leader="none"/>
                                <w:tab w:val="left" w:pos="8504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</w:tabs>
                              <w:spacing w:lineRule="auto" w:line="360"/>
                              <w:rPr>
                                <w:rFonts w:ascii="Cursivestandardbold" w:hAnsi="Cursivestandardbold" w:eastAsia="Cursivestandardbold" w:cs="Cursivestandardbold"/>
                                <w:sz w:val="36"/>
                              </w:rPr>
                            </w:pPr>
                            <w:r>
                              <w:rPr>
                                <w:rFonts w:eastAsia="Cursivestandardbold" w:cs="Cursivestandardbold" w:ascii="Cursivestandardbold" w:hAnsi="Cursivestandardbold"/>
                                <w:sz w:val="36"/>
                              </w:rPr>
                              <w:t>J’entoure la situation pour laquelle le téléphone fonctionnera normal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6803" w:leader="none"/>
                                <w:tab w:val="left" w:pos="7370" w:leader="none"/>
                                <w:tab w:val="left" w:pos="7937" w:leader="none"/>
                                <w:tab w:val="left" w:pos="8504" w:leader="none"/>
                                <w:tab w:val="left" w:pos="9071" w:leader="none"/>
                                <w:tab w:val="left" w:pos="9638" w:leader="none"/>
                                <w:tab w:val="left" w:pos="10205" w:leader="none"/>
                              </w:tabs>
                              <w:rPr>
                                <w:rFonts w:ascii="Cursivestandardbold" w:hAnsi="Cursivestandardbold" w:eastAsia="Cursivestandardbold" w:cs="Cursivestandardbold"/>
                                <w:sz w:val="36"/>
                              </w:rPr>
                            </w:pPr>
                            <w:r>
                              <w:rPr>
                                <w:rFonts w:eastAsia="Cursivestandardbold" w:cs="Cursivestandardbold" w:ascii="Cursivestandardbold" w:hAnsi="Cursivestandardbold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sivestandardbold" w:hAnsi="Cursivestandardbold" w:eastAsia="Cursivestandardbold" w:cs="Cursivestandardbold"/>
                                <w:sz w:val="36"/>
                              </w:rPr>
                            </w:pPr>
                            <w:r>
                              <w:rPr>
                                <w:rFonts w:eastAsia="Cursivestandardbold" w:cs="Cursivestandardbold" w:ascii="Cursivestandardbold" w:hAnsi="Cursivestandard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53pt;mso-wrap-distance-left:12pt;mso-wrap-distance-right:12pt;mso-wrap-distance-top:12pt;mso-wrap-distance-bottom:12pt;margin-top:295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  <w:tab w:val="left" w:pos="6803" w:leader="none"/>
                          <w:tab w:val="left" w:pos="7370" w:leader="none"/>
                          <w:tab w:val="left" w:pos="7937" w:leader="none"/>
                          <w:tab w:val="left" w:pos="8504" w:leader="none"/>
                          <w:tab w:val="left" w:pos="9071" w:leader="none"/>
                          <w:tab w:val="left" w:pos="9638" w:leader="none"/>
                          <w:tab w:val="left" w:pos="10205" w:leader="none"/>
                        </w:tabs>
                        <w:spacing w:lineRule="auto" w:line="360"/>
                        <w:rPr>
                          <w:rFonts w:ascii="Cursivestandardbold" w:hAnsi="Cursivestandardbold" w:eastAsia="Cursivestandardbold" w:cs="Cursivestandardbold"/>
                          <w:sz w:val="36"/>
                        </w:rPr>
                      </w:pPr>
                      <w:r>
                        <w:rPr>
                          <w:rFonts w:eastAsia="Cursivestandardbold" w:cs="Cursivestandardbold" w:ascii="Cursivestandardbold" w:hAnsi="Cursivestandardbold"/>
                          <w:sz w:val="36"/>
                        </w:rPr>
                        <w:t>J’entoure la situation pour laquelle le téléphone fonctionnera normalem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0" w:leader="none"/>
                          <w:tab w:val="left" w:pos="1120" w:leader="none"/>
                          <w:tab w:val="left" w:pos="1680" w:leader="none"/>
                          <w:tab w:val="left" w:pos="2240" w:leader="none"/>
                          <w:tab w:val="left" w:pos="2800" w:leader="none"/>
                          <w:tab w:val="left" w:pos="3360" w:leader="none"/>
                          <w:tab w:val="left" w:pos="3920" w:leader="none"/>
                          <w:tab w:val="left" w:pos="4480" w:leader="none"/>
                          <w:tab w:val="left" w:pos="5040" w:leader="none"/>
                          <w:tab w:val="left" w:pos="5600" w:leader="none"/>
                          <w:tab w:val="left" w:pos="6160" w:leader="none"/>
                          <w:tab w:val="left" w:pos="6720" w:leader="none"/>
                          <w:tab w:val="left" w:pos="6803" w:leader="none"/>
                          <w:tab w:val="left" w:pos="7370" w:leader="none"/>
                          <w:tab w:val="left" w:pos="7937" w:leader="none"/>
                          <w:tab w:val="left" w:pos="8504" w:leader="none"/>
                          <w:tab w:val="left" w:pos="9071" w:leader="none"/>
                          <w:tab w:val="left" w:pos="9638" w:leader="none"/>
                          <w:tab w:val="left" w:pos="10205" w:leader="none"/>
                        </w:tabs>
                        <w:rPr>
                          <w:rFonts w:ascii="Cursivestandardbold" w:hAnsi="Cursivestandardbold" w:eastAsia="Cursivestandardbold" w:cs="Cursivestandardbold"/>
                          <w:sz w:val="36"/>
                        </w:rPr>
                      </w:pPr>
                      <w:r>
                        <w:rPr>
                          <w:rFonts w:eastAsia="Cursivestandardbold" w:cs="Cursivestandardbold" w:ascii="Cursivestandardbold" w:hAnsi="Cursivestandardbold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ursivestandardbold" w:hAnsi="Cursivestandardbold" w:eastAsia="Cursivestandardbold" w:cs="Cursivestandardbold"/>
                          <w:sz w:val="36"/>
                        </w:rPr>
                      </w:pPr>
                      <w:r>
                        <w:rPr>
                          <w:rFonts w:eastAsia="Cursivestandardbold" w:cs="Cursivestandardbold" w:ascii="Cursivestandardbold" w:hAnsi="Cursivestandardbold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368300</wp:posOffset>
                </wp:positionH>
                <wp:positionV relativeFrom="page">
                  <wp:posOffset>7683500</wp:posOffset>
                </wp:positionV>
                <wp:extent cx="7073900" cy="28702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ursivestandardbold" w:cs="Cursivestandardbold" w:ascii="Cursivestandardbold" w:hAnsi="Cursivestandardbold"/>
                                <w:sz w:val="36"/>
                              </w:rPr>
                              <w:t>Explique ton choix :</w:t>
                            </w:r>
                            <w:r>
                              <w:rPr>
                                <w:rFonts w:cs="Lignes" w:ascii="Lignes" w:hAnsi="Lignes"/>
                                <w:sz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rFonts w:ascii="Ecolier_lignes Regular" w:hAnsi="Ecolier_lignes Regular" w:eastAsia="Lucida Grande" w:cs="Lucida Grande"/>
                                <w:sz w:val="72"/>
                              </w:rPr>
                            </w:pPr>
                            <w:r>
                              <w:rPr>
                                <w:rFonts w:cs="Lignes" w:ascii="Lignes" w:hAnsi="Lignes"/>
                                <w:sz w:val="56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sz w:val="5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/>
                            </w:pPr>
                            <w:r>
                              <w:rPr>
                                <w:rFonts w:cs="Lignes" w:ascii="Lignes" w:hAnsi="Lignes"/>
                                <w:sz w:val="56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Lucida Grande" w:cs="Lucida Grande" w:ascii="Ecolier_lignes Regular" w:hAnsi="Ecolier_lignes Regular"/>
                                <w:sz w:val="72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rPr>
                                <w:rFonts w:ascii="Ecolier_lignes Regular" w:hAnsi="Ecolier_lignes Regular" w:eastAsia="Lucida Grande" w:cs="Lucida Grande"/>
                                <w:sz w:val="72"/>
                              </w:rPr>
                            </w:pPr>
                            <w:r>
                              <w:rPr>
                                <w:rFonts w:cs="Lignes" w:ascii="Lignes" w:hAnsi="Lignes"/>
                                <w:sz w:val="56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Lignes" w:ascii="Lignes" w:hAnsi="Lignes"/>
                                <w:sz w:val="5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colier_lignes Regular" w:hAnsi="Ecolier_lignes Regular" w:eastAsia="Lucida Grande" w:cs="Lucida Grande"/>
                                <w:sz w:val="72"/>
                              </w:rPr>
                            </w:pPr>
                            <w:r>
                              <w:rPr>
                                <w:rFonts w:eastAsia="Lucida Grande" w:cs="Lucida Grande" w:ascii="Ecolier_lignes Regular" w:hAnsi="Ecolier_lignes Regular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226pt;mso-wrap-distance-left:12pt;mso-wrap-distance-right:12pt;mso-wrap-distance-top:12pt;mso-wrap-distance-bottom:12pt;margin-top:60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ursivestandardbold" w:cs="Cursivestandardbold" w:ascii="Cursivestandardbold" w:hAnsi="Cursivestandardbold"/>
                          <w:sz w:val="36"/>
                        </w:rPr>
                        <w:t>Explique ton choix :</w:t>
                      </w:r>
                      <w:r>
                        <w:rPr>
                          <w:rFonts w:cs="Lignes" w:ascii="Lignes" w:hAnsi="Lignes"/>
                          <w:sz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rFonts w:ascii="Ecolier_lignes Regular" w:hAnsi="Ecolier_lignes Regular" w:eastAsia="Lucida Grande" w:cs="Lucida Grande"/>
                          <w:sz w:val="72"/>
                        </w:rPr>
                      </w:pPr>
                      <w:r>
                        <w:rPr>
                          <w:rFonts w:cs="Lignes" w:ascii="Lignes" w:hAnsi="Lignes"/>
                          <w:sz w:val="56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sz w:val="5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0" w:right="0" w:firstLine="720"/>
                        <w:rPr/>
                      </w:pPr>
                      <w:r>
                        <w:rPr>
                          <w:rFonts w:cs="Lignes" w:ascii="Lignes" w:hAnsi="Lignes"/>
                          <w:sz w:val="56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eastAsia="Lucida Grande" w:cs="Lucida Grande" w:ascii="Ecolier_lignes Regular" w:hAnsi="Ecolier_lignes Regular"/>
                          <w:sz w:val="72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ind w:left="0" w:right="0" w:firstLine="720"/>
                        <w:rPr>
                          <w:rFonts w:ascii="Ecolier_lignes Regular" w:hAnsi="Ecolier_lignes Regular" w:eastAsia="Lucida Grande" w:cs="Lucida Grande"/>
                          <w:sz w:val="72"/>
                        </w:rPr>
                      </w:pPr>
                      <w:r>
                        <w:rPr>
                          <w:rFonts w:cs="Lignes" w:ascii="Lignes" w:hAnsi="Lignes"/>
                          <w:sz w:val="56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Lignes" w:ascii="Lignes" w:hAnsi="Lignes"/>
                          <w:sz w:val="5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Ecolier_lignes Regular" w:hAnsi="Ecolier_lignes Regular" w:eastAsia="Lucida Grande" w:cs="Lucida Grande"/>
                          <w:sz w:val="72"/>
                        </w:rPr>
                      </w:pPr>
                      <w:r>
                        <w:rPr>
                          <w:rFonts w:eastAsia="Lucida Grande" w:cs="Lucida Grande" w:ascii="Ecolier_lignes Regular" w:hAnsi="Ecolier_lignes Regular"/>
                          <w:sz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709" w:top="1134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 Italic">
    <w:charset w:val="00"/>
    <w:family w:val="roman"/>
    <w:pitch w:val="default"/>
  </w:font>
  <w:font w:name="Cursivestandardbold">
    <w:charset w:val="00"/>
    <w:family w:val="auto"/>
    <w:pitch w:val="variable"/>
  </w:font>
  <w:font w:name="Lignes">
    <w:charset w:val="00"/>
    <w:family w:val="auto"/>
    <w:pitch w:val="variable"/>
  </w:font>
  <w:font w:name="Ecolier_lignes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basdepag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basdepag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jc w:val="center"/>
      <w:rPr/>
    </w:pPr>
    <w:r>
      <w:rPr/>
    </w:r>
  </w:p>
  <w:p>
    <w:pPr>
      <w:pStyle w:val="Normal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jc w:val="center"/>
      <w:rPr>
        <w:rFonts w:ascii="AGaramond Italic" w:hAnsi="AGaramond Italic" w:eastAsia="AGaramond Italic" w:cs="AGaramond Italic"/>
        <w:sz w:val="36"/>
      </w:rPr>
    </w:pPr>
    <w:r>
      <w:rPr>
        <w:rFonts w:eastAsia="AGaramond Italic" w:cs="AGaramond Italic" w:ascii="AGaramond Italic" w:hAnsi="AGaramond Italic"/>
        <w:sz w:val="36"/>
      </w:rPr>
      <w:t xml:space="preserve">Évaluation Découverte du monde :matière/matériaux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jc w:val="center"/>
      <w:rPr/>
    </w:pPr>
    <w:r>
      <w:rPr/>
    </w:r>
  </w:p>
  <w:p>
    <w:pPr>
      <w:pStyle w:val="Normal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jc w:val="center"/>
      <w:rPr>
        <w:rFonts w:ascii="AGaramond Italic" w:hAnsi="AGaramond Italic" w:eastAsia="AGaramond Italic" w:cs="AGaramond Italic"/>
        <w:sz w:val="36"/>
      </w:rPr>
    </w:pPr>
    <w:r>
      <w:rPr>
        <w:rFonts w:eastAsia="AGaramond Italic" w:cs="AGaramond Italic" w:ascii="AGaramond Italic" w:hAnsi="AGaramond Italic"/>
        <w:sz w:val="36"/>
      </w:rPr>
      <w:t xml:space="preserve">Évaluation Découverte du monde :matière/matériaux 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</w:pPr>
    <w:rPr>
      <w:rFonts w:ascii="AGaramond Italic" w:hAnsi="AGaramond Italic" w:eastAsia="AGaramond Italic" w:cs="AGaramond Italic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basdepage">
    <w:name w:val="En-tête &amp; bas de pa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fr-FR" w:eastAsia="zh-CN" w:bidi="hi-IN"/>
    </w:rPr>
  </w:style>
  <w:style w:type="paragraph" w:styleId="Texte">
    <w:name w:val="Text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0:00Z</dcterms:created>
  <dc:creator/>
  <dc:description/>
  <dc:language>en-US</dc:language>
  <cp:lastModifiedBy>Jean-Luc Béchennec</cp:lastModifiedBy>
  <cp:lastPrinted>2006-12-20T10:18:00Z</cp:lastPrinted>
  <dcterms:modified xsi:type="dcterms:W3CDTF">2006-12-20T09:26:00Z</dcterms:modified>
  <cp:revision>4</cp:revision>
  <dc:subject/>
  <dc:title/>
</cp:coreProperties>
</file>