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27pt" to="1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-34290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7pt" to="43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34378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idée</w:t>
                              <w:tab/>
                              <w:tab/>
                            </w:r>
                            <w:r>
                              <w:rPr>
                                <w:rFonts w:cs="Bv-Arial Boite" w:ascii="Bv-Arial Boite" w:hAnsi="Bv-Arial Boite"/>
                                <w:sz w:val="56"/>
                              </w:rPr>
                              <w:t>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bCs/>
                          <w:sz w:val="72"/>
                        </w:rPr>
                        <w:t>idée</w:t>
                        <w:tab/>
                        <w:tab/>
                      </w:r>
                      <w:r>
                        <w:rPr>
                          <w:rFonts w:cs="Bv-Arial Boite" w:ascii="Bv-Arial Boite" w:hAnsi="Bv-Arial Boite"/>
                          <w:sz w:val="56"/>
                        </w:rPr>
                        <w:t>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-347345</wp:posOffset>
                </wp:positionV>
                <wp:extent cx="34378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rapide</w:t>
                              <w:tab/>
                              <w:tab/>
                            </w:r>
                            <w:r>
                              <w:rPr>
                                <w:rFonts w:cs="Bv-Arial Boite" w:ascii="Bv-Arial Boite" w:hAnsi="Bv-Arial Boite"/>
                                <w:sz w:val="56"/>
                              </w:rPr>
                              <w:t>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-27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72"/>
                        </w:rPr>
                        <w:t>rapide</w:t>
                        <w:tab/>
                        <w:tab/>
                      </w:r>
                      <w:r>
                        <w:rPr>
                          <w:rFonts w:cs="Bv-Arial Boite" w:ascii="Bv-Arial Boite" w:hAnsi="Bv-Arial Boite"/>
                          <w:sz w:val="56"/>
                        </w:rPr>
                        <w:t>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6pt" to="13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6pt" to="432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0</wp:posOffset>
                </wp:positionV>
                <wp:extent cx="0" cy="1371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2pt" to="13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320040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2pt" to="432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437890" cy="1380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des</w:t>
                              <w:tab/>
                              <w:tab/>
                            </w:r>
                            <w:r>
                              <w:rPr>
                                <w:rFonts w:cs="Bv-Arial Boite" w:ascii="Bv-Arial Boite" w:hAnsi="Bv-Arial Boite"/>
                                <w:sz w:val="56"/>
                              </w:rPr>
                              <w:t>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bCs/>
                          <w:sz w:val="72"/>
                        </w:rPr>
                        <w:t>des</w:t>
                        <w:tab/>
                        <w:tab/>
                      </w:r>
                      <w:r>
                        <w:rPr>
                          <w:rFonts w:cs="Bv-Arial Boite" w:ascii="Bv-Arial Boite" w:hAnsi="Bv-Arial Boite"/>
                          <w:sz w:val="56"/>
                        </w:rPr>
                        <w:t>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3437890" cy="1380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ruades</w:t>
                              <w:tab/>
                              <w:tab/>
                            </w:r>
                            <w:r>
                              <w:rPr>
                                <w:rFonts w:cs="Bv-Arial Boite" w:ascii="Bv-Arial Boite" w:hAnsi="Bv-Arial Boite"/>
                                <w:sz w:val="56"/>
                              </w:rPr>
                              <w:t>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72"/>
                        </w:rPr>
                        <w:t>ruades</w:t>
                        <w:tab/>
                        <w:tab/>
                      </w:r>
                      <w:r>
                        <w:rPr>
                          <w:rFonts w:cs="Bv-Arial Boite" w:ascii="Bv-Arial Boite" w:hAnsi="Bv-Arial Boite"/>
                          <w:sz w:val="56"/>
                        </w:rPr>
                        <w:t>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595755</wp:posOffset>
                </wp:positionV>
                <wp:extent cx="3437890" cy="1380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bondit</w:t>
                              <w:tab/>
                              <w:tab/>
                            </w:r>
                            <w:r>
                              <w:rPr>
                                <w:rFonts w:cs="Bv-Arial Boite" w:ascii="Bv-Arial Boite" w:hAnsi="Bv-Arial Boite"/>
                                <w:sz w:val="56"/>
                              </w:rPr>
                              <w:t>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12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72"/>
                        </w:rPr>
                        <w:t>bondit</w:t>
                        <w:tab/>
                        <w:tab/>
                      </w:r>
                      <w:r>
                        <w:rPr>
                          <w:rFonts w:cs="Bv-Arial Boite" w:ascii="Bv-Arial Boite" w:hAnsi="Bv-Arial Boite"/>
                          <w:sz w:val="56"/>
                        </w:rPr>
                        <w:t>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595755</wp:posOffset>
                </wp:positionV>
                <wp:extent cx="3437890" cy="1380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64"/>
                              </w:rPr>
                              <w:t>démarre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ab/>
                            </w:r>
                            <w:r>
                              <w:rPr>
                                <w:rFonts w:cs="Bv-Arial Boite" w:ascii="Bv-Arial Boite" w:hAnsi="Bv-Arial Boite"/>
                                <w:sz w:val="56"/>
                              </w:rPr>
                              <w:t>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125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64"/>
                        </w:rPr>
                        <w:t>démarre</w:t>
                      </w:r>
                      <w:r>
                        <w:rPr>
                          <w:b/>
                          <w:bCs/>
                          <w:sz w:val="72"/>
                        </w:rPr>
                        <w:tab/>
                      </w:r>
                      <w:r>
                        <w:rPr>
                          <w:rFonts w:cs="Bv-Arial Boite" w:ascii="Bv-Arial Boite" w:hAnsi="Bv-Arial Boite"/>
                          <w:sz w:val="56"/>
                        </w:rPr>
                        <w:t>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195955</wp:posOffset>
                </wp:positionV>
                <wp:extent cx="3437890" cy="1380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vidée</w:t>
                              <w:tab/>
                              <w:tab/>
                            </w:r>
                            <w:r>
                              <w:rPr>
                                <w:rFonts w:cs="Bv-Arial Boite" w:ascii="Bv-Arial Boite" w:hAnsi="Bv-Arial Boite"/>
                                <w:sz w:val="56"/>
                              </w:rPr>
                              <w:t>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25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72"/>
                        </w:rPr>
                        <w:t>vidée</w:t>
                        <w:tab/>
                        <w:tab/>
                      </w:r>
                      <w:r>
                        <w:rPr>
                          <w:rFonts w:cs="Bv-Arial Boite" w:ascii="Bv-Arial Boite" w:hAnsi="Bv-Arial Boite"/>
                          <w:sz w:val="56"/>
                        </w:rPr>
                        <w:t>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3195955</wp:posOffset>
                </wp:positionV>
                <wp:extent cx="3437890" cy="1380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64"/>
                              </w:rPr>
                              <w:t>donne</w:t>
                              <w:tab/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ab/>
                            </w:r>
                            <w:r>
                              <w:rPr>
                                <w:rFonts w:cs="Bv-Arial Boite" w:ascii="Bv-Arial Boite" w:hAnsi="Bv-Arial Boite"/>
                                <w:sz w:val="56"/>
                              </w:rPr>
                              <w:t>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251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64"/>
                        </w:rPr>
                        <w:t>donne</w:t>
                        <w:tab/>
                      </w:r>
                      <w:r>
                        <w:rPr>
                          <w:b/>
                          <w:bCs/>
                          <w:sz w:val="72"/>
                        </w:rPr>
                        <w:tab/>
                      </w:r>
                      <w:r>
                        <w:rPr>
                          <w:rFonts w:cs="Bv-Arial Boite" w:ascii="Bv-Arial Boite" w:hAnsi="Bv-Arial Boite"/>
                          <w:sz w:val="56"/>
                        </w:rPr>
                        <w:t>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v-Arial Boite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9:21:00Z</dcterms:created>
  <dc:creator>Aurélie</dc:creator>
  <dc:description/>
  <dc:language>en-US</dc:language>
  <cp:lastModifiedBy>Aurélie</cp:lastModifiedBy>
  <cp:lastPrinted>2005-09-25T21:32:00Z</cp:lastPrinted>
  <dcterms:modified xsi:type="dcterms:W3CDTF">2005-09-25T19:33:00Z</dcterms:modified>
  <cp:revision>1</cp:revision>
  <dc:subject/>
  <dc:title/>
</cp:coreProperties>
</file>