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37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Album : Justine entre au CP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Texte de l’épisode 1 </w:t>
            </w:r>
            <w:r>
              <w:rPr>
                <w:rFonts w:cs="Arial" w:ascii="Arial" w:hAnsi="Arial"/>
                <w:sz w:val="28"/>
                <w:szCs w:val="28"/>
              </w:rPr>
              <w:t>: Justine – son « i »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Justine est une petite fille de six an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La semaine prochaine, elle entrera à la grande écol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Les nouvelles phrases de l’épisode 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ustine est une petite fill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le entrera à la grande écol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ustine est une grande fille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Texte de l’épisode 3 </w:t>
            </w:r>
            <w:r>
              <w:rPr>
                <w:rFonts w:cs="Arial" w:ascii="Arial" w:hAnsi="Arial"/>
                <w:sz w:val="28"/>
                <w:szCs w:val="28"/>
              </w:rPr>
              <w:t>: Mercredi – son « a »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Mercredi, Justine prépare son cartabl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Elle y cache son ours en peluche, des images et des petits jouet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Les nouvelles phrases de l’épisode 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rcredi, Maman prépare son our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ustine cache des petits jouet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ustine a des jouets et un our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on ours est beau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Texte de l’épisode 2 </w:t>
            </w:r>
            <w:r>
              <w:rPr>
                <w:rFonts w:cs="Arial" w:ascii="Arial" w:hAnsi="Arial"/>
                <w:sz w:val="28"/>
                <w:szCs w:val="28"/>
              </w:rPr>
              <w:t>: Un beau cartable – son « r »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Aujourd’hui, mardi, la maman de Justine lui a acheté un beau cartable rouge, une trousse et des feutre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Les nouvelles phrases de l’épisode 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ustine a un beau cartabl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di, elle a acheté une trousse roug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man a acheté une trousse et un cartabl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Texte de l’épisode 4 </w:t>
            </w:r>
            <w:r>
              <w:rPr>
                <w:rFonts w:cs="Arial" w:ascii="Arial" w:hAnsi="Arial"/>
                <w:sz w:val="28"/>
                <w:szCs w:val="28"/>
              </w:rPr>
              <w:t>: Lire et écrire – son « l »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Le lendemain, Maman trouve les jouets dans le cartable de Justin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Elle lui dit : « Il ne faut pas emporter de jouets à l’école ! A l’école, on apprend à lire, à écrire et à compter. »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Les nouvelles phrases de l’épisode 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l’école, on apprend à compte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n apprend à lir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l trouve une trouss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ustine trouve les jouets dans le cartable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37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Texte de l’épisode 5 </w:t>
            </w:r>
            <w:r>
              <w:rPr>
                <w:rFonts w:cs="Arial" w:ascii="Arial" w:hAnsi="Arial"/>
                <w:sz w:val="28"/>
                <w:szCs w:val="28"/>
              </w:rPr>
              <w:t>: Justine et sa maman – son « u »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Vendredi, Justine demande à sa maman : « Je ne sais pas lire, je ne sais pas écrire, je ne sais pas bien compter, tu viendras à l’école avec moi pour m’aider ? »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Mais Maman est trop grande pour aller à l’écol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Les nouvelles phrases de l’épisode 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man demande à Justine : « Tu viendras avec moi ? »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i, je sais écrire avec Mama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u sais lir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u ne viendras pas à la grande école avec moi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Texte de l’épisode 6 </w:t>
            </w:r>
            <w:r>
              <w:rPr>
                <w:rFonts w:cs="Arial" w:ascii="Arial" w:hAnsi="Arial"/>
                <w:sz w:val="28"/>
                <w:szCs w:val="28"/>
              </w:rPr>
              <w:t>: Justine et son papa – son « p »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Samedi soir, Justine demande à son papa : « Tu viendras dans la classe avec moi pour m’aider 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 xml:space="preserve">- C’est impossible, répond Papa, et ne t’en fais pas, la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maîtresse va tout vous expliquer. »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Les nouvelles phrases de l’épisode 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ustine va tout expliquer à Pap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a maîtresse est dans la class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amedi soir, Papa va tout expliquer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ns la classe, Justine va lire et écrire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37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Texte de l’épisode 7 </w:t>
            </w:r>
            <w:r>
              <w:rPr>
                <w:rFonts w:cs="Arial" w:ascii="Arial" w:hAnsi="Arial"/>
                <w:sz w:val="28"/>
                <w:szCs w:val="28"/>
              </w:rPr>
              <w:t>: Justine et Ballon – son « m »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Dimanche matin, Justine se promène avec Ballon, son chie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Elle lui dit : « Viens à l’école avec moi demain ! »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Mais Ballon ne comprend rie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Les nouvelles phrases de l’épisode 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llon se promène avec Justine et Ballo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ustine ne comprend pas Ballo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llon est le chien de Justin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manche, Ballon se promène avec Justine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Texte de l’épisode 8 </w:t>
            </w:r>
            <w:r>
              <w:rPr>
                <w:rFonts w:cs="Arial" w:ascii="Arial" w:hAnsi="Arial"/>
                <w:sz w:val="28"/>
                <w:szCs w:val="28"/>
              </w:rPr>
              <w:t>: A l’école – son « ou »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Alors, le lundi, Justine entre à l’école toute seule, sans sa maman, sans son papa, sans son chien, mais avec son beau cartable rouge et son ours en peluche caché dedans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Dans sa classe, il y a un tableau noir, une très gentille maîtresse et même son ami Osca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Le soir, Justine dit à toute la famille 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« Pour moi, la grande école c’est vraiment facile ! »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Les nouvelles phrases de l’épisode 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ustine entre à l’école sans sa mama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scar entre à l’école avec Justin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undi, Justine dit : « La maîtresse est vraiment gentille. »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on ami Oscar entre à la grande école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2:00:00Z</dcterms:created>
  <dc:creator>Laurence</dc:creator>
  <dc:description/>
  <cp:keywords/>
  <dc:language>en-US</dc:language>
  <cp:lastModifiedBy>Laurence</cp:lastModifiedBy>
  <dcterms:modified xsi:type="dcterms:W3CDTF">2009-01-18T12:37:00Z</dcterms:modified>
  <cp:revision>4</cp:revision>
  <dc:subject/>
  <dc:title>Album : Justine entre au CP</dc:title>
</cp:coreProperties>
</file>