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Mercredi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u w:val="single"/>
        </w:rPr>
        <w:t>épisode 3      Jour 1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if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couvrir la suite de l’histoi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rendre à l’aide de la relation texte-ima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cevoir l’importance de l’ordre des mots (majuscule et poin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honème [a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ur 1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couvrir l’épisode 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aire observer l’illustration </w:t>
            </w:r>
          </w:p>
          <w:p>
            <w:pPr>
              <w:pStyle w:val="Normal"/>
              <w:ind w:left="708" w:hanging="0"/>
              <w:rPr/>
            </w:pPr>
            <w:r>
              <w:rPr/>
              <w:t>Page 1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Questionner 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nd l’histoire se passe-telle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 fait Justine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 fait le chien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 fait la maman de Justine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’y-a-t-il dans le cartable 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re le texte de l’épisod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resser au </w:t>
            </w:r>
            <w:r>
              <w:rPr>
                <w:color w:val="FF0000"/>
              </w:rPr>
              <w:t xml:space="preserve">tableau </w:t>
            </w:r>
            <w:r>
              <w:rPr/>
              <w:t>la liste des mots reconnus : Justine  …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raliser les phras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aire la relation entre le texte et l’ima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Noter la phrase en script </w:t>
            </w:r>
            <w:r>
              <w:rPr>
                <w:u w:val="single"/>
              </w:rPr>
              <w:t>« Justine prépare son cartable</w:t>
            </w:r>
            <w:r>
              <w:rPr/>
              <w:t xml:space="preserve"> » </w:t>
            </w:r>
            <w:r>
              <w:rPr>
                <w:color w:val="FF0000"/>
              </w:rPr>
              <w:t xml:space="preserve">au tableau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Exercice de reconnaissance de mots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oly : </w:t>
            </w:r>
            <w:r>
              <w:rPr/>
              <w:t>- entourer le mot identique au mot modèle (mercredi   ours    jouets   petits   prépare   cache   son   et   Justine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relier des mots (écriture scripte et cursive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        </w:t>
            </w:r>
            <w:r>
              <w:rPr/>
              <w:t>- entourer les lettres des mots OURS et JOUETS en traçant le chemin des lettr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voir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oly : </w:t>
            </w:r>
            <w:r>
              <w:rPr/>
              <w:t xml:space="preserve"> - colorier en jaune les mots de l’histoire (livre p.18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découper les étiquettes et compléter le texte de l’histoire (écriture cursiv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ercredi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épisode 3      </w:t>
      </w:r>
      <w:r>
        <w:rPr/>
        <w:t>Jour 2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ifs</w:t>
            </w:r>
          </w:p>
          <w:p>
            <w:pPr>
              <w:pStyle w:val="Normal"/>
              <w:rPr/>
            </w:pPr>
            <w:r>
              <w:rPr/>
              <w:t>Acquérir des mots du texte</w:t>
            </w:r>
          </w:p>
          <w:p>
            <w:pPr>
              <w:pStyle w:val="Normal"/>
              <w:rPr/>
            </w:pPr>
            <w:r>
              <w:rPr/>
              <w:t>Lire et écrire de nouvelles phras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 tableau de mo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Faire lire les mots de chaque boît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color w:val="FF0000"/>
              </w:rPr>
              <w:t>manuel p 19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Reproduire au tableau avec les </w:t>
            </w:r>
            <w:r>
              <w:rPr>
                <w:color w:val="FF0000"/>
              </w:rPr>
              <w:t>étiquettes collectives</w:t>
            </w:r>
            <w:r>
              <w:rPr/>
              <w:t xml:space="preserve"> le tableau de mo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hasse aux mots</w:t>
            </w:r>
          </w:p>
          <w:p>
            <w:pPr>
              <w:pStyle w:val="Normal"/>
              <w:ind w:left="708" w:hanging="0"/>
              <w:rPr/>
            </w:pPr>
            <w:r>
              <w:rPr/>
              <w:t>Dans quelle boîte lit-on « prépare » ?</w:t>
            </w:r>
          </w:p>
          <w:p>
            <w:pPr>
              <w:pStyle w:val="Normal"/>
              <w:ind w:left="708" w:hanging="0"/>
              <w:rPr/>
            </w:pPr>
            <w:r>
              <w:rPr/>
              <w:t>Lis le mot qui se trouve en dessous de « une »</w:t>
            </w:r>
          </w:p>
          <w:p>
            <w:pPr>
              <w:pStyle w:val="Normal"/>
              <w:ind w:left="708" w:hanging="0"/>
              <w:rPr/>
            </w:pPr>
            <w:r>
              <w:rPr/>
              <w:t>Lis les mots qui ont un « a 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Jeu des mariages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Lis les mots que je montre à la suite pour faire une phrase : </w:t>
            </w:r>
          </w:p>
          <w:p>
            <w:pPr>
              <w:pStyle w:val="Normal"/>
              <w:ind w:left="708" w:hanging="0"/>
              <w:rPr/>
            </w:pPr>
            <w:r>
              <w:rPr/>
              <w:t>ex = Justine est petite.           Penser à faire des phrases bizarres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es nouvelles phras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poser aux enfants de lire les phrases, si volontaires. Sinon, je les lis moi-mê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stribuer les </w:t>
            </w:r>
            <w:r>
              <w:rPr>
                <w:color w:val="FF0000"/>
              </w:rPr>
              <w:t xml:space="preserve">étiquettes de l’épisode 3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ire manipuler les étiquettes, les E. inventent de nouvelles phrases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/ faire une phrase avec les étiquettes sélectionnées au tablea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ise en co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/ faire une phrase dicté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ise en co.</w:t>
            </w:r>
          </w:p>
          <w:p>
            <w:pPr>
              <w:pStyle w:val="Normal"/>
              <w:ind w:left="360" w:hanging="0"/>
              <w:rPr/>
            </w:pPr>
            <w:r>
              <w:rPr/>
              <w:t>3/ trouver la fin d’une phras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ise en co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/ inventer une phrase bizarr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ise en co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a règle : l’ordre des mots</w:t>
            </w:r>
          </w:p>
          <w:p>
            <w:pPr>
              <w:pStyle w:val="Normal"/>
              <w:ind w:left="708" w:hanging="0"/>
              <w:rPr/>
            </w:pPr>
            <w:r>
              <w:rPr/>
              <w:t>* Faire observer les 2 suites de mots     p 19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* Faire repérer la phrase correcte et faire justifi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ens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* Méli mél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4 phrases</w:t>
            </w:r>
          </w:p>
          <w:p>
            <w:pPr>
              <w:pStyle w:val="Normal"/>
              <w:ind w:left="708" w:hanging="0"/>
              <w:rPr/>
            </w:pPr>
            <w:r>
              <w:rPr/>
              <w:t>* Proposer des mots mélangés. Les E. doivent retrouver l’ordre des pour faire une phrase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ercice de reconnaissance de phrases</w:t>
            </w:r>
          </w:p>
          <w:p>
            <w:pPr>
              <w:pStyle w:val="Normal"/>
              <w:rPr/>
            </w:pPr>
            <w:r>
              <w:rPr>
                <w:i/>
              </w:rPr>
              <w:t>Poly</w:t>
            </w:r>
            <w:r>
              <w:rPr/>
              <w:t> : - entourer de la même couleur les phrases identiqu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barrer 2 phrases qui sont incorrect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entourer les mots et tracer le chemin pour faire des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voir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oly ; </w:t>
            </w:r>
            <w:r>
              <w:rPr/>
              <w:t>- entourer les mots qui sont en trop (nouvelles phrases p.19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séparer les mots pour retrouver la phras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colorier les mots de la bonne couleur (tableau p.19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remettre des mots dans l’ordre pour former des phrases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 beau cartabl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pisode 3       Jour 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fs </w:t>
            </w:r>
          </w:p>
          <w:p>
            <w:pPr>
              <w:pStyle w:val="Normal"/>
              <w:rPr/>
            </w:pPr>
            <w:r>
              <w:rPr/>
              <w:t>Le phonème [ a ]</w:t>
            </w:r>
          </w:p>
          <w:p>
            <w:pPr>
              <w:pStyle w:val="Normal"/>
              <w:rPr/>
            </w:pPr>
            <w:r>
              <w:rPr/>
              <w:t>Discriminer auditivement et visuellement</w:t>
            </w:r>
          </w:p>
          <w:p>
            <w:pPr>
              <w:pStyle w:val="Normal"/>
              <w:rPr/>
            </w:pPr>
            <w:r>
              <w:rPr/>
              <w:t>Reconnaître et lire des syllabes</w:t>
            </w:r>
          </w:p>
          <w:p>
            <w:pPr>
              <w:pStyle w:val="Normal"/>
              <w:rPr/>
            </w:pPr>
            <w:r>
              <w:rPr/>
              <w:t>Combiner des syllabes pour lire des mots</w:t>
            </w:r>
          </w:p>
          <w:p>
            <w:pPr>
              <w:pStyle w:val="Normal"/>
              <w:rPr/>
            </w:pPr>
            <w:r>
              <w:rPr/>
              <w:t>Lire et écrire de nouvelles phras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appel du travail de la veille</w:t>
            </w:r>
          </w:p>
          <w:p>
            <w:pPr>
              <w:pStyle w:val="Normal"/>
              <w:rPr/>
            </w:pPr>
            <w:r>
              <w:rPr/>
              <w:t xml:space="preserve">      ●     </w:t>
            </w:r>
            <w:r>
              <w:rPr/>
              <w:t>quel son ?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  ●     </w:t>
            </w:r>
            <w:r>
              <w:rPr/>
              <w:t>demander aux E. de dire des mots contenant le son [ a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scrimination visuel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/>
              <w:t>Page 14</w:t>
            </w:r>
          </w:p>
          <w:p>
            <w:pPr>
              <w:pStyle w:val="Normal"/>
              <w:rPr/>
            </w:pPr>
            <w:r>
              <w:rPr/>
              <w:t xml:space="preserve">     ●    </w:t>
            </w:r>
            <w:r>
              <w:rPr/>
              <w:t>Lecture des syllabes écrites en violet + des mots illustrés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 ●   </w:t>
            </w:r>
            <w:r>
              <w:rPr/>
              <w:t>Lecture des syllabes écrites en vert + mots écri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u w:val="single"/>
              </w:rPr>
              <w:t>Mémo lecture (</w:t>
            </w:r>
            <w:r>
              <w:rPr/>
              <w:t>cahier violet)</w:t>
            </w:r>
          </w:p>
          <w:p>
            <w:pPr>
              <w:pStyle w:val="Normal"/>
              <w:rPr/>
            </w:pPr>
            <w:r>
              <w:rPr/>
              <w:t xml:space="preserve">     ● </w:t>
            </w:r>
            <w:r>
              <w:rPr/>
              <w:t>Demander aux E. les mots qu’ils reconnaissent</w:t>
            </w:r>
          </w:p>
          <w:p>
            <w:pPr>
              <w:pStyle w:val="Normal"/>
              <w:rPr/>
            </w:pPr>
            <w:r>
              <w:rPr/>
              <w:t xml:space="preserve">     ● </w:t>
            </w:r>
            <w:r>
              <w:rPr/>
              <w:t>Repasser la lettre formant le son [ a ] en rouge</w:t>
            </w:r>
          </w:p>
          <w:p>
            <w:pPr>
              <w:pStyle w:val="Normal"/>
              <w:rPr/>
            </w:pPr>
            <w:r>
              <w:rPr/>
              <w:t xml:space="preserve">     ● </w:t>
            </w:r>
            <w:r>
              <w:rPr/>
              <w:t>lecture à nouveau des syllabes et mots du son [ a ] et sur lignage de ceux à savoir reconnaître et l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ctée de syllabes sur l’ardoise</w:t>
            </w:r>
          </w:p>
          <w:p>
            <w:pPr>
              <w:pStyle w:val="Normal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ra     ro     re     ri     ru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u w:val="single"/>
              </w:rPr>
              <w:t>TRAVAIL ECRIT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oly : </w:t>
            </w:r>
            <w:r>
              <w:rPr/>
              <w:t xml:space="preserve">- entoure la syllabe dictée :  </w:t>
            </w:r>
            <w:r>
              <w:rPr>
                <w:b/>
                <w:color w:val="0000FF"/>
              </w:rPr>
              <w:t>i</w:t>
            </w:r>
            <w:r>
              <w:rPr/>
              <w:t xml:space="preserve"> –  </w:t>
            </w:r>
            <w:r>
              <w:rPr>
                <w:b/>
                <w:color w:val="339966"/>
              </w:rPr>
              <w:t>a</w:t>
            </w:r>
            <w:r>
              <w:rPr/>
              <w:t xml:space="preserve"> –  </w:t>
            </w:r>
            <w:r>
              <w:rPr>
                <w:b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retrouve les écritures de la lettre </w:t>
            </w:r>
            <w:r>
              <w:rPr>
                <w:b/>
              </w:rPr>
              <w:t>i</w:t>
            </w:r>
            <w:r>
              <w:rPr/>
              <w:t xml:space="preserve"> et de la lettre </w:t>
            </w:r>
            <w:r>
              <w:rPr>
                <w:b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- </w:t>
            </w:r>
            <w:r>
              <w:rPr/>
              <w:t>entoure la syllabe identique au modèl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colorie la syllabe que tu entends dans le mot et complète le mot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Fiche de consolidation sur le son [ a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OIR</w:t>
            </w:r>
          </w:p>
          <w:p>
            <w:pPr>
              <w:pStyle w:val="Normal"/>
              <w:rPr/>
            </w:pPr>
            <w:r>
              <w:rPr/>
              <w:t>- lecture du mémo son [ a ] (cahier violet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oly : </w:t>
            </w:r>
            <w:r>
              <w:rPr/>
              <w:t>- je précise la place su son [ a ] en cochant la bonne cas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je retrouve les mots en reliant dans l’ordre. Je trace un chemin direc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je colorie les lettres employées et je barre les lettres intrus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7:36:00Z</dcterms:created>
  <dc:creator> </dc:creator>
  <dc:description/>
  <cp:keywords/>
  <dc:language>en-US</dc:language>
  <cp:lastModifiedBy>Franck_2</cp:lastModifiedBy>
  <cp:lastPrinted>2008-09-21T21:49:00Z</cp:lastPrinted>
  <dcterms:modified xsi:type="dcterms:W3CDTF">2008-10-02T20:21:00Z</dcterms:modified>
  <cp:revision>14</cp:revision>
  <dc:subject/>
  <dc:title>Mercredi    </dc:title>
</cp:coreProperties>
</file>