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42"/>
        <w:gridCol w:w="2550"/>
        <w:gridCol w:w="3318"/>
      </w:tblGrid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o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t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vendredi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a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iendras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ave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i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ustin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76"/>
                <w:szCs w:val="76"/>
              </w:rPr>
              <w:t xml:space="preserve">demande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o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t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vendredi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a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iendras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ave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i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ustin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demande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o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t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vendredi 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a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iendras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ave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i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Justin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demand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57:00Z</dcterms:created>
  <dc:creator>Franck_2</dc:creator>
  <dc:description/>
  <cp:keywords/>
  <dc:language>en-US</dc:language>
  <cp:lastModifiedBy>Franck_2</cp:lastModifiedBy>
  <dcterms:modified xsi:type="dcterms:W3CDTF">2008-10-01T17:11:00Z</dcterms:modified>
  <cp:revision>1</cp:revision>
  <dc:subject/>
  <dc:title>moi</dc:title>
</cp:coreProperties>
</file>