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 xml:space="preserve">Pour mardi 7 octobr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1 (p.10) +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faire signer le cahier roug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mardi 7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1 (p.10) +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faire signer le cahier roug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  <w:p>
            <w:pPr>
              <w:pStyle w:val="Normal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vendredi 10 octob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en-GB"/>
              </w:rPr>
              <w:t>- relire l’épisode 2 (p.14) + l’épisode 5 (p.26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EPS</w:t>
            </w:r>
          </w:p>
          <w:p>
            <w:pPr>
              <w:pStyle w:val="Normal"/>
              <w:rPr>
                <w:rFonts w:ascii="Tahoma" w:hAnsi="Tahoma" w:cs="Tahoma"/>
                <w:u w:val="single"/>
                <w:lang w:val="en-GB"/>
              </w:rPr>
            </w:pPr>
            <w:r>
              <w:rPr>
                <w:rFonts w:cs="Tahoma" w:ascii="Tahoma" w:hAnsi="Tahoma"/>
                <w:u w:val="single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  <w:lang w:val="en-GB"/>
              </w:rPr>
            </w:pPr>
            <w:r>
              <w:rPr>
                <w:rFonts w:cs="Tahoma" w:ascii="Tahoma" w:hAnsi="Tahoma"/>
                <w:u w:val="single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vendredi 10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relire l’épisode 2 (p.14) + l’épisode 5 (p.26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EPS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en-GB"/>
              </w:rPr>
            </w:pPr>
            <w:r>
              <w:rPr>
                <w:rFonts w:cs="Tahoma" w:ascii="Tahoma" w:hAnsi="Tahoma"/>
                <w:u w:val="single"/>
                <w:lang w:val="en-GB"/>
              </w:rPr>
              <w:t>Pour lundi 13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Relire l’épisode 3 (p.18) + l’épisode 4 (p.22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Savoir lire les syllables et les mots surlignés du son « u » + Relire les fiches des sons « i », « r », « a », « l »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lundi 13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3 (p.18) + l’épisode 4 (p.2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fr-FR"/>
              </w:rPr>
              <w:t>- Savoir lire les syllables et les mots surlignés du son « u » + Relire les fiches des sons « i », « r », « a », « l »</w:t>
            </w:r>
          </w:p>
          <w:p>
            <w:pPr>
              <w:pStyle w:val="Normal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 xml:space="preserve">Pour mardi 7 octobr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fr-FR"/>
              </w:rPr>
              <w:t>- relire l’épisode 1 (p.10) +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faire signer le cahier roug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mardi 7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1 (p.10) +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faire signer le cahier roug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  <w:p>
            <w:pPr>
              <w:pStyle w:val="Normal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vendredi 10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2 (p.14) + l’épisode 5 (p.26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EPS</w:t>
            </w:r>
          </w:p>
          <w:p>
            <w:pPr>
              <w:pStyle w:val="Normal"/>
              <w:rPr>
                <w:rFonts w:ascii="Tahoma" w:hAnsi="Tahoma" w:cs="Tahoma"/>
                <w:u w:val="single"/>
                <w:lang w:val="en-GB"/>
              </w:rPr>
            </w:pPr>
            <w:r>
              <w:rPr>
                <w:rFonts w:cs="Tahoma" w:ascii="Tahoma" w:hAnsi="Tahoma"/>
                <w:u w:val="single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vendredi 10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2 (p.14) + l’épisode 5 (p.26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faire la fich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EPS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lundi 13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3 (p.18) + l’épisode 4 (p.2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fr-FR"/>
              </w:rPr>
              <w:t>- Savoir lire les syllables et les mots surlignés du son « u » + Relire les fiches des sons « i », « r », « a », « l »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  <w:lang w:val="fr-FR"/>
              </w:rPr>
            </w:pPr>
            <w:r>
              <w:rPr>
                <w:rFonts w:cs="Tahoma" w:ascii="Tahoma" w:hAnsi="Tahoma"/>
                <w:u w:val="single"/>
                <w:lang w:val="fr-FR"/>
              </w:rPr>
              <w:t>Pour lundi 13 octob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Relire l’épisode 3 (p.18) + l’épisode 4 (p.2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fr-FR"/>
              </w:rPr>
              <w:t>- Savoir lire les syllables et les mots surlignés du son « u » +  Relire les fiches des sons « i », « r », « a », « l »</w:t>
            </w:r>
          </w:p>
          <w:p>
            <w:pPr>
              <w:pStyle w:val="Normal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- EP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47:00Z</dcterms:created>
  <dc:creator>Franck_2</dc:creator>
  <dc:description/>
  <cp:keywords/>
  <dc:language>en-US</dc:language>
  <cp:lastModifiedBy>Franck_2</cp:lastModifiedBy>
  <dcterms:modified xsi:type="dcterms:W3CDTF">2008-10-04T21:03:00Z</dcterms:modified>
  <cp:revision>1</cp:revision>
  <dc:subject/>
  <dc:title>Pour mardi 7 octobre </dc:title>
</cp:coreProperties>
</file>