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Justine et sa maman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épisode 5      Jour 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couvrir la suite de l’histo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re à l’aide de la relation texte-im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cevoir l’importance du point dans la phra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honème 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u w:val="single"/>
              </w:rPr>
              <w:t>Découvrir l’épisode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aire observer l’illustration </w:t>
            </w:r>
          </w:p>
          <w:p>
            <w:pPr>
              <w:pStyle w:val="Normal"/>
              <w:ind w:left="708" w:hanging="0"/>
              <w:rPr/>
            </w:pPr>
            <w:r>
              <w:rPr/>
              <w:t>Page 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 xml:space="preserve">Questionner 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jour sommes-nous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lle est l’attitude de Justin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fait sa maman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 va à l’écol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dit Justine ? pourquoi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 sa maman répondait, que dirait-elle 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re le tex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Lire le tex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Difficultés de l’épisode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 / tu / mo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 xml:space="preserve">Dresser </w:t>
            </w:r>
            <w:r>
              <w:rPr/>
              <w:t xml:space="preserve">au </w:t>
            </w:r>
            <w:r>
              <w:rPr>
                <w:color w:val="FF0000"/>
              </w:rPr>
              <w:t>tableau de droite</w:t>
            </w:r>
            <w:r>
              <w:rPr/>
              <w:t xml:space="preserve"> la liste des mots reconnus : Justine  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ire la relation entre le texte et l’imag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moriser les mots nouveau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aire répéter à la chaîne les mots montr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Devinettes</w:t>
            </w:r>
            <w:r>
              <w:rPr/>
              <w:t xml:space="preserve"> : « Qui suis-je ? »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</w:t>
            </w:r>
            <w:r>
              <w:rPr/>
              <w:t>Je dis : Je suis un mot qui commence par la lettre …. qui suis-je ?    L’E. dit le mot et vient le montre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Je dis « C’est un jour de la semaine    /    autre mot pour désigner moi     /   autre mot pour désigner toi    /    pour poser une question, on …   /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Kim visuel</w:t>
            </w:r>
            <w:r>
              <w:rPr/>
              <w:t> : je retourne une étiquette, les E. doivent dire ce mot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Exercice de reconnaissance de mots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</w:rPr>
              <w:t>Poly : -</w:t>
            </w:r>
            <w:r>
              <w:rPr/>
              <w:t>Entourer le mot identique au mot modèle ( vendredi – avec – sais – viendras – je – moi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Barrer les mots pirates en s’aidant du livre p.2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Relier les mots à leur silhouett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Entourer les mots pour retrouver les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/>
            </w:pPr>
            <w:r>
              <w:rPr/>
              <w:t>- Relire le texte de l’épisode 1 (p.10)</w:t>
            </w:r>
          </w:p>
          <w:p>
            <w:pPr>
              <w:pStyle w:val="Normal"/>
              <w:rPr/>
            </w:pPr>
            <w:r>
              <w:rPr/>
              <w:t>- Faire la fiche : - Colorier les phrases identiques de la même couleur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 Remettre des phrases dans l’ordre et les reco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sa maman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épisode 5      Jour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fs</w:t>
            </w:r>
          </w:p>
          <w:p>
            <w:pPr>
              <w:pStyle w:val="Normal"/>
              <w:rPr/>
            </w:pPr>
            <w:r>
              <w:rPr/>
              <w:t>Acquérir des mots du texte</w:t>
            </w:r>
          </w:p>
          <w:p>
            <w:pPr>
              <w:pStyle w:val="Normal"/>
              <w:rPr/>
            </w:pPr>
            <w:r>
              <w:rPr/>
              <w:t>Lire et écrire de nouvelles phrases</w:t>
            </w:r>
          </w:p>
          <w:p>
            <w:pPr>
              <w:pStyle w:val="Normal"/>
              <w:rPr/>
            </w:pPr>
            <w:r>
              <w:rPr/>
              <w:t>Apprendre de nouveaux mots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aire lire les mots de chaque boî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color w:val="FF0000"/>
              </w:rPr>
              <w:t>manuel p 2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Reproduire au tableau avec les </w:t>
            </w:r>
            <w:r>
              <w:rPr>
                <w:color w:val="FF0000"/>
              </w:rPr>
              <w:t>étiquettes collectives</w:t>
            </w:r>
            <w:r>
              <w:rPr/>
              <w:t xml:space="preserve"> le tableau de m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hasse aux mots</w:t>
            </w:r>
          </w:p>
          <w:p>
            <w:pPr>
              <w:pStyle w:val="Normal"/>
              <w:ind w:left="708" w:hanging="0"/>
              <w:rPr/>
            </w:pPr>
            <w:r>
              <w:rPr/>
              <w:t>Dans quelle boîte lit-on « écrire » ?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Lis le mot qui se trouve en dessous de 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s mots qui ont un « v »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s nouvelles phras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er aux enfants de lire les phrases, si volontaires. Sinon, je les lis moi-mê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tribuer les </w:t>
            </w:r>
            <w:r>
              <w:rPr>
                <w:color w:val="FF0000"/>
              </w:rPr>
              <w:t xml:space="preserve">étiquettes de l’épisode 5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re manipuler les étiquettes, les E. inventent de nouvelles phrases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/ faire une phrase dicté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>3/ trouver la fin d’une phras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>4/ reproduire la dernière phrase des nelles phras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a règle : le poi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ire observer les 2 suites de mots     p 2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ire repérer le signe colorié. Pourquoi 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ire repérer les points dans les nouvelles phra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ire lire le mot qui précède le poi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vail écrit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y : </w:t>
            </w:r>
            <w:r>
              <w:rPr/>
              <w:t>- Ecrire les points qui manquen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Colorier 3 mots choisis parmi les nouveaux mot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Retrouver la phrase de l’histoire et la reco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/>
            </w:pPr>
            <w:r>
              <w:rPr/>
              <w:t>- Relire le texte de l’épisode 2 (p.18) + lire le texte p.26</w:t>
            </w:r>
          </w:p>
          <w:p>
            <w:pPr>
              <w:pStyle w:val="Normal"/>
              <w:rPr/>
            </w:pPr>
            <w:r>
              <w:rPr/>
              <w:t>- Faire la fiche : - Colorier les points de phrase en jaune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 Entourer les lettres qui devraient être en majuscules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 Compléter des phrases au crayon de bo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sa mam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pisode 5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Jour 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econnaître et lire des syllabes</w:t>
            </w:r>
          </w:p>
          <w:p>
            <w:pPr>
              <w:pStyle w:val="Normal"/>
              <w:rPr/>
            </w:pPr>
            <w:r>
              <w:rPr/>
              <w:t>Combiner des syllabes pour lire des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ppel du travail de la veille</w:t>
            </w:r>
          </w:p>
          <w:p>
            <w:pPr>
              <w:pStyle w:val="Normal"/>
              <w:rPr/>
            </w:pPr>
            <w:r>
              <w:rPr/>
              <w:t xml:space="preserve">      ●     </w:t>
            </w:r>
            <w:r>
              <w:rPr/>
              <w:t>quel son 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●     </w:t>
            </w:r>
            <w:r>
              <w:rPr/>
              <w:t>demander aux E. de dire des mots contenant le son [ l ]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ercices oraux : Combinatoi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Faire lire la combinaison</w:t>
            </w:r>
            <w:r>
              <w:rPr/>
              <w:t xml:space="preserve"> des lettres (violet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CC99FF"/>
                <w:sz w:val="40"/>
                <w:szCs w:val="40"/>
              </w:rPr>
              <w:t>lu    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faire lire les mots illustrés</w:t>
            </w:r>
            <w:r>
              <w:rPr/>
              <w:t xml:space="preserve"> et je place une corde sous la syllabe étudiée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la lune     des lunettes     une allumette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e ruche     un rub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faire lire les mots décodables</w:t>
            </w:r>
            <w:r>
              <w:rPr/>
              <w:t xml:space="preserve"> (verts)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eastAsia="Cursive standard"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 </w:t>
            </w: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lu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elle a lu     tu as lu     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eastAsia="Cursive standard"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 </w:t>
            </w: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ru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       la r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e lire la gamme de syllabes : 1 E. lit 2 syllabes puis le voisin lit les suivant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émo lecture (</w:t>
            </w:r>
            <w:r>
              <w:rPr/>
              <w:t>cahier violet)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Demander aux E. les mots qu’ils reconnaissent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Repasser la lettre formant le son [ a ] en rouge</w:t>
            </w:r>
          </w:p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lecture à nouveau des syllabes et mots du son [ a ] et sur lignage de ceux à savoir reconnaître et l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tée de syllabes sur l’ardoise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40"/>
                <w:szCs w:val="40"/>
              </w:rPr>
              <w:t xml:space="preserve">ra     ro     re     ri     ru   lu    ul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u w:val="single"/>
              </w:rPr>
              <w:t>TRAVAIL ECRI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</w:rPr>
              <w:t xml:space="preserve">Poly : </w:t>
            </w:r>
            <w:r>
              <w:rPr/>
              <w:t xml:space="preserve">- entoure la syllabe dictée :  </w:t>
            </w:r>
            <w:r>
              <w:rPr>
                <w:b/>
                <w:color w:val="0000FF"/>
              </w:rPr>
              <w:t xml:space="preserve">lu </w:t>
            </w:r>
            <w:r>
              <w:rPr>
                <w:b/>
              </w:rPr>
              <w:t xml:space="preserve">- </w:t>
            </w:r>
            <w:r>
              <w:rPr>
                <w:b/>
                <w:color w:val="339966"/>
              </w:rPr>
              <w:t xml:space="preserve"> ru  - </w:t>
            </w:r>
            <w:r>
              <w:rPr>
                <w:b/>
                <w:color w:val="FF0000"/>
              </w:rPr>
              <w:t>ur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retrouve les écritures de la lettre </w:t>
            </w:r>
            <w:r>
              <w:rPr>
                <w:b/>
              </w:rPr>
              <w:t>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- </w:t>
            </w:r>
            <w:r>
              <w:rPr/>
              <w:t>entoure la syllabe identique au modèle ( lu – ru  - lu et ru en cursif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colorie la syllabe que tu entends dans le mot et complète le mot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Fiche supplémentaire</w:t>
            </w:r>
            <w:r>
              <w:rPr/>
              <w:t> : - Dessiner autant de cases que de syllabes et préciser la place du son « u » en cocha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- Remettre des mots dans l’ordre et recopier des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/>
            </w:pPr>
            <w:r>
              <w:rPr/>
              <w:t>- Relire les textes p.22 et 26</w:t>
            </w:r>
          </w:p>
          <w:p>
            <w:pPr>
              <w:pStyle w:val="Normal"/>
              <w:rPr/>
            </w:pPr>
            <w:r>
              <w:rPr/>
              <w:t>- Savoir lire les syllabes et les mots surlignés du son « u »</w:t>
            </w:r>
          </w:p>
          <w:p>
            <w:pPr>
              <w:pStyle w:val="Normal"/>
              <w:rPr/>
            </w:pPr>
            <w:r>
              <w:rPr/>
              <w:t>- Relire les fiches des sons « a », « i », « l », « r 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9:18:00Z</dcterms:created>
  <dc:creator> </dc:creator>
  <dc:description/>
  <cp:keywords/>
  <dc:language>en-US</dc:language>
  <cp:lastModifiedBy>Franck_2</cp:lastModifiedBy>
  <cp:lastPrinted>2008-10-04T22:42:00Z</cp:lastPrinted>
  <dcterms:modified xsi:type="dcterms:W3CDTF">2008-10-04T20:44:00Z</dcterms:modified>
  <cp:revision>9</cp:revision>
  <dc:subject/>
  <dc:title>Justine et sa maman   </dc:title>
</cp:coreProperties>
</file>