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u w:val="single"/>
        </w:rPr>
        <w:t xml:space="preserve">Justine et Ballon </w:t>
      </w:r>
      <w:r>
        <w:rPr>
          <w:rFonts w:cs="Arial" w:ascii="Arial" w:hAnsi="Arial"/>
          <w:b/>
        </w:rPr>
        <w:t xml:space="preserve">                 </w:t>
      </w:r>
      <w:r>
        <w:rPr>
          <w:rFonts w:cs="Arial" w:ascii="Arial" w:hAnsi="Arial"/>
          <w:b/>
          <w:u w:val="single"/>
        </w:rPr>
        <w:t>épisode 7      Jou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rir la suite de l’histo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re à l’aide de la relation texte-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voir l’importance des guillemets et du dialog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ème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couvrir l’épisode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observer l’illustratio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3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Questionner sur l’image… puis faire prendre des indices dans le texte pour pouvoir répondr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ue fait Justine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uand cela se passe-t-il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ue demande Justine à son chien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 s’appelle-t-il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ent réagit Ballon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Lire le tex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re le tex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ifficultés de l’épisod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lui qui raconte  / Justine qui par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une lecture oralisée à plusieu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u w:val="single"/>
              </w:rPr>
              <w:t>Dresser</w:t>
            </w:r>
            <w:r>
              <w:rPr>
                <w:rFonts w:cs="Arial" w:ascii="Arial" w:hAnsi="Arial"/>
              </w:rPr>
              <w:t xml:space="preserve"> au </w:t>
            </w:r>
            <w:r>
              <w:rPr>
                <w:rFonts w:cs="Arial" w:ascii="Arial" w:hAnsi="Arial"/>
                <w:color w:val="FF0000"/>
              </w:rPr>
              <w:t xml:space="preserve">tableau </w:t>
            </w:r>
            <w:r>
              <w:rPr>
                <w:rFonts w:cs="Arial" w:ascii="Arial" w:hAnsi="Arial"/>
              </w:rPr>
              <w:t xml:space="preserve"> la liste des mots reconnus : Justine  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a relation entre le texte et l’im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Les nouvelles phras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er aux enfants de lire les phrases, si volontair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on, je les lis moi-mê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RAVAIL ECRIT : Exercice de reconnaissance de mots 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p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 mot identique au mot modè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s mots pour faire les phrases en s’aidant de la page 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lier les mots à leur silhouet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cris les mots dans les phra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voi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re le texte p.38 + Faire la fich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ustine et Ballon</w:t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 xml:space="preserve"> Episode 7      Jour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voir l’importance des guillemets et du dialog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érir des mots du tex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honème 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émoriser les mots nouveaux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er les nouvelles étiquet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répéter à la chaîne les mots montré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u w:val="single"/>
              </w:rPr>
              <w:t>Devinettes</w:t>
            </w:r>
            <w:r>
              <w:rPr>
                <w:rFonts w:cs="Arial" w:ascii="Arial" w:hAnsi="Arial"/>
              </w:rPr>
              <w:t xml:space="preserve"> : « Qui suis-je ? »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Je dis : Je suis un mot qui commence par la lettre …. qui suis-je ?    L’E. dit le mot et vient le montre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 dis « C’est un jour de la semaine / c’est le contraire de tout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u w:val="single"/>
              </w:rPr>
              <w:t>Kim visuel</w:t>
            </w:r>
            <w:r>
              <w:rPr>
                <w:rFonts w:cs="Arial" w:ascii="Arial" w:hAnsi="Arial"/>
              </w:rPr>
              <w:t> : je retourne une étiquette, les E. doivent dire ce m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lire les mots de chaque boî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anuel p3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roduire au tableau le tableau de m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se aux mot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le boîte lit-on « dimanche »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le mot qui se trouve en dessous de « se promène »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les mots qui ont un « m 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buer les étiquettes de l’épisode 7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 dicte une phrase, ils la font avec les étiquett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on se promène diman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a règle : les guillem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observer les 2 suites de mots     p 3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repérer les signes coloriés. Les nommer.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Expliquer sans rentrer dans les détai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ert à montrer dans un texte que quelqu’un parl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AVAIL ECR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lorier les phrases identiques d’une même couleur et les recop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avail de rep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crire  2 phrases avec les étiquettes de Justine et les copier sur la feuil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evoi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re les nouvelles phrases p.39 + le tableau de mo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pier les 2 phrases du cahier rou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Ballon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Episode 7      Jour 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honème [ m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ître et lire des syllab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r des syllabes pour lire des mo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appel du travail de la vei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quel son ?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emander aux E. de dire des mots contenant le son [ m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cture de l’affiche contenant le son [ m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mbinatoi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Faire lire la combinaison</w:t>
            </w:r>
            <w:r>
              <w:rPr>
                <w:rFonts w:cs="Arial" w:ascii="Arial" w:hAnsi="Arial"/>
              </w:rPr>
              <w:t xml:space="preserve"> des lettres (violet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     mi     m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u w:val="single"/>
              </w:rPr>
              <w:t>Faire lire les mots illustré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je place une corde sous la syllabe étudiée</w:t>
            </w:r>
          </w:p>
          <w:p>
            <w:pPr>
              <w:pStyle w:val="Normal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manège     une tomate    un pyjama</w:t>
            </w:r>
          </w:p>
          <w:p>
            <w:pPr>
              <w:pStyle w:val="Normal"/>
              <w:rPr/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micro     un domino     une fourmi</w:t>
            </w:r>
          </w:p>
          <w:p>
            <w:pPr>
              <w:pStyle w:val="Normal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a musique     une armur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rlett" w:cs="Marlett" w:ascii="Marlett" w:hAnsi="Marlett"/>
                <w:b/>
              </w:rPr>
              <w:t>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Faire lire les mots décodables</w:t>
            </w:r>
            <w:r>
              <w:rPr>
                <w:rFonts w:cs="Arial" w:ascii="Arial" w:hAnsi="Arial"/>
              </w:rPr>
              <w:t xml:space="preserve"> (verts)</w:t>
            </w:r>
          </w:p>
          <w:p>
            <w:pPr>
              <w:pStyle w:val="Normal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mi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un ami     Il a mis.   mille</w:t>
            </w:r>
          </w:p>
          <w:p>
            <w:pPr>
              <w:pStyle w:val="Normal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ma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un mari     ma mamie</w:t>
            </w:r>
          </w:p>
          <w:p>
            <w:pPr>
              <w:pStyle w:val="Normal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me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une lame     une rame     une lime</w:t>
            </w:r>
          </w:p>
          <w:p>
            <w:pPr>
              <w:pStyle w:val="Normal"/>
              <w:rPr>
                <w:rFonts w:ascii="Cursive standard" w:hAnsi="Cursive standard" w:cs="Cursive standard"/>
                <w:b/>
                <w:b/>
                <w:sz w:val="40"/>
                <w:szCs w:val="40"/>
                <w:u w:val="single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Mémo lecture (</w:t>
            </w:r>
            <w:r>
              <w:rPr>
                <w:rFonts w:cs="Arial" w:ascii="Arial" w:hAnsi="Arial"/>
              </w:rPr>
              <w:t>cahier viole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mander aux E. les mots qu’ils reconnaiss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sser la lettre formant le son [ m ] en rouge et en bleu quand on voit m et qu’on n’entend pas [ m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cture à nouveau des syllabes et mots du son [ m ] et sur lignage de ceux à savoir reconnaître et l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ictée de syllabes sur l’ardoi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    me     mi     mu   mal   mil  mul</w:t>
            </w:r>
          </w:p>
          <w:p>
            <w:pPr>
              <w:pStyle w:val="Normal"/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AVAIL ECR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crire les syllabes dicté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s écritures de la lettre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orier la syllabe manquante et compléter des mo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52:00Z</dcterms:created>
  <dc:creator> </dc:creator>
  <dc:description/>
  <cp:keywords/>
  <dc:language>en-US</dc:language>
  <cp:lastModifiedBy>Franck_2</cp:lastModifiedBy>
  <cp:lastPrinted>2008-11-11T20:04:00Z</cp:lastPrinted>
  <dcterms:modified xsi:type="dcterms:W3CDTF">2008-11-11T19:06:00Z</dcterms:modified>
  <cp:revision>12</cp:revision>
  <dc:subject/>
  <dc:title>Justine et Ballon   </dc:title>
</cp:coreProperties>
</file>