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ectur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9310</wp:posOffset>
                </wp:positionV>
                <wp:extent cx="4320540" cy="6127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612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éco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fil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et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écoli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il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e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éco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bil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et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épau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i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et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écoliè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il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gran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entre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Just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gran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ntr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u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gron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ntré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us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gran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nter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ust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glan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ntre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u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u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u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é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u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l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482.45pt;mso-wrap-distance-left:0pt;mso-wrap-distance-right:7.05pt;mso-wrap-distance-top:0pt;mso-wrap-distance-bottom:0pt;margin-top:6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éco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il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etit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écolie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il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eu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éco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il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eti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épau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etit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écolièr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l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tat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ran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ntre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ustin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an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ntre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li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on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ntré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sti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an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nterr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stin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lan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ntre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l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ll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u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ll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él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l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1 / Entoure le mot identique au mot modè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</w:tblGrid>
      <w:tr>
        <w:trPr>
          <w:trHeight w:val="3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 / Relie les mot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73"/>
        <w:gridCol w:w="1273"/>
        <w:gridCol w:w="2546"/>
      </w:tblGrid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stine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</w:t>
            </w:r>
          </w:p>
        </w:tc>
      </w:tr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ille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</w:t>
            </w:r>
          </w:p>
        </w:tc>
      </w:tr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tite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</w:t>
            </w:r>
          </w:p>
        </w:tc>
      </w:tr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st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</w:t>
            </w:r>
          </w:p>
        </w:tc>
      </w:tr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ne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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 / Entoure les lettres de JUSTINE et relie-les dans l’ord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J            S            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            N            T             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2"/>
        <w:szCs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30:00Z</dcterms:created>
  <dc:creator> </dc:creator>
  <dc:description/>
  <cp:keywords/>
  <dc:language>en-US</dc:language>
  <cp:lastModifiedBy> </cp:lastModifiedBy>
  <cp:lastPrinted>2007-09-09T22:08:00Z</cp:lastPrinted>
  <dcterms:modified xsi:type="dcterms:W3CDTF">2007-09-26T14:12:00Z</dcterms:modified>
  <cp:revision>4</cp:revision>
  <dc:subject/>
  <dc:title>école</dc:title>
</cp:coreProperties>
</file>