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à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et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de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dans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avec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sans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tout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rien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3" w:equalWidth="false" w:sep="true">
            <w:col w:w="4762" w:space="566"/>
            <w:col w:w="4834" w:space="566"/>
            <w:col w:w="4974"/>
          </w:cols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ne…pas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vraiment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9:50:00Z</dcterms:created>
  <dc:creator> </dc:creator>
  <dc:description/>
  <cp:keywords/>
  <dc:language>en-US</dc:language>
  <cp:lastModifiedBy> </cp:lastModifiedBy>
  <cp:lastPrinted>2007-12-01T20:53:00Z</cp:lastPrinted>
  <dcterms:modified xsi:type="dcterms:W3CDTF">2007-12-01T19:53:00Z</dcterms:modified>
  <cp:revision>1</cp:revision>
  <dc:subject/>
  <dc:title>à</dc:title>
</cp:coreProperties>
</file>