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u w:val="single"/>
        </w:rPr>
        <w:t>A l’école</w:t>
      </w:r>
      <w:r>
        <w:rPr>
          <w:rFonts w:cs="Arial" w:ascii="Arial" w:hAnsi="Arial"/>
          <w:b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épisode 8      Jour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bjectif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uvrir la fin de l’histo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re à l’aide de la relation texte-im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cevoir le rôle des accents / apprendre à les reconnaît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ème [ u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e tableau de mo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ire lire les mots de chaque boît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manuel p 4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Reproduire au tableau avec les </w:t>
            </w:r>
            <w:r>
              <w:rPr>
                <w:rFonts w:cs="Arial" w:ascii="Arial" w:hAnsi="Arial"/>
                <w:color w:val="FF0000"/>
              </w:rPr>
              <w:t>étiquettes collectives</w:t>
            </w:r>
            <w:r>
              <w:rPr>
                <w:rFonts w:cs="Arial" w:ascii="Arial" w:hAnsi="Arial"/>
              </w:rPr>
              <w:t xml:space="preserve"> le tableau de mo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sse aux mot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quelle boîte lit-on « facile » ?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 le mot qui se trouve en dessous de « sans »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 les mots qui ont un « n »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u w:val="single"/>
              </w:rPr>
              <w:t>Devinettes</w:t>
            </w:r>
            <w:r>
              <w:rPr>
                <w:rFonts w:cs="Arial" w:ascii="Arial" w:hAnsi="Arial"/>
              </w:rPr>
              <w:t xml:space="preserve"> : « Qui suis-je ? »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Je dis : Je suis un mot qui commence par la lettre …. qui suis-je ?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. dit le mot et vient le montrer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 dis « C’est un jour de la semaine / C’est le contraire de : « avec 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écouvrir l’épis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ire observer l’illustration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4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Questionner sur l’image… puis faire prendre des indices dans le texte pour pouvoir répondr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ù se trouve Justine ?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ui est avec Justine ?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ui n’est pas là ?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st-elle rassurée 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Lire le text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Lire le texte qui sera écrit au tablea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écouverte du texte collec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ifficultés de l’épisod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Longueur des phras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ire lire à voix haute par plusieurs élèv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ire les nouvelles phrases</w:t>
            </w:r>
          </w:p>
          <w:p>
            <w:pPr>
              <w:pStyle w:val="Normal"/>
              <w:rPr/>
            </w:pPr>
            <w:r>
              <w:rPr>
                <w:rFonts w:eastAsia="Marlett" w:cs="Marlett" w:ascii="Marlett" w:hAnsi="Marlett"/>
              </w:rPr>
              <w:t>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ire lire une phrase par élèv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TRAVAIL ECRIT : Exercice de reconnaissance de mots 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color w:val="FF0000"/>
              </w:rPr>
              <w:t>p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ourer le mot identique au mot modè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ourer les mots en s’aidant des nouvelles phrases p.4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lier les mots ident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crire les mots dans les phra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voi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ecture du texte p.3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’école</w:t>
      </w:r>
      <w:r>
        <w:rPr>
          <w:rFonts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épisode 8      Jour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bjectif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érir des mots du tex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phonème o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Discriminer auditivement et visuell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écouverte du phonème « ou 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 la comptine ROUDOUDOU pour faire émerger le son de la sema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iscrimination auditiv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u w:val="single"/>
              </w:rPr>
              <w:t>Collecter des mots qui</w:t>
            </w:r>
            <w:r>
              <w:rPr>
                <w:rFonts w:cs="Arial" w:ascii="Arial" w:hAnsi="Arial"/>
              </w:rPr>
              <w:t xml:space="preserve"> contiennent le son « ou »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je les note au tableau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difficile faire sous forme de devinettes ! (aide au départ du tableau p 47)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</w:rPr>
              <w:t>mou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Arial" w:ascii="Arial" w:hAnsi="Arial"/>
                <w:i/>
              </w:rPr>
              <w:t xml:space="preserve"> moulin    mouche    mouette    moule    démouler    mousser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</w:rPr>
              <w:t>rou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Arial" w:ascii="Arial" w:hAnsi="Arial"/>
                <w:i/>
              </w:rPr>
              <w:t xml:space="preserve"> roue    rouge    rouler   rougir    route    rousse  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</w:rPr>
              <w:t>pou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Arial" w:ascii="Arial" w:hAnsi="Arial"/>
                <w:i/>
              </w:rPr>
              <w:t xml:space="preserve"> poupée poule    poulet   pouce    poutre    pouf    poudre    pousser   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</w:rPr>
              <w:t>lou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rFonts w:cs="Arial" w:ascii="Arial" w:hAnsi="Arial"/>
                <w:i/>
              </w:rPr>
              <w:t xml:space="preserve"> louche    loup    lourd    louper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Réserve de mots en cas de panne (à faire deviner ou à donner si c’est trop lo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S : loup fou pou boule soupe route mouche souris poupé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BE : pousser coudre couper bouger tourner goûter ouvrir jou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 : rouge lourd mou doux fou roux cour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iscrimination visuel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J’écris au tableau le mot clé et colorie le phonème « ou «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trousse   </w:t>
            </w:r>
            <w:r>
              <w:rPr>
                <w:rFonts w:cs="Arial" w:ascii="Arial" w:hAnsi="Arial"/>
                <w:b/>
                <w:caps/>
                <w:bdr w:val="single" w:sz="4" w:space="0" w:color="000000"/>
              </w:rPr>
              <w:t>Trousse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 </w:t>
            </w:r>
            <w:r>
              <w:rPr>
                <w:rFonts w:cs="Arial" w:ascii="Cursive standard" w:hAnsi="Cursive standard"/>
                <w:b/>
                <w:bdr w:val="single" w:sz="4" w:space="0" w:color="000000"/>
              </w:rPr>
              <w:t></w:t>
            </w:r>
            <w:r>
              <w:rPr>
                <w:rFonts w:cs="Arial" w:ascii="Cursive standard" w:hAnsi="Cursive standard"/>
                <w:b/>
                <w:sz w:val="32"/>
                <w:szCs w:val="32"/>
                <w:bdr w:val="single" w:sz="4" w:space="0" w:color="000000"/>
              </w:rPr>
              <w:t>trousse</w:t>
            </w:r>
            <w:r>
              <w:rPr>
                <w:rFonts w:cs="Arial" w:ascii="Cursive standard" w:hAnsi="Cursive standard"/>
                <w:b/>
                <w:bdr w:val="single" w:sz="4" w:space="0" w:color="000000"/>
              </w:rPr>
              <w:t></w:t>
            </w:r>
            <w:r>
              <w:rPr>
                <w:rFonts w:cs="Arial" w:ascii="Cursive standard" w:hAnsi="Cursive standard"/>
                <w:b/>
              </w:rPr>
              <w:t>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reproduire sur ardoise les 3 graphies de la let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a règle : les acc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observer les 2 suites de mots     p 4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Faire repérer les signes coloriés. Les nommer.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Expliquer sans rentrer dans les détail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sert à changer le son de la lettre ou à la différencier d’une autre (a / à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RAVAIL ECR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ourer les mots qui contiennent un acc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rrer ce qui est impossi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mpléter avec les mots qui convienn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re des phrases et entourer des mots et des ima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voi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re la petite affichette avec le mot trousse (p.47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pier 3 fois chaque m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ire la fich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 l’école</w:t>
      </w:r>
      <w:r>
        <w:rPr>
          <w:rFonts w:cs="Arial" w:ascii="Arial" w:hAnsi="Arial"/>
          <w:b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épisode 8      Jour 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bjectif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re et écrire de nouvelles phras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 phonème « ou »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Discriminer visuell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appel du son étudié</w:t>
            </w:r>
          </w:p>
          <w:p>
            <w:pPr>
              <w:pStyle w:val="Normal"/>
              <w:rPr/>
            </w:pPr>
            <w:r>
              <w:rPr>
                <w:rFonts w:eastAsia="Marlett" w:cs="Marlett" w:ascii="Marlett" w:hAnsi="Marlett"/>
              </w:rPr>
              <w:t>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l son ? son « ou »</w:t>
            </w:r>
          </w:p>
          <w:p>
            <w:pPr>
              <w:pStyle w:val="Normal"/>
              <w:rPr/>
            </w:pPr>
            <w:r>
              <w:rPr>
                <w:rFonts w:eastAsia="Marlett" w:cs="Marlett" w:ascii="Marlett" w:hAnsi="Marlett"/>
              </w:rPr>
              <w:t>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nnez-moi des mots où on entend le son « ou »</w:t>
            </w:r>
          </w:p>
          <w:p>
            <w:pPr>
              <w:pStyle w:val="Normal"/>
              <w:rPr/>
            </w:pPr>
            <w:r>
              <w:rPr>
                <w:rFonts w:eastAsia="Marlett" w:cs="Marlett" w:ascii="Marlett" w:hAnsi="Marlett"/>
              </w:rPr>
              <w:t>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cture de l’affichette par les élè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xercices oraux : Combinatoire</w:t>
            </w:r>
            <w:r>
              <w:rPr>
                <w:rFonts w:cs="Arial" w:ascii="Arial" w:hAnsi="Arial"/>
              </w:rPr>
              <w:t xml:space="preserve">     (Travail oral)    livre p 4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Faire lire les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 xml:space="preserve">mots illustrés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</w:rPr>
              <w:t>mots décodables violets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louche     un moulin   une poupée   une rou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u w:val="single"/>
              </w:rPr>
              <w:t>Faire lire les mots décodables</w:t>
            </w:r>
            <w:r>
              <w:rPr>
                <w:rFonts w:cs="Arial" w:ascii="Arial" w:hAnsi="Arial"/>
              </w:rPr>
              <w:t xml:space="preserve"> (vert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dr w:val="single" w:sz="4" w:space="0" w:color="000000"/>
              </w:rPr>
              <w:t>lou</w:t>
            </w:r>
            <w:r>
              <w:rPr>
                <w:rFonts w:cs="Arial" w:ascii="Arial" w:hAnsi="Arial"/>
              </w:rPr>
              <w:t xml:space="preserve"> un loup   une loupe   lour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dr w:val="single" w:sz="4" w:space="0" w:color="000000"/>
              </w:rPr>
              <w:t>mou</w:t>
            </w:r>
            <w:r>
              <w:rPr>
                <w:rFonts w:cs="Arial" w:ascii="Arial" w:hAnsi="Arial"/>
              </w:rPr>
              <w:t xml:space="preserve">  C’est mou   un moule   moul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dr w:val="single" w:sz="4" w:space="0" w:color="000000"/>
              </w:rPr>
              <w:t>pou</w:t>
            </w:r>
            <w:r>
              <w:rPr>
                <w:rFonts w:cs="Arial" w:ascii="Arial" w:hAnsi="Arial"/>
              </w:rPr>
              <w:t xml:space="preserve">  un pou   une poule   un papo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dr w:val="single" w:sz="4" w:space="0" w:color="000000"/>
              </w:rPr>
              <w:t>rou</w:t>
            </w:r>
            <w:r>
              <w:rPr>
                <w:rFonts w:cs="Arial" w:ascii="Arial" w:hAnsi="Arial"/>
              </w:rPr>
              <w:t xml:space="preserve">  Il roule   Il est rou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Mémo lecture (</w:t>
            </w:r>
            <w:r>
              <w:rPr>
                <w:rFonts w:cs="Arial" w:ascii="Arial" w:hAnsi="Arial"/>
              </w:rPr>
              <w:t>cahier viole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mander aux E. les mots qu’ils reconnaiss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passer la lettre formant le son [ u ] en rouge et en bleu quand on voit m et qu’on n’entend pas [ u 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cture à nouveau des syllabes et mots du son [ u ] et sur lignage de ceux à savoir reconnaître et l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RAVAIL ECR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ourer la syllabe dicté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ourer le son « ou 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ourer et colorier les syllabes selon un c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orier la syllabe entendue et compléter le m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vo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- Lire le son « ou » + savoir écrire des mots contenant le son « ou » + des syllab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Cursive 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6:06:00Z</dcterms:created>
  <dc:creator> </dc:creator>
  <dc:description/>
  <cp:keywords/>
  <dc:language>en-US</dc:language>
  <cp:lastModifiedBy>Franck_2</cp:lastModifiedBy>
  <cp:lastPrinted>2007-11-14T16:49:00Z</cp:lastPrinted>
  <dcterms:modified xsi:type="dcterms:W3CDTF">2008-11-16T12:04:00Z</dcterms:modified>
  <cp:revision>3</cp:revision>
  <dc:subject/>
  <dc:title>A l’école</dc:title>
</cp:coreProperties>
</file>