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ON LECTURE  </w:t>
        <w:tab/>
        <w:tab/>
        <w:t>DECEMBRE 20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Dictée de syllab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bCs/>
          <w:sz w:val="28"/>
          <w:szCs w:val="28"/>
        </w:rPr>
        <w:t>2. Ecris les mots sous la bonne image.</w:t>
      </w:r>
    </w:p>
    <w:p>
      <w:pPr>
        <w:pStyle w:val="Normal"/>
        <w:spacing w:lineRule="auto" w:line="360"/>
        <w:ind w:left="360" w:hanging="0"/>
        <w:rPr>
          <w:rFonts w:ascii="SG STYLO Regular" w:hAnsi="SG STYLO Regular" w:cs="Arial"/>
          <w:sz w:val="40"/>
          <w:szCs w:val="40"/>
        </w:rPr>
      </w:pPr>
      <w:r>
        <w:rPr>
          <w:rFonts w:cs="Arial" w:ascii="SG STYLO Regular" w:hAnsi="SG STYLO Regular"/>
          <w:sz w:val="40"/>
          <w:szCs w:val="40"/>
        </w:rPr>
        <w:t>lune – moto – râteau – loup  – auto – poupée – ours – pile - roulea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42645" cy="84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75360" cy="97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 ……………</w:t>
        <w:tab/>
        <w:tab/>
        <w:t>un………………..</w:t>
        <w:tab/>
        <w:tab/>
        <w:t>un……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03910" cy="80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17550" cy="71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1060" cy="86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n……………</w:t>
        <w:tab/>
        <w:tab/>
        <w:t>une………………….</w:t>
        <w:tab/>
        <w:tab/>
        <w:t>une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1042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1060" cy="86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13435" cy="813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ne…………. </w:t>
        <w:tab/>
        <w:tab/>
        <w:t>une…………….</w:t>
        <w:tab/>
        <w:tab/>
        <w:tab/>
        <w:t>un………..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ON LECTURE  </w:t>
        <w:tab/>
        <w:tab/>
        <w:t>DECEMBRE 2008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rFonts w:cs="Arial" w:ascii="Arial" w:hAnsi="Arial"/>
          <w:b/>
          <w:bCs/>
          <w:sz w:val="28"/>
          <w:szCs w:val="28"/>
        </w:rPr>
        <w:t>1. Remets les lettres dans l’ordre pour écrire des mots.</w:t>
      </w:r>
    </w:p>
    <w:p>
      <w:pPr>
        <w:pStyle w:val="Normal"/>
        <w:spacing w:lineRule="auto" w:line="36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12573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.8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u</w:t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12573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 xml:space="preserve">   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.8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o</w:t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 xml:space="preserve">   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85265" cy="114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142280"/>
                          <a:chOff x="0" y="0"/>
                          <a:chExt cx="14853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2567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89.95pt" coordorigin="0,0" coordsize="2339,1799">
                <v:rect id="shape_0" stroked="f" o:allowincell="f" style="position:absolute;left:0;top:0;width:23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97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  <w:t>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-360" w:hanging="0"/>
        <w:rPr>
          <w:rFonts w:ascii="SG STYLO Regular" w:hAnsi="SG STYLO Regular" w:cs="Arial"/>
          <w:sz w:val="44"/>
          <w:szCs w:val="44"/>
        </w:rPr>
      </w:pPr>
      <w:r>
        <w:rPr>
          <w:rFonts w:cs="Arial" w:ascii="SG STYLO Regular" w:hAnsi="SG STYLO Regular"/>
          <w:sz w:val="44"/>
          <w:szCs w:val="44"/>
        </w:rPr>
        <w:t>un ……………………</w:t>
        <w:tab/>
        <w:tab/>
        <w:t>une ………………………..</w:t>
        <w:tab/>
        <w:tab/>
        <w:t>un ……………………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1257300" cy="9867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 xml:space="preserve">  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75pt;width:98.9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i</w:t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 xml:space="preserve"> 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1257300" cy="986790"/>
                <wp:effectExtent l="5080" t="5080" r="5715" b="265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SG STYLO Regular" w:hAnsi="SG STYLO Regular" w:eastAsia="Times New Roman" w:cs="SG STYLO Regular"/>
                                <w:color w:val="auto"/>
                                <w:lang w:val="fr-FR" w:bidi="ar-SA"/>
                              </w:rPr>
                              <w:t xml:space="preserve">  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2.75pt;width:98.9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SG STYLO Regular" w:hAnsi="SG STYLO Regular" w:eastAsia="Times New Roman" w:cs="SG STYLO Regular"/>
                          <w:color w:val="auto"/>
                          <w:lang w:val="fr-FR" w:bidi="ar-SA"/>
                        </w:rPr>
                        <w:t xml:space="preserve">  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SG STYLO Regular" w:hAnsi="SG STYLO Regular"/>
          <w:sz w:val="44"/>
          <w:szCs w:val="44"/>
        </w:rPr>
        <w:t>un ………………….</w:t>
        <w:tab/>
        <w:tab/>
        <w:tab/>
        <w:tab/>
        <w:t>un ………………….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Remets les syllabes dans l’ordre pour écrire des mots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85265" cy="1370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70880"/>
                          <a:chOff x="0" y="0"/>
                          <a:chExt cx="148536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5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1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  <w:t>p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G STYLO Regular" w:hAnsi="SG STYLO Regular" w:eastAsia="Times New Roman" w:cs="SG STYLO Regular"/>
                                  <w:color w:val="auto"/>
                                  <w:lang w:val="fr-FR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107.95pt" coordorigin="0,0" coordsize="2339,2159">
                <v:rect id="shape_0" stroked="f" o:allowincell="f" style="position:absolute;left:0;top:0;width:23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5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  <w:t>p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SG STYLO Regular" w:hAnsi="SG STYLO Regular" w:eastAsia="Times New Roman" w:cs="SG STYLO Regular"/>
                            <w:color w:val="auto"/>
                            <w:lang w:val="fr-FR" w:bidi="ar-SA"/>
                          </w:rPr>
                          <w:t>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68275</wp:posOffset>
                </wp:positionV>
                <wp:extent cx="10477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ab/>
                              <w:t>p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3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>le</w:t>
                      </w:r>
                    </w:p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ab/>
                        <w:t>p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168275</wp:posOffset>
                </wp:positionV>
                <wp:extent cx="1047750" cy="9334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>p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>le</w:t>
                              <w:tab/>
                              <w:t>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>pau</w:t>
                      </w:r>
                    </w:p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>le</w:t>
                        <w:tab/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G STYLO Regular" w:hAnsi="SG STYLO Regular" w:cs="Arial"/>
          <w:sz w:val="44"/>
          <w:szCs w:val="44"/>
        </w:rPr>
      </w:pPr>
      <w:r>
        <w:rPr>
          <w:rFonts w:cs="Arial" w:ascii="SG STYLO Regular" w:hAnsi="SG STYLO Regular"/>
          <w:sz w:val="44"/>
          <w:szCs w:val="44"/>
        </w:rPr>
        <w:t>une ………………………</w:t>
        <w:tab/>
        <w:tab/>
        <w:t>une …………………</w:t>
        <w:tab/>
        <w:tab/>
        <w:t>une ………………………..</w:t>
      </w:r>
    </w:p>
    <w:p>
      <w:pPr>
        <w:pStyle w:val="Normal"/>
        <w:spacing w:lineRule="auto" w:line="360"/>
        <w:rPr>
          <w:rFonts w:ascii="SG STYLO Regular" w:hAnsi="SG STYLO Regular" w:cs="Arial"/>
          <w:b/>
          <w:b/>
          <w:bCs/>
          <w:sz w:val="44"/>
          <w:szCs w:val="44"/>
        </w:rPr>
      </w:pPr>
      <w:r>
        <w:rPr>
          <w:rFonts w:cs="Arial" w:ascii="SG STYLO Regular" w:hAnsi="SG STYLO Regular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179705</wp:posOffset>
                </wp:positionV>
                <wp:extent cx="1047750" cy="933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ab/>
                              <w:t>t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4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>pie</w:t>
                      </w:r>
                    </w:p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ab/>
                        <w:t>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179705</wp:posOffset>
                </wp:positionV>
                <wp:extent cx="1047750" cy="9334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>la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G STYLO Regular" w:hAnsi="SG STYLO Regular" w:cs="SG STYLO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G STYLO Regular" w:ascii="SG STYLO Regular" w:hAnsi="SG STYLO Regular"/>
                                <w:sz w:val="44"/>
                                <w:szCs w:val="44"/>
                              </w:rPr>
                              <w:tab/>
                              <w:t>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4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>la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SG STYLO Regular" w:hAnsi="SG STYLO Regular" w:cs="SG STYLO Regular"/>
                          <w:sz w:val="44"/>
                          <w:szCs w:val="44"/>
                        </w:rPr>
                      </w:pPr>
                      <w:r>
                        <w:rPr>
                          <w:rFonts w:cs="SG STYLO Regular" w:ascii="SG STYLO Regular" w:hAnsi="SG STYLO Regular"/>
                          <w:sz w:val="44"/>
                          <w:szCs w:val="44"/>
                        </w:rPr>
                        <w:tab/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SG STYLO Regular" w:hAnsi="SG STYLO Regular" w:cs="Arial"/>
          <w:sz w:val="44"/>
          <w:szCs w:val="44"/>
        </w:rPr>
      </w:pPr>
      <w:r>
        <w:rPr>
          <w:rFonts w:cs="Arial" w:ascii="SG STYLO Regular" w:hAnsi="SG STYLO Regular"/>
          <w:sz w:val="44"/>
          <w:szCs w:val="44"/>
        </w:rPr>
        <w:tab/>
        <w:tab/>
        <w:t>une ………………………. </w:t>
        <w:tab/>
        <w:tab/>
        <w:tab/>
        <w:t>une …………………………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ON LECTURE  </w:t>
        <w:tab/>
        <w:tab/>
        <w:t>DECEMBRE 2008</w:t>
      </w:r>
    </w:p>
    <w:p>
      <w:pPr>
        <w:pStyle w:val="Normal"/>
        <w:spacing w:lineRule="auto" w:line="360"/>
        <w:ind w:left="-360" w:hanging="0"/>
        <w:rPr>
          <w:rFonts w:ascii="SG STYLO Regular" w:hAnsi="SG STYLO Regular" w:cs="Arial"/>
          <w:sz w:val="44"/>
          <w:szCs w:val="44"/>
        </w:rPr>
      </w:pPr>
      <w:r>
        <w:rPr>
          <w:rFonts w:cs="Arial" w:ascii="SG STYLO Regular" w:hAnsi="SG STYLO Regular"/>
          <w:sz w:val="44"/>
          <w:szCs w:val="44"/>
        </w:rPr>
        <w:tab/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Dictée de mots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bCs/>
          <w:sz w:val="28"/>
          <w:szCs w:val="28"/>
        </w:rPr>
      </w:pPr>
      <w:r>
        <w:rPr>
          <w:rFonts w:cs="SG PRINT Regular" w:ascii="SG PRINT Regular" w:hAnsi="SG PRINT Regular"/>
          <w:bCs/>
          <w:sz w:val="28"/>
          <w:szCs w:val="28"/>
        </w:rPr>
        <w:tab/>
        <w:tab/>
        <w:t>1. ..................................</w:t>
        <w:tab/>
        <w:tab/>
        <w:t>2. .................................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bCs/>
          <w:sz w:val="28"/>
          <w:szCs w:val="28"/>
        </w:rPr>
      </w:pPr>
      <w:r>
        <w:rPr>
          <w:rFonts w:cs="SG PRINT Regular" w:ascii="SG PRINT Regular" w:hAnsi="SG PRINT Regular"/>
          <w:bCs/>
          <w:sz w:val="28"/>
          <w:szCs w:val="28"/>
        </w:rPr>
        <w:tab/>
        <w:tab/>
        <w:t>3. ..................................</w:t>
        <w:tab/>
        <w:tab/>
        <w:t>4. .................................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bCs/>
          <w:sz w:val="28"/>
          <w:szCs w:val="28"/>
        </w:rPr>
      </w:pPr>
      <w:r>
        <w:rPr>
          <w:rFonts w:cs="SG PRINT Regular" w:ascii="SG PRINT Regular" w:hAnsi="SG PRINT Regular"/>
          <w:bCs/>
          <w:sz w:val="28"/>
          <w:szCs w:val="28"/>
        </w:rPr>
        <w:tab/>
        <w:tab/>
        <w:t>5. ..................................</w:t>
        <w:tab/>
        <w:tab/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Entoure les mots de la bonne couleur</w:t>
      </w:r>
    </w:p>
    <w:p>
      <w:pPr>
        <w:pStyle w:val="Normal"/>
        <w:spacing w:lineRule="auto" w:line="360"/>
        <w:ind w:left="-360" w:hanging="0"/>
        <w:rPr/>
      </w:pPr>
      <w:r>
        <w:rPr>
          <w:rFonts w:cs="Arial" w:ascii="SG PRINT Regular" w:hAnsi="SG PRINT Regular"/>
          <w:bCs/>
          <w:sz w:val="28"/>
          <w:szCs w:val="28"/>
        </w:rPr>
        <w:tab/>
        <w:t>bleu</w:t>
        <w:tab/>
        <w:tab/>
        <w:tab/>
        <w:t>jaune</w:t>
        <w:tab/>
        <w:tab/>
        <w:tab/>
        <w:t>rose</w:t>
        <w:tab/>
        <w:tab/>
        <w:tab/>
        <w:t>vert</w:t>
        <w:tab/>
        <w:tab/>
        <w:t>violet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Arial"/>
          <w:bCs/>
          <w:sz w:val="28"/>
          <w:szCs w:val="28"/>
        </w:rPr>
      </w:pPr>
      <w:r>
        <w:rPr>
          <w:rFonts w:cs="Arial" w:ascii="SG PRINT Regular" w:hAnsi="SG PRINT Regular"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rFonts w:cs="Arial" w:ascii="SG PRINT Regular" w:hAnsi="SG PRINT Regular"/>
          <w:bCs/>
          <w:sz w:val="28"/>
          <w:szCs w:val="28"/>
        </w:rPr>
        <w:t>marron</w:t>
        <w:tab/>
        <w:tab/>
        <w:tab/>
        <w:t>gris</w:t>
        <w:tab/>
        <w:tab/>
        <w:tab/>
        <w:t>rouge</w:t>
        <w:tab/>
        <w:tab/>
        <w:t>orange</w:t>
        <w:tab/>
        <w:t>noir</w:t>
        <w:tab/>
        <w:tab/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Remets les </w:t>
      </w:r>
      <w:r>
        <w:rPr/>
        <w:t>mots en ordre pour écrire une phrase.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a m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pul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u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roug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toup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Zo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e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d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G PRINT Regular" w:hAnsi="SG PRINT Regular" w:cs="Arial"/>
                <w:bCs/>
                <w:sz w:val="28"/>
                <w:szCs w:val="28"/>
              </w:rPr>
            </w:pPr>
            <w:r>
              <w:rPr>
                <w:rFonts w:cs="Arial" w:ascii="SG PRINT Regular" w:hAnsi="SG PRINT Regular"/>
                <w:bCs/>
                <w:sz w:val="28"/>
                <w:szCs w:val="28"/>
              </w:rPr>
              <w:t>jau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ON LECTURE  </w:t>
        <w:tab/>
        <w:tab/>
        <w:t>DECEMBRE 2008</w:t>
      </w:r>
    </w:p>
    <w:p>
      <w:pPr>
        <w:pStyle w:val="Normal"/>
        <w:tabs>
          <w:tab w:val="clear" w:pos="708"/>
          <w:tab w:val="left" w:pos="6240" w:leader="none"/>
        </w:tabs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Dessine tout ce qui est écrit</w:t>
      </w:r>
    </w:p>
    <w:p>
      <w:pPr>
        <w:pStyle w:val="Normal"/>
        <w:tabs>
          <w:tab w:val="clear" w:pos="708"/>
          <w:tab w:val="left" w:pos="6240" w:leader="none"/>
        </w:tabs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ab/>
      </w:r>
    </w:p>
    <w:tbl>
      <w:tblPr>
        <w:tblW w:w="7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8"/>
        <w:gridCol w:w="3790"/>
      </w:tblGrid>
      <w:tr>
        <w:trPr>
          <w:tblHeader w:val="true"/>
          <w:trHeight w:val="2045" w:hRule="atLeast"/>
        </w:trPr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Une auto rouge roule dans la rue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CrayonL" w:hAnsi="CrayonL" w:cs="CrayonL"/>
                <w:sz w:val="32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rayonL" w:hAnsi="CrayonL" w:cs="CrayonL"/>
                <w:sz w:val="32"/>
                <w:szCs w:val="32"/>
              </w:rPr>
            </w:pPr>
            <w:r>
              <w:rPr>
                <w:rFonts w:cs="CrayonL" w:ascii="CrayonL" w:hAnsi="Crayon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tbl>
      <w:tblPr>
        <w:tblW w:w="7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8"/>
        <w:gridCol w:w="3790"/>
      </w:tblGrid>
      <w:tr>
        <w:trPr>
          <w:tblHeader w:val="true"/>
          <w:trHeight w:val="2008" w:hRule="atLeast"/>
        </w:trPr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Maman met de l’eau dans un pot.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tbl>
      <w:tblPr>
        <w:tblW w:w="7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8"/>
        <w:gridCol w:w="3790"/>
      </w:tblGrid>
      <w:tr>
        <w:trPr>
          <w:tblHeader w:val="true"/>
          <w:trHeight w:val="1908" w:hRule="atLeast"/>
        </w:trPr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rFonts w:ascii="SG PRINT Regular" w:hAnsi="SG PRINT Regular" w:cs="SG PRINT Regular"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Cs/>
                <w:sz w:val="28"/>
                <w:szCs w:val="28"/>
              </w:rPr>
              <w:t>Je mange des moules et de la purée.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G PRINT Regular" w:hAnsi="SG PRINT Regular" w:cs="SG PRINT Regular"/>
                <w:bCs/>
                <w:sz w:val="28"/>
                <w:szCs w:val="28"/>
              </w:rPr>
            </w:pPr>
            <w:r>
              <w:rPr>
                <w:rFonts w:cs="SG PRINT Regular" w:ascii="SG PRINT Regular" w:hAnsi="SG PRINT Regular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tbl>
      <w:tblPr>
        <w:tblW w:w="7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8"/>
        <w:gridCol w:w="3790"/>
      </w:tblGrid>
      <w:tr>
        <w:trPr>
          <w:tblHeader w:val="true"/>
          <w:trHeight w:val="1949" w:hRule="atLeast"/>
        </w:trPr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  <w:t>Il y a une poule sur le mur.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SG PRINT Regular" w:hAnsi="SG PRINT Regular" w:cs="SG PRINT Regular"/>
                <w:sz w:val="32"/>
                <w:szCs w:val="32"/>
              </w:rPr>
            </w:pPr>
            <w:r>
              <w:rPr>
                <w:rFonts w:cs="SG PRINT Regular" w:ascii="SG PRINT Regular" w:hAnsi="SG PRINT Regular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-360" w:hanging="0"/>
        <w:rPr>
          <w:rFonts w:ascii="SG STYLO Regular" w:hAnsi="SG STYLO Regular" w:cs="Arial"/>
          <w:sz w:val="16"/>
          <w:szCs w:val="16"/>
        </w:rPr>
      </w:pPr>
      <w:r>
        <w:rPr>
          <w:rFonts w:cs="Arial" w:ascii="SG STYLO Regular" w:hAnsi="SG STYLO Regular"/>
          <w:sz w:val="16"/>
          <w:szCs w:val="16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732"/>
      </w:tblGrid>
      <w:tr>
        <w:trPr>
          <w:trHeight w:val="21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G PRINT Regular" w:hAnsi="SG PRINT Regular" w:cs="Arial"/>
                <w:sz w:val="32"/>
                <w:szCs w:val="32"/>
              </w:rPr>
            </w:pPr>
            <w:r>
              <w:rPr>
                <w:rFonts w:cs="Arial" w:ascii="SG PRINT Regular" w:hAnsi="SG PRINT Regular"/>
                <w:sz w:val="32"/>
                <w:szCs w:val="32"/>
              </w:rPr>
              <w:t>Max joue aux pirates : il a une épée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G STYLO Regular" w:hAnsi="SG STYLO Regular" w:cs="Arial"/>
                <w:sz w:val="44"/>
                <w:szCs w:val="44"/>
              </w:rPr>
            </w:pPr>
            <w:r>
              <w:rPr>
                <w:rFonts w:cs="Arial" w:ascii="SG STYLO Regular" w:hAnsi="SG STYLO Regular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ON LECTURE  </w:t>
        <w:tab/>
        <w:tab/>
        <w:t>DECEMBRE 2008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 sais lire des syllabes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Arial"/>
          <w:sz w:val="28"/>
          <w:szCs w:val="28"/>
        </w:rPr>
      </w:pPr>
      <w:r>
        <w:rPr>
          <w:rFonts w:cs="Arial" w:ascii="SG PRINT Regular" w:hAnsi="SG PRINT Regular"/>
          <w:sz w:val="28"/>
          <w:szCs w:val="28"/>
        </w:rPr>
        <w:t xml:space="preserve">pé – ma – lo – ru – leau – pou – il – re – mau – ar – mi- lou 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Arial"/>
          <w:sz w:val="28"/>
          <w:szCs w:val="28"/>
        </w:rPr>
      </w:pPr>
      <w:r>
        <w:rPr>
          <w:rFonts w:cs="Arial" w:ascii="SG PRINT Regular" w:hAnsi="SG PRINT Regular"/>
          <w:sz w:val="28"/>
          <w:szCs w:val="28"/>
        </w:rPr>
        <w:t>pré – lour – mal – pli – pour – prau – mur – ral – ler – mip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Arial"/>
          <w:bCs/>
          <w:sz w:val="28"/>
          <w:szCs w:val="28"/>
        </w:rPr>
      </w:pPr>
      <w:r>
        <w:rPr>
          <w:rFonts w:cs="Arial" w:ascii="SG PRINT Regular" w:hAnsi="SG PRINT Regular"/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e sais lire des mots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un – le – une – la – les – des – tu – il – elle – je – et – c’est - mon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une lame – un ami – le mur – une pipe – la plume – lire – une larme – la purée – appeler – un râteau – un mulot – ramolli – une épaule – lourd – une loupe – un rouleau – un tapis – une route – un loup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lundi – jeudi  - samedi – parler – rouge –  un bébé –l’eau – la cour – trop – pousser – fou – drôle – aussitôt – le puma – la paume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e lis des phrases</w:t>
      </w:r>
    </w:p>
    <w:p>
      <w:pPr>
        <w:pStyle w:val="Normal"/>
        <w:spacing w:lineRule="auto" w:line="360"/>
        <w:ind w:left="-360" w:hanging="0"/>
        <w:rPr/>
      </w:pPr>
      <w:r>
        <w:rPr>
          <w:rFonts w:cs="SG PRINT Regular" w:ascii="SG PRINT Regular" w:hAnsi="SG PRINT Regular"/>
          <w:sz w:val="28"/>
          <w:szCs w:val="28"/>
        </w:rPr>
        <w:t>Jules a mangé des moules, de la purée et une orange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Max est dans la lune : il n’a pas vu le mur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Mon papa est pirate ! dit Zoé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La maman de Jules a un bébé.</w:t>
      </w:r>
    </w:p>
    <w:p>
      <w:pPr>
        <w:pStyle w:val="Normal"/>
        <w:spacing w:lineRule="auto" w:line="360"/>
        <w:ind w:left="-360" w:hanging="0"/>
        <w:rPr/>
      </w:pPr>
      <w:r>
        <w:rPr>
          <w:rFonts w:cs="SG PRINT Regular" w:ascii="SG PRINT Regular" w:hAnsi="SG PRINT Regular"/>
          <w:sz w:val="28"/>
          <w:szCs w:val="28"/>
        </w:rPr>
        <w:t>Pistache a mis de l’eau partout.</w:t>
      </w:r>
    </w:p>
    <w:p>
      <w:pPr>
        <w:pStyle w:val="Normal"/>
        <w:spacing w:lineRule="auto" w:line="360"/>
        <w:ind w:left="-360" w:hanging="0"/>
        <w:rPr/>
      </w:pPr>
      <w:r>
        <w:rPr>
          <w:rFonts w:cs="SG PRINT Regular" w:ascii="SG PRINT Regular" w:hAnsi="SG PRINT Regular"/>
          <w:sz w:val="28"/>
          <w:szCs w:val="28"/>
        </w:rPr>
        <w:t>Zoé joue avec une toupie dans la cour de l’école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Maman a mal à son épaule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Sur la route, il y a des autos, des bus et des vélos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Tu as mis des roses jaunes dans un pot.</w:t>
      </w:r>
    </w:p>
    <w:p>
      <w:pPr>
        <w:pStyle w:val="Normal"/>
        <w:spacing w:lineRule="auto" w:line="360"/>
        <w:ind w:left="-360" w:hanging="0"/>
        <w:rPr>
          <w:rFonts w:ascii="SG PRINT Regular" w:hAnsi="SG PRINT Regular" w:cs="SG PRINT Regular"/>
          <w:sz w:val="28"/>
          <w:szCs w:val="28"/>
        </w:rPr>
      </w:pPr>
      <w:r>
        <w:rPr>
          <w:rFonts w:cs="SG PRINT Regular" w:ascii="SG PRINT Regular" w:hAnsi="SG PRINT Regular"/>
          <w:sz w:val="28"/>
          <w:szCs w:val="28"/>
        </w:rPr>
        <w:t>Elle a vu un puma et un lama dans la rue !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G STYLO Regular">
    <w:charset w:val="00"/>
    <w:family w:val="auto"/>
    <w:pitch w:val="variable"/>
  </w:font>
  <w:font w:name="SG PRINT Regular">
    <w:charset w:val="00"/>
    <w:family w:val="auto"/>
    <w:pitch w:val="variable"/>
  </w:font>
  <w:font w:name="Century Gothic">
    <w:charset w:val="00"/>
    <w:family w:val="swiss"/>
    <w:pitch w:val="variable"/>
  </w:font>
  <w:font w:name="CrayonL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énom : ................................ </w:t>
      <w:tab/>
      <w:tab/>
      <w:t>Date : 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3:50:00Z</dcterms:created>
  <dc:creator> </dc:creator>
  <dc:description/>
  <cp:keywords/>
  <dc:language>en-US</dc:language>
  <cp:lastModifiedBy> </cp:lastModifiedBy>
  <cp:lastPrinted>2008-11-30T12:16:00Z</cp:lastPrinted>
  <dcterms:modified xsi:type="dcterms:W3CDTF">2008-11-30T21:43:00Z</dcterms:modified>
  <cp:revision>7</cp:revision>
  <dc:subject/>
  <dc:title>EVALUATION LECTURE  </dc:title>
</cp:coreProperties>
</file>