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664"/>
      </w:tblGrid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08585</wp:posOffset>
                      </wp:positionV>
                      <wp:extent cx="1350645" cy="1135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113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65" w:dyaOrig="211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1.95pt;height:82.1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8037561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89.4pt;mso-wrap-distance-left:9.05pt;mso-wrap-distance-right:9.05pt;mso-wrap-distance-top:0pt;mso-wrap-distance-bottom:0pt;margin-top:8.55pt;mso-position-vertical-relative:text;margin-left: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65" w:dyaOrig="21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1.95pt;height:82.15pt" filled="f" o:ole="">
                                  <v:imagedata r:id="rId5" o:title=""/>
                                </v:shape>
                                <o:OLEObject Type="Embed" ProgID="" ShapeID="ole_rId4" DrawAspect="Content" ObjectID="_177417034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7155</wp:posOffset>
                      </wp:positionV>
                      <wp:extent cx="1341120" cy="11830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199" w:dyaOrig="553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91.05pt;height:86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2018630776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93.15pt;mso-wrap-distance-left:9.05pt;mso-wrap-distance-right:9.05pt;mso-wrap-distance-top:0pt;mso-wrap-distance-bottom:0pt;margin-top:7.65pt;mso-position-vertical-relative:text;margin-left: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99" w:dyaOrig="553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1.05pt;height:86.05pt" filled="f" o:ole="">
                                  <v:imagedata r:id="rId9" o:title=""/>
                                </v:shape>
                                <o:OLEObject Type="Embed" ProgID="" ShapeID="ole_rId8" DrawAspect="Content" ObjectID="_1591677333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1136650</wp:posOffset>
                      </wp:positionV>
                      <wp:extent cx="0" cy="1828800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7pt,89.5pt" to="129.7pt,233.4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11125</wp:posOffset>
                      </wp:positionV>
                      <wp:extent cx="1370330" cy="114236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142280"/>
                                <a:chOff x="0" y="0"/>
                                <a:chExt cx="137016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160" cy="114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905">
                                      <a:moveTo>
                                        <a:pt x="592" y="693"/>
                                      </a:moveTo>
                                      <a:lnTo>
                                        <a:pt x="582" y="705"/>
                                      </a:lnTo>
                                      <a:lnTo>
                                        <a:pt x="570" y="716"/>
                                      </a:lnTo>
                                      <a:lnTo>
                                        <a:pt x="556" y="729"/>
                                      </a:lnTo>
                                      <a:lnTo>
                                        <a:pt x="543" y="741"/>
                                      </a:lnTo>
                                      <a:lnTo>
                                        <a:pt x="527" y="752"/>
                                      </a:lnTo>
                                      <a:lnTo>
                                        <a:pt x="511" y="762"/>
                                      </a:lnTo>
                                      <a:lnTo>
                                        <a:pt x="494" y="772"/>
                                      </a:lnTo>
                                      <a:lnTo>
                                        <a:pt x="475" y="783"/>
                                      </a:lnTo>
                                      <a:lnTo>
                                        <a:pt x="456" y="790"/>
                                      </a:lnTo>
                                      <a:lnTo>
                                        <a:pt x="438" y="797"/>
                                      </a:lnTo>
                                      <a:lnTo>
                                        <a:pt x="417" y="803"/>
                                      </a:lnTo>
                                      <a:lnTo>
                                        <a:pt x="397" y="807"/>
                                      </a:lnTo>
                                      <a:lnTo>
                                        <a:pt x="376" y="810"/>
                                      </a:lnTo>
                                      <a:lnTo>
                                        <a:pt x="356" y="810"/>
                                      </a:lnTo>
                                      <a:lnTo>
                                        <a:pt x="334" y="808"/>
                                      </a:lnTo>
                                      <a:lnTo>
                                        <a:pt x="312" y="804"/>
                                      </a:lnTo>
                                      <a:lnTo>
                                        <a:pt x="302" y="801"/>
                                      </a:lnTo>
                                      <a:lnTo>
                                        <a:pt x="292" y="797"/>
                                      </a:lnTo>
                                      <a:lnTo>
                                        <a:pt x="284" y="791"/>
                                      </a:lnTo>
                                      <a:lnTo>
                                        <a:pt x="275" y="785"/>
                                      </a:lnTo>
                                      <a:lnTo>
                                        <a:pt x="268" y="777"/>
                                      </a:lnTo>
                                      <a:lnTo>
                                        <a:pt x="263" y="768"/>
                                      </a:lnTo>
                                      <a:lnTo>
                                        <a:pt x="260" y="757"/>
                                      </a:lnTo>
                                      <a:lnTo>
                                        <a:pt x="259" y="745"/>
                                      </a:lnTo>
                                      <a:lnTo>
                                        <a:pt x="250" y="749"/>
                                      </a:lnTo>
                                      <a:lnTo>
                                        <a:pt x="240" y="754"/>
                                      </a:lnTo>
                                      <a:lnTo>
                                        <a:pt x="229" y="755"/>
                                      </a:lnTo>
                                      <a:lnTo>
                                        <a:pt x="217" y="754"/>
                                      </a:lnTo>
                                      <a:lnTo>
                                        <a:pt x="206" y="749"/>
                                      </a:lnTo>
                                      <a:lnTo>
                                        <a:pt x="191" y="739"/>
                                      </a:lnTo>
                                      <a:lnTo>
                                        <a:pt x="178" y="725"/>
                                      </a:lnTo>
                                      <a:lnTo>
                                        <a:pt x="164" y="705"/>
                                      </a:lnTo>
                                      <a:lnTo>
                                        <a:pt x="152" y="679"/>
                                      </a:lnTo>
                                      <a:lnTo>
                                        <a:pt x="142" y="649"/>
                                      </a:lnTo>
                                      <a:lnTo>
                                        <a:pt x="135" y="616"/>
                                      </a:lnTo>
                                      <a:lnTo>
                                        <a:pt x="131" y="580"/>
                                      </a:lnTo>
                                      <a:lnTo>
                                        <a:pt x="128" y="544"/>
                                      </a:lnTo>
                                      <a:lnTo>
                                        <a:pt x="129" y="508"/>
                                      </a:lnTo>
                                      <a:lnTo>
                                        <a:pt x="132" y="475"/>
                                      </a:lnTo>
                                      <a:lnTo>
                                        <a:pt x="138" y="443"/>
                                      </a:lnTo>
                                      <a:lnTo>
                                        <a:pt x="132" y="439"/>
                                      </a:lnTo>
                                      <a:lnTo>
                                        <a:pt x="127" y="436"/>
                                      </a:lnTo>
                                      <a:lnTo>
                                        <a:pt x="119" y="434"/>
                                      </a:lnTo>
                                      <a:lnTo>
                                        <a:pt x="115" y="439"/>
                                      </a:lnTo>
                                      <a:lnTo>
                                        <a:pt x="106" y="457"/>
                                      </a:lnTo>
                                      <a:lnTo>
                                        <a:pt x="93" y="493"/>
                                      </a:lnTo>
                                      <a:lnTo>
                                        <a:pt x="81" y="535"/>
                                      </a:lnTo>
                                      <a:lnTo>
                                        <a:pt x="76" y="571"/>
                                      </a:lnTo>
                                      <a:lnTo>
                                        <a:pt x="69" y="572"/>
                                      </a:lnTo>
                                      <a:lnTo>
                                        <a:pt x="63" y="575"/>
                                      </a:lnTo>
                                      <a:lnTo>
                                        <a:pt x="57" y="580"/>
                                      </a:lnTo>
                                      <a:lnTo>
                                        <a:pt x="53" y="587"/>
                                      </a:lnTo>
                                      <a:lnTo>
                                        <a:pt x="47" y="595"/>
                                      </a:lnTo>
                                      <a:lnTo>
                                        <a:pt x="40" y="603"/>
                                      </a:lnTo>
                                      <a:lnTo>
                                        <a:pt x="30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4" y="617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3" y="607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4" y="591"/>
                                      </a:lnTo>
                                      <a:lnTo>
                                        <a:pt x="9" y="591"/>
                                      </a:lnTo>
                                      <a:lnTo>
                                        <a:pt x="16" y="591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36" y="582"/>
                                      </a:lnTo>
                                      <a:lnTo>
                                        <a:pt x="45" y="574"/>
                                      </a:lnTo>
                                      <a:lnTo>
                                        <a:pt x="47" y="567"/>
                                      </a:lnTo>
                                      <a:lnTo>
                                        <a:pt x="46" y="559"/>
                                      </a:lnTo>
                                      <a:lnTo>
                                        <a:pt x="47" y="552"/>
                                      </a:lnTo>
                                      <a:lnTo>
                                        <a:pt x="47" y="544"/>
                                      </a:lnTo>
                                      <a:lnTo>
                                        <a:pt x="50" y="532"/>
                                      </a:lnTo>
                                      <a:lnTo>
                                        <a:pt x="59" y="512"/>
                                      </a:lnTo>
                                      <a:lnTo>
                                        <a:pt x="72" y="485"/>
                                      </a:lnTo>
                                      <a:lnTo>
                                        <a:pt x="83" y="457"/>
                                      </a:lnTo>
                                      <a:lnTo>
                                        <a:pt x="89" y="440"/>
                                      </a:lnTo>
                                      <a:lnTo>
                                        <a:pt x="91" y="430"/>
                                      </a:lnTo>
                                      <a:lnTo>
                                        <a:pt x="93" y="421"/>
                                      </a:lnTo>
                                      <a:lnTo>
                                        <a:pt x="99" y="416"/>
                                      </a:lnTo>
                                      <a:lnTo>
                                        <a:pt x="108" y="413"/>
                                      </a:lnTo>
                                      <a:lnTo>
                                        <a:pt x="118" y="410"/>
                                      </a:lnTo>
                                      <a:lnTo>
                                        <a:pt x="128" y="408"/>
                                      </a:lnTo>
                                      <a:lnTo>
                                        <a:pt x="138" y="408"/>
                                      </a:lnTo>
                                      <a:lnTo>
                                        <a:pt x="148" y="410"/>
                                      </a:lnTo>
                                      <a:lnTo>
                                        <a:pt x="150" y="407"/>
                                      </a:lnTo>
                                      <a:lnTo>
                                        <a:pt x="151" y="404"/>
                                      </a:lnTo>
                                      <a:lnTo>
                                        <a:pt x="151" y="403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165" y="372"/>
                                      </a:lnTo>
                                      <a:lnTo>
                                        <a:pt x="180" y="345"/>
                                      </a:lnTo>
                                      <a:lnTo>
                                        <a:pt x="193" y="319"/>
                                      </a:lnTo>
                                      <a:lnTo>
                                        <a:pt x="209" y="296"/>
                                      </a:lnTo>
                                      <a:lnTo>
                                        <a:pt x="223" y="273"/>
                                      </a:lnTo>
                                      <a:lnTo>
                                        <a:pt x="240" y="253"/>
                                      </a:lnTo>
                                      <a:lnTo>
                                        <a:pt x="258" y="234"/>
                                      </a:lnTo>
                                      <a:lnTo>
                                        <a:pt x="275" y="218"/>
                                      </a:lnTo>
                                      <a:lnTo>
                                        <a:pt x="275" y="216"/>
                                      </a:lnTo>
                                      <a:lnTo>
                                        <a:pt x="275" y="207"/>
                                      </a:lnTo>
                                      <a:lnTo>
                                        <a:pt x="272" y="198"/>
                                      </a:lnTo>
                                      <a:lnTo>
                                        <a:pt x="268" y="194"/>
                                      </a:lnTo>
                                      <a:lnTo>
                                        <a:pt x="259" y="195"/>
                                      </a:lnTo>
                                      <a:lnTo>
                                        <a:pt x="249" y="198"/>
                                      </a:lnTo>
                                      <a:lnTo>
                                        <a:pt x="237" y="203"/>
                                      </a:lnTo>
                                      <a:lnTo>
                                        <a:pt x="223" y="210"/>
                                      </a:lnTo>
                                      <a:lnTo>
                                        <a:pt x="210" y="217"/>
                                      </a:lnTo>
                                      <a:lnTo>
                                        <a:pt x="196" y="226"/>
                                      </a:lnTo>
                                      <a:lnTo>
                                        <a:pt x="181" y="234"/>
                                      </a:lnTo>
                                      <a:lnTo>
                                        <a:pt x="170" y="244"/>
                                      </a:lnTo>
                                      <a:lnTo>
                                        <a:pt x="164" y="240"/>
                                      </a:lnTo>
                                      <a:lnTo>
                                        <a:pt x="157" y="237"/>
                                      </a:lnTo>
                                      <a:lnTo>
                                        <a:pt x="151" y="236"/>
                                      </a:lnTo>
                                      <a:lnTo>
                                        <a:pt x="144" y="237"/>
                                      </a:lnTo>
                                      <a:lnTo>
                                        <a:pt x="135" y="239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12" y="231"/>
                                      </a:lnTo>
                                      <a:lnTo>
                                        <a:pt x="102" y="220"/>
                                      </a:lnTo>
                                      <a:lnTo>
                                        <a:pt x="98" y="210"/>
                                      </a:lnTo>
                                      <a:lnTo>
                                        <a:pt x="101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19" y="207"/>
                                      </a:lnTo>
                                      <a:lnTo>
                                        <a:pt x="125" y="21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38" y="216"/>
                                      </a:lnTo>
                                      <a:lnTo>
                                        <a:pt x="144" y="218"/>
                                      </a:lnTo>
                                      <a:lnTo>
                                        <a:pt x="150" y="220"/>
                                      </a:lnTo>
                                      <a:lnTo>
                                        <a:pt x="154" y="221"/>
                                      </a:lnTo>
                                      <a:lnTo>
                                        <a:pt x="158" y="221"/>
                                      </a:lnTo>
                                      <a:lnTo>
                                        <a:pt x="163" y="221"/>
                                      </a:lnTo>
                                      <a:lnTo>
                                        <a:pt x="177" y="210"/>
                                      </a:lnTo>
                                      <a:lnTo>
                                        <a:pt x="194" y="198"/>
                                      </a:lnTo>
                                      <a:lnTo>
                                        <a:pt x="213" y="190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55" y="177"/>
                                      </a:lnTo>
                                      <a:lnTo>
                                        <a:pt x="275" y="177"/>
                                      </a:lnTo>
                                      <a:lnTo>
                                        <a:pt x="292" y="180"/>
                                      </a:lnTo>
                                      <a:lnTo>
                                        <a:pt x="308" y="190"/>
                                      </a:lnTo>
                                      <a:lnTo>
                                        <a:pt x="314" y="185"/>
                                      </a:lnTo>
                                      <a:lnTo>
                                        <a:pt x="320" y="182"/>
                                      </a:lnTo>
                                      <a:lnTo>
                                        <a:pt x="325" y="180"/>
                                      </a:lnTo>
                                      <a:lnTo>
                                        <a:pt x="331" y="177"/>
                                      </a:lnTo>
                                      <a:lnTo>
                                        <a:pt x="338" y="178"/>
                                      </a:lnTo>
                                      <a:lnTo>
                                        <a:pt x="345" y="180"/>
                                      </a:lnTo>
                                      <a:lnTo>
                                        <a:pt x="351" y="180"/>
                                      </a:lnTo>
                                      <a:lnTo>
                                        <a:pt x="358" y="181"/>
                                      </a:lnTo>
                                      <a:lnTo>
                                        <a:pt x="364" y="182"/>
                                      </a:lnTo>
                                      <a:lnTo>
                                        <a:pt x="370" y="184"/>
                                      </a:lnTo>
                                      <a:lnTo>
                                        <a:pt x="377" y="185"/>
                                      </a:lnTo>
                                      <a:lnTo>
                                        <a:pt x="383" y="187"/>
                                      </a:lnTo>
                                      <a:lnTo>
                                        <a:pt x="370" y="167"/>
                                      </a:lnTo>
                                      <a:lnTo>
                                        <a:pt x="363" y="151"/>
                                      </a:lnTo>
                                      <a:lnTo>
                                        <a:pt x="360" y="134"/>
                                      </a:lnTo>
                                      <a:lnTo>
                                        <a:pt x="364" y="112"/>
                                      </a:lnTo>
                                      <a:lnTo>
                                        <a:pt x="374" y="90"/>
                                      </a:lnTo>
                                      <a:lnTo>
                                        <a:pt x="383" y="70"/>
                                      </a:lnTo>
                                      <a:lnTo>
                                        <a:pt x="387" y="54"/>
                                      </a:lnTo>
                                      <a:lnTo>
                                        <a:pt x="380" y="40"/>
                                      </a:lnTo>
                                      <a:lnTo>
                                        <a:pt x="368" y="27"/>
                                      </a:lnTo>
                                      <a:lnTo>
                                        <a:pt x="360" y="16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371" y="0"/>
                                      </a:lnTo>
                                      <a:lnTo>
                                        <a:pt x="377" y="4"/>
                                      </a:lnTo>
                                      <a:lnTo>
                                        <a:pt x="384" y="11"/>
                                      </a:lnTo>
                                      <a:lnTo>
                                        <a:pt x="392" y="21"/>
                                      </a:lnTo>
                                      <a:lnTo>
                                        <a:pt x="397" y="33"/>
                                      </a:lnTo>
                                      <a:lnTo>
                                        <a:pt x="403" y="44"/>
                                      </a:lnTo>
                                      <a:lnTo>
                                        <a:pt x="407" y="57"/>
                                      </a:lnTo>
                                      <a:lnTo>
                                        <a:pt x="410" y="69"/>
                                      </a:lnTo>
                                      <a:lnTo>
                                        <a:pt x="402" y="77"/>
                                      </a:lnTo>
                                      <a:lnTo>
                                        <a:pt x="393" y="88"/>
                                      </a:lnTo>
                                      <a:lnTo>
                                        <a:pt x="386" y="99"/>
                                      </a:lnTo>
                                      <a:lnTo>
                                        <a:pt x="380" y="109"/>
                                      </a:lnTo>
                                      <a:lnTo>
                                        <a:pt x="377" y="121"/>
                                      </a:lnTo>
                                      <a:lnTo>
                                        <a:pt x="376" y="131"/>
                                      </a:lnTo>
                                      <a:lnTo>
                                        <a:pt x="379" y="138"/>
                                      </a:lnTo>
                                      <a:lnTo>
                                        <a:pt x="386" y="145"/>
                                      </a:lnTo>
                                      <a:lnTo>
                                        <a:pt x="403" y="138"/>
                                      </a:lnTo>
                                      <a:lnTo>
                                        <a:pt x="419" y="134"/>
                                      </a:lnTo>
                                      <a:lnTo>
                                        <a:pt x="433" y="129"/>
                                      </a:lnTo>
                                      <a:lnTo>
                                        <a:pt x="448" y="128"/>
                                      </a:lnTo>
                                      <a:lnTo>
                                        <a:pt x="462" y="128"/>
                                      </a:lnTo>
                                      <a:lnTo>
                                        <a:pt x="475" y="129"/>
                                      </a:lnTo>
                                      <a:lnTo>
                                        <a:pt x="488" y="132"/>
                                      </a:lnTo>
                                      <a:lnTo>
                                        <a:pt x="501" y="136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14" y="132"/>
                                      </a:lnTo>
                                      <a:lnTo>
                                        <a:pt x="521" y="132"/>
                                      </a:lnTo>
                                      <a:lnTo>
                                        <a:pt x="527" y="132"/>
                                      </a:lnTo>
                                      <a:lnTo>
                                        <a:pt x="523" y="118"/>
                                      </a:lnTo>
                                      <a:lnTo>
                                        <a:pt x="515" y="103"/>
                                      </a:lnTo>
                                      <a:lnTo>
                                        <a:pt x="505" y="90"/>
                                      </a:lnTo>
                                      <a:lnTo>
                                        <a:pt x="495" y="79"/>
                                      </a:lnTo>
                                      <a:lnTo>
                                        <a:pt x="488" y="70"/>
                                      </a:lnTo>
                                      <a:lnTo>
                                        <a:pt x="488" y="63"/>
                                      </a:lnTo>
                                      <a:lnTo>
                                        <a:pt x="492" y="60"/>
                                      </a:lnTo>
                                      <a:lnTo>
                                        <a:pt x="504" y="66"/>
                                      </a:lnTo>
                                      <a:lnTo>
                                        <a:pt x="517" y="79"/>
                                      </a:lnTo>
                                      <a:lnTo>
                                        <a:pt x="528" y="98"/>
                                      </a:lnTo>
                                      <a:lnTo>
                                        <a:pt x="538" y="118"/>
                                      </a:lnTo>
                                      <a:lnTo>
                                        <a:pt x="544" y="134"/>
                                      </a:lnTo>
                                      <a:lnTo>
                                        <a:pt x="550" y="135"/>
                                      </a:lnTo>
                                      <a:lnTo>
                                        <a:pt x="556" y="136"/>
                                      </a:lnTo>
                                      <a:lnTo>
                                        <a:pt x="563" y="139"/>
                                      </a:lnTo>
                                      <a:lnTo>
                                        <a:pt x="570" y="142"/>
                                      </a:lnTo>
                                      <a:lnTo>
                                        <a:pt x="577" y="147"/>
                                      </a:lnTo>
                                      <a:lnTo>
                                        <a:pt x="586" y="152"/>
                                      </a:lnTo>
                                      <a:lnTo>
                                        <a:pt x="595" y="158"/>
                                      </a:lnTo>
                                      <a:lnTo>
                                        <a:pt x="605" y="165"/>
                                      </a:lnTo>
                                      <a:lnTo>
                                        <a:pt x="615" y="162"/>
                                      </a:lnTo>
                                      <a:lnTo>
                                        <a:pt x="626" y="161"/>
                                      </a:lnTo>
                                      <a:lnTo>
                                        <a:pt x="639" y="158"/>
                                      </a:lnTo>
                                      <a:lnTo>
                                        <a:pt x="652" y="157"/>
                                      </a:lnTo>
                                      <a:lnTo>
                                        <a:pt x="664" y="155"/>
                                      </a:lnTo>
                                      <a:lnTo>
                                        <a:pt x="672" y="157"/>
                                      </a:lnTo>
                                      <a:lnTo>
                                        <a:pt x="679" y="158"/>
                                      </a:lnTo>
                                      <a:lnTo>
                                        <a:pt x="681" y="161"/>
                                      </a:lnTo>
                                      <a:lnTo>
                                        <a:pt x="678" y="168"/>
                                      </a:lnTo>
                                      <a:lnTo>
                                        <a:pt x="675" y="172"/>
                                      </a:lnTo>
                                      <a:lnTo>
                                        <a:pt x="669" y="174"/>
                                      </a:lnTo>
                                      <a:lnTo>
                                        <a:pt x="662" y="174"/>
                                      </a:lnTo>
                                      <a:lnTo>
                                        <a:pt x="654" y="172"/>
                                      </a:lnTo>
                                      <a:lnTo>
                                        <a:pt x="643" y="172"/>
                                      </a:lnTo>
                                      <a:lnTo>
                                        <a:pt x="632" y="174"/>
                                      </a:lnTo>
                                      <a:lnTo>
                                        <a:pt x="619" y="178"/>
                                      </a:lnTo>
                                      <a:lnTo>
                                        <a:pt x="623" y="184"/>
                                      </a:lnTo>
                                      <a:lnTo>
                                        <a:pt x="626" y="190"/>
                                      </a:lnTo>
                                      <a:lnTo>
                                        <a:pt x="631" y="197"/>
                                      </a:lnTo>
                                      <a:lnTo>
                                        <a:pt x="633" y="203"/>
                                      </a:lnTo>
                                      <a:lnTo>
                                        <a:pt x="643" y="211"/>
                                      </a:lnTo>
                                      <a:lnTo>
                                        <a:pt x="652" y="221"/>
                                      </a:lnTo>
                                      <a:lnTo>
                                        <a:pt x="659" y="233"/>
                                      </a:lnTo>
                                      <a:lnTo>
                                        <a:pt x="665" y="246"/>
                                      </a:lnTo>
                                      <a:lnTo>
                                        <a:pt x="669" y="262"/>
                                      </a:lnTo>
                                      <a:lnTo>
                                        <a:pt x="671" y="277"/>
                                      </a:lnTo>
                                      <a:lnTo>
                                        <a:pt x="671" y="296"/>
                                      </a:lnTo>
                                      <a:lnTo>
                                        <a:pt x="668" y="318"/>
                                      </a:lnTo>
                                      <a:lnTo>
                                        <a:pt x="682" y="318"/>
                                      </a:lnTo>
                                      <a:lnTo>
                                        <a:pt x="695" y="315"/>
                                      </a:lnTo>
                                      <a:lnTo>
                                        <a:pt x="707" y="309"/>
                                      </a:lnTo>
                                      <a:lnTo>
                                        <a:pt x="718" y="300"/>
                                      </a:lnTo>
                                      <a:lnTo>
                                        <a:pt x="730" y="290"/>
                                      </a:lnTo>
                                      <a:lnTo>
                                        <a:pt x="740" y="277"/>
                                      </a:lnTo>
                                      <a:lnTo>
                                        <a:pt x="750" y="262"/>
                                      </a:lnTo>
                                      <a:lnTo>
                                        <a:pt x="759" y="243"/>
                                      </a:lnTo>
                                      <a:lnTo>
                                        <a:pt x="764" y="241"/>
                                      </a:lnTo>
                                      <a:lnTo>
                                        <a:pt x="770" y="239"/>
                                      </a:lnTo>
                                      <a:lnTo>
                                        <a:pt x="777" y="236"/>
                                      </a:lnTo>
                                      <a:lnTo>
                                        <a:pt x="785" y="234"/>
                                      </a:lnTo>
                                      <a:lnTo>
                                        <a:pt x="792" y="231"/>
                                      </a:lnTo>
                                      <a:lnTo>
                                        <a:pt x="799" y="229"/>
                                      </a:lnTo>
                                      <a:lnTo>
                                        <a:pt x="806" y="227"/>
                                      </a:lnTo>
                                      <a:lnTo>
                                        <a:pt x="812" y="226"/>
                                      </a:lnTo>
                                      <a:lnTo>
                                        <a:pt x="818" y="234"/>
                                      </a:lnTo>
                                      <a:lnTo>
                                        <a:pt x="821" y="241"/>
                                      </a:lnTo>
                                      <a:lnTo>
                                        <a:pt x="819" y="246"/>
                                      </a:lnTo>
                                      <a:lnTo>
                                        <a:pt x="816" y="250"/>
                                      </a:lnTo>
                                      <a:lnTo>
                                        <a:pt x="809" y="250"/>
                                      </a:lnTo>
                                      <a:lnTo>
                                        <a:pt x="802" y="250"/>
                                      </a:lnTo>
                                      <a:lnTo>
                                        <a:pt x="795" y="252"/>
                                      </a:lnTo>
                                      <a:lnTo>
                                        <a:pt x="789" y="252"/>
                                      </a:lnTo>
                                      <a:lnTo>
                                        <a:pt x="783" y="253"/>
                                      </a:lnTo>
                                      <a:lnTo>
                                        <a:pt x="777" y="254"/>
                                      </a:lnTo>
                                      <a:lnTo>
                                        <a:pt x="773" y="257"/>
                                      </a:lnTo>
                                      <a:lnTo>
                                        <a:pt x="770" y="262"/>
                                      </a:lnTo>
                                      <a:lnTo>
                                        <a:pt x="767" y="267"/>
                                      </a:lnTo>
                                      <a:lnTo>
                                        <a:pt x="762" y="275"/>
                                      </a:lnTo>
                                      <a:lnTo>
                                        <a:pt x="756" y="285"/>
                                      </a:lnTo>
                                      <a:lnTo>
                                        <a:pt x="749" y="295"/>
                                      </a:lnTo>
                                      <a:lnTo>
                                        <a:pt x="738" y="305"/>
                                      </a:lnTo>
                                      <a:lnTo>
                                        <a:pt x="728" y="315"/>
                                      </a:lnTo>
                                      <a:lnTo>
                                        <a:pt x="717" y="322"/>
                                      </a:lnTo>
                                      <a:lnTo>
                                        <a:pt x="704" y="328"/>
                                      </a:lnTo>
                                      <a:lnTo>
                                        <a:pt x="701" y="338"/>
                                      </a:lnTo>
                                      <a:lnTo>
                                        <a:pt x="665" y="341"/>
                                      </a:lnTo>
                                      <a:lnTo>
                                        <a:pt x="674" y="351"/>
                                      </a:lnTo>
                                      <a:lnTo>
                                        <a:pt x="684" y="362"/>
                                      </a:lnTo>
                                      <a:lnTo>
                                        <a:pt x="692" y="378"/>
                                      </a:lnTo>
                                      <a:lnTo>
                                        <a:pt x="698" y="395"/>
                                      </a:lnTo>
                                      <a:lnTo>
                                        <a:pt x="704" y="398"/>
                                      </a:lnTo>
                                      <a:lnTo>
                                        <a:pt x="713" y="401"/>
                                      </a:lnTo>
                                      <a:lnTo>
                                        <a:pt x="721" y="401"/>
                                      </a:lnTo>
                                      <a:lnTo>
                                        <a:pt x="731" y="404"/>
                                      </a:lnTo>
                                      <a:lnTo>
                                        <a:pt x="741" y="407"/>
                                      </a:lnTo>
                                      <a:lnTo>
                                        <a:pt x="750" y="413"/>
                                      </a:lnTo>
                                      <a:lnTo>
                                        <a:pt x="757" y="423"/>
                                      </a:lnTo>
                                      <a:lnTo>
                                        <a:pt x="760" y="439"/>
                                      </a:lnTo>
                                      <a:lnTo>
                                        <a:pt x="764" y="467"/>
                                      </a:lnTo>
                                      <a:lnTo>
                                        <a:pt x="767" y="493"/>
                                      </a:lnTo>
                                      <a:lnTo>
                                        <a:pt x="767" y="516"/>
                                      </a:lnTo>
                                      <a:lnTo>
                                        <a:pt x="764" y="532"/>
                                      </a:lnTo>
                                      <a:lnTo>
                                        <a:pt x="776" y="542"/>
                                      </a:lnTo>
                                      <a:lnTo>
                                        <a:pt x="785" y="552"/>
                                      </a:lnTo>
                                      <a:lnTo>
                                        <a:pt x="789" y="561"/>
                                      </a:lnTo>
                                      <a:lnTo>
                                        <a:pt x="787" y="568"/>
                                      </a:lnTo>
                                      <a:lnTo>
                                        <a:pt x="783" y="575"/>
                                      </a:lnTo>
                                      <a:lnTo>
                                        <a:pt x="777" y="581"/>
                                      </a:lnTo>
                                      <a:lnTo>
                                        <a:pt x="770" y="582"/>
                                      </a:lnTo>
                                      <a:lnTo>
                                        <a:pt x="764" y="578"/>
                                      </a:lnTo>
                                      <a:lnTo>
                                        <a:pt x="760" y="570"/>
                                      </a:lnTo>
                                      <a:lnTo>
                                        <a:pt x="756" y="558"/>
                                      </a:lnTo>
                                      <a:lnTo>
                                        <a:pt x="753" y="549"/>
                                      </a:lnTo>
                                      <a:lnTo>
                                        <a:pt x="746" y="542"/>
                                      </a:lnTo>
                                      <a:lnTo>
                                        <a:pt x="746" y="525"/>
                                      </a:lnTo>
                                      <a:lnTo>
                                        <a:pt x="747" y="503"/>
                                      </a:lnTo>
                                      <a:lnTo>
                                        <a:pt x="747" y="483"/>
                                      </a:lnTo>
                                      <a:lnTo>
                                        <a:pt x="746" y="463"/>
                                      </a:lnTo>
                                      <a:lnTo>
                                        <a:pt x="741" y="446"/>
                                      </a:lnTo>
                                      <a:lnTo>
                                        <a:pt x="734" y="433"/>
                                      </a:lnTo>
                                      <a:lnTo>
                                        <a:pt x="720" y="427"/>
                                      </a:lnTo>
                                      <a:lnTo>
                                        <a:pt x="701" y="429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694" y="476"/>
                                      </a:lnTo>
                                      <a:lnTo>
                                        <a:pt x="687" y="506"/>
                                      </a:lnTo>
                                      <a:lnTo>
                                        <a:pt x="677" y="539"/>
                                      </a:lnTo>
                                      <a:lnTo>
                                        <a:pt x="665" y="572"/>
                                      </a:lnTo>
                                      <a:lnTo>
                                        <a:pt x="652" y="606"/>
                                      </a:lnTo>
                                      <a:lnTo>
                                        <a:pt x="635" y="636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28" y="683"/>
                                      </a:lnTo>
                                      <a:lnTo>
                                        <a:pt x="636" y="702"/>
                                      </a:lnTo>
                                      <a:lnTo>
                                        <a:pt x="638" y="719"/>
                                      </a:lnTo>
                                      <a:lnTo>
                                        <a:pt x="628" y="736"/>
                                      </a:lnTo>
                                      <a:lnTo>
                                        <a:pt x="619" y="747"/>
                                      </a:lnTo>
                                      <a:lnTo>
                                        <a:pt x="609" y="758"/>
                                      </a:lnTo>
                                      <a:lnTo>
                                        <a:pt x="599" y="770"/>
                                      </a:lnTo>
                                      <a:lnTo>
                                        <a:pt x="589" y="783"/>
                                      </a:lnTo>
                                      <a:lnTo>
                                        <a:pt x="580" y="794"/>
                                      </a:lnTo>
                                      <a:lnTo>
                                        <a:pt x="573" y="806"/>
                                      </a:lnTo>
                                      <a:lnTo>
                                        <a:pt x="569" y="814"/>
                                      </a:lnTo>
                                      <a:lnTo>
                                        <a:pt x="567" y="820"/>
                                      </a:lnTo>
                                      <a:lnTo>
                                        <a:pt x="567" y="834"/>
                                      </a:lnTo>
                                      <a:lnTo>
                                        <a:pt x="567" y="857"/>
                                      </a:lnTo>
                                      <a:lnTo>
                                        <a:pt x="567" y="879"/>
                                      </a:lnTo>
                                      <a:lnTo>
                                        <a:pt x="566" y="895"/>
                                      </a:lnTo>
                                      <a:lnTo>
                                        <a:pt x="560" y="902"/>
                                      </a:lnTo>
                                      <a:lnTo>
                                        <a:pt x="551" y="905"/>
                                      </a:lnTo>
                                      <a:lnTo>
                                        <a:pt x="543" y="903"/>
                                      </a:lnTo>
                                      <a:lnTo>
                                        <a:pt x="538" y="893"/>
                                      </a:lnTo>
                                      <a:lnTo>
                                        <a:pt x="538" y="876"/>
                                      </a:lnTo>
                                      <a:lnTo>
                                        <a:pt x="540" y="856"/>
                                      </a:lnTo>
                                      <a:lnTo>
                                        <a:pt x="537" y="837"/>
                                      </a:lnTo>
                                      <a:lnTo>
                                        <a:pt x="531" y="824"/>
                                      </a:lnTo>
                                      <a:lnTo>
                                        <a:pt x="557" y="793"/>
                                      </a:lnTo>
                                      <a:lnTo>
                                        <a:pt x="577" y="768"/>
                                      </a:lnTo>
                                      <a:lnTo>
                                        <a:pt x="592" y="748"/>
                                      </a:lnTo>
                                      <a:lnTo>
                                        <a:pt x="600" y="734"/>
                                      </a:lnTo>
                                      <a:lnTo>
                                        <a:pt x="603" y="722"/>
                                      </a:lnTo>
                                      <a:lnTo>
                                        <a:pt x="603" y="712"/>
                                      </a:lnTo>
                                      <a:lnTo>
                                        <a:pt x="599" y="703"/>
                                      </a:lnTo>
                                      <a:lnTo>
                                        <a:pt x="592" y="6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178920"/>
                                  <a:ext cx="432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13" y="26"/>
                                      </a:moveTo>
                                      <a:lnTo>
                                        <a:pt x="19" y="25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227880"/>
                                  <a:ext cx="414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13" y="26"/>
                                      </a:moveTo>
                                      <a:lnTo>
                                        <a:pt x="17" y="25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5" y="13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175320"/>
                                  <a:ext cx="1602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69">
                                      <a:moveTo>
                                        <a:pt x="86" y="0"/>
                                      </a:moveTo>
                                      <a:lnTo>
                                        <a:pt x="83" y="13"/>
                                      </a:lnTo>
                                      <a:lnTo>
                                        <a:pt x="86" y="26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88" y="59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52" y="69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920" y="294120"/>
                                  <a:ext cx="1116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76">
                                      <a:moveTo>
                                        <a:pt x="51" y="0"/>
                                      </a:moveTo>
                                      <a:lnTo>
                                        <a:pt x="62" y="17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7" y="50"/>
                                      </a:lnTo>
                                      <a:lnTo>
                                        <a:pt x="64" y="65"/>
                                      </a:lnTo>
                                      <a:lnTo>
                                        <a:pt x="59" y="70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31" y="73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26" y="11"/>
                                      </a:lnTo>
                                      <a:lnTo>
                                        <a:pt x="33" y="11"/>
                                      </a:lnTo>
                                      <a:lnTo>
                                        <a:pt x="39" y="10"/>
                                      </a:lnTo>
                                      <a:lnTo>
                                        <a:pt x="45" y="7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80880"/>
                                  <a:ext cx="6440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472">
                                      <a:moveTo>
                                        <a:pt x="237" y="0"/>
                                      </a:moveTo>
                                      <a:lnTo>
                                        <a:pt x="254" y="7"/>
                                      </a:lnTo>
                                      <a:lnTo>
                                        <a:pt x="270" y="13"/>
                                      </a:lnTo>
                                      <a:lnTo>
                                        <a:pt x="283" y="17"/>
                                      </a:lnTo>
                                      <a:lnTo>
                                        <a:pt x="296" y="22"/>
                                      </a:lnTo>
                                      <a:lnTo>
                                        <a:pt x="309" y="26"/>
                                      </a:lnTo>
                                      <a:lnTo>
                                        <a:pt x="320" y="29"/>
                                      </a:lnTo>
                                      <a:lnTo>
                                        <a:pt x="332" y="33"/>
                                      </a:lnTo>
                                      <a:lnTo>
                                        <a:pt x="345" y="36"/>
                                      </a:lnTo>
                                      <a:lnTo>
                                        <a:pt x="353" y="50"/>
                                      </a:lnTo>
                                      <a:lnTo>
                                        <a:pt x="365" y="65"/>
                                      </a:lnTo>
                                      <a:lnTo>
                                        <a:pt x="376" y="76"/>
                                      </a:lnTo>
                                      <a:lnTo>
                                        <a:pt x="386" y="86"/>
                                      </a:lnTo>
                                      <a:lnTo>
                                        <a:pt x="386" y="116"/>
                                      </a:lnTo>
                                      <a:lnTo>
                                        <a:pt x="382" y="148"/>
                                      </a:lnTo>
                                      <a:lnTo>
                                        <a:pt x="376" y="183"/>
                                      </a:lnTo>
                                      <a:lnTo>
                                        <a:pt x="368" y="219"/>
                                      </a:lnTo>
                                      <a:lnTo>
                                        <a:pt x="355" y="255"/>
                                      </a:lnTo>
                                      <a:lnTo>
                                        <a:pt x="340" y="291"/>
                                      </a:lnTo>
                                      <a:lnTo>
                                        <a:pt x="321" y="325"/>
                                      </a:lnTo>
                                      <a:lnTo>
                                        <a:pt x="301" y="358"/>
                                      </a:lnTo>
                                      <a:lnTo>
                                        <a:pt x="277" y="388"/>
                                      </a:lnTo>
                                      <a:lnTo>
                                        <a:pt x="248" y="416"/>
                                      </a:lnTo>
                                      <a:lnTo>
                                        <a:pt x="218" y="439"/>
                                      </a:lnTo>
                                      <a:lnTo>
                                        <a:pt x="183" y="456"/>
                                      </a:lnTo>
                                      <a:lnTo>
                                        <a:pt x="144" y="468"/>
                                      </a:lnTo>
                                      <a:lnTo>
                                        <a:pt x="103" y="472"/>
                                      </a:lnTo>
                                      <a:lnTo>
                                        <a:pt x="58" y="469"/>
                                      </a:lnTo>
                                      <a:lnTo>
                                        <a:pt x="9" y="457"/>
                                      </a:lnTo>
                                      <a:lnTo>
                                        <a:pt x="0" y="433"/>
                                      </a:lnTo>
                                      <a:lnTo>
                                        <a:pt x="19" y="397"/>
                                      </a:lnTo>
                                      <a:lnTo>
                                        <a:pt x="39" y="355"/>
                                      </a:lnTo>
                                      <a:lnTo>
                                        <a:pt x="59" y="314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100" y="232"/>
                                      </a:lnTo>
                                      <a:lnTo>
                                        <a:pt x="116" y="197"/>
                                      </a:lnTo>
                                      <a:lnTo>
                                        <a:pt x="127" y="170"/>
                                      </a:lnTo>
                                      <a:lnTo>
                                        <a:pt x="134" y="152"/>
                                      </a:lnTo>
                                      <a:lnTo>
                                        <a:pt x="146" y="154"/>
                                      </a:lnTo>
                                      <a:lnTo>
                                        <a:pt x="154" y="155"/>
                                      </a:lnTo>
                                      <a:lnTo>
                                        <a:pt x="165" y="157"/>
                                      </a:lnTo>
                                      <a:lnTo>
                                        <a:pt x="173" y="157"/>
                                      </a:lnTo>
                                      <a:lnTo>
                                        <a:pt x="180" y="155"/>
                                      </a:lnTo>
                                      <a:lnTo>
                                        <a:pt x="188" y="152"/>
                                      </a:lnTo>
                                      <a:lnTo>
                                        <a:pt x="193" y="147"/>
                                      </a:lnTo>
                                      <a:lnTo>
                                        <a:pt x="199" y="139"/>
                                      </a:lnTo>
                                      <a:lnTo>
                                        <a:pt x="209" y="121"/>
                                      </a:lnTo>
                                      <a:lnTo>
                                        <a:pt x="218" y="102"/>
                                      </a:lnTo>
                                      <a:lnTo>
                                        <a:pt x="224" y="85"/>
                                      </a:lnTo>
                                      <a:lnTo>
                                        <a:pt x="222" y="69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3" y="49"/>
                                      </a:lnTo>
                                      <a:lnTo>
                                        <a:pt x="209" y="43"/>
                                      </a:lnTo>
                                      <a:lnTo>
                                        <a:pt x="203" y="39"/>
                                      </a:lnTo>
                                      <a:lnTo>
                                        <a:pt x="213" y="27"/>
                                      </a:lnTo>
                                      <a:lnTo>
                                        <a:pt x="222" y="17"/>
                                      </a:lnTo>
                                      <a:lnTo>
                                        <a:pt x="229" y="7"/>
                                      </a:lnTo>
                                      <a:lnTo>
                                        <a:pt x="2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261000"/>
                                  <a:ext cx="547200" cy="64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8" h="515">
                                      <a:moveTo>
                                        <a:pt x="328" y="66"/>
                                      </a:moveTo>
                                      <a:lnTo>
                                        <a:pt x="325" y="79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17" y="105"/>
                                      </a:lnTo>
                                      <a:lnTo>
                                        <a:pt x="314" y="115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0" y="114"/>
                                      </a:lnTo>
                                      <a:lnTo>
                                        <a:pt x="292" y="114"/>
                                      </a:lnTo>
                                      <a:lnTo>
                                        <a:pt x="287" y="112"/>
                                      </a:lnTo>
                                      <a:lnTo>
                                        <a:pt x="281" y="112"/>
                                      </a:lnTo>
                                      <a:lnTo>
                                        <a:pt x="276" y="114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68" y="118"/>
                                      </a:lnTo>
                                      <a:lnTo>
                                        <a:pt x="259" y="128"/>
                                      </a:lnTo>
                                      <a:lnTo>
                                        <a:pt x="246" y="142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29" y="174"/>
                                      </a:lnTo>
                                      <a:lnTo>
                                        <a:pt x="229" y="190"/>
                                      </a:lnTo>
                                      <a:lnTo>
                                        <a:pt x="232" y="210"/>
                                      </a:lnTo>
                                      <a:lnTo>
                                        <a:pt x="236" y="229"/>
                                      </a:lnTo>
                                      <a:lnTo>
                                        <a:pt x="243" y="242"/>
                                      </a:lnTo>
                                      <a:lnTo>
                                        <a:pt x="232" y="268"/>
                                      </a:lnTo>
                                      <a:lnTo>
                                        <a:pt x="215" y="302"/>
                                      </a:lnTo>
                                      <a:lnTo>
                                        <a:pt x="196" y="341"/>
                                      </a:lnTo>
                                      <a:lnTo>
                                        <a:pt x="176" y="381"/>
                                      </a:lnTo>
                                      <a:lnTo>
                                        <a:pt x="154" y="422"/>
                                      </a:lnTo>
                                      <a:lnTo>
                                        <a:pt x="135" y="456"/>
                                      </a:lnTo>
                                      <a:lnTo>
                                        <a:pt x="118" y="485"/>
                                      </a:lnTo>
                                      <a:lnTo>
                                        <a:pt x="105" y="502"/>
                                      </a:lnTo>
                                      <a:lnTo>
                                        <a:pt x="75" y="515"/>
                                      </a:lnTo>
                                      <a:lnTo>
                                        <a:pt x="46" y="483"/>
                                      </a:lnTo>
                                      <a:lnTo>
                                        <a:pt x="26" y="449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1" y="298"/>
                                      </a:lnTo>
                                      <a:lnTo>
                                        <a:pt x="7" y="259"/>
                                      </a:lnTo>
                                      <a:lnTo>
                                        <a:pt x="19" y="220"/>
                                      </a:lnTo>
                                      <a:lnTo>
                                        <a:pt x="32" y="183"/>
                                      </a:lnTo>
                                      <a:lnTo>
                                        <a:pt x="49" y="147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9" y="83"/>
                                      </a:lnTo>
                                      <a:lnTo>
                                        <a:pt x="112" y="56"/>
                                      </a:lnTo>
                                      <a:lnTo>
                                        <a:pt x="137" y="33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9" y="1"/>
                                      </a:lnTo>
                                      <a:lnTo>
                                        <a:pt x="217" y="1"/>
                                      </a:lnTo>
                                      <a:lnTo>
                                        <a:pt x="226" y="3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38" y="4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1" y="13"/>
                                      </a:lnTo>
                                      <a:lnTo>
                                        <a:pt x="262" y="23"/>
                                      </a:lnTo>
                                      <a:lnTo>
                                        <a:pt x="275" y="32"/>
                                      </a:lnTo>
                                      <a:lnTo>
                                        <a:pt x="288" y="40"/>
                                      </a:lnTo>
                                      <a:lnTo>
                                        <a:pt x="300" y="49"/>
                                      </a:lnTo>
                                      <a:lnTo>
                                        <a:pt x="311" y="56"/>
                                      </a:lnTo>
                                      <a:lnTo>
                                        <a:pt x="321" y="62"/>
                                      </a:lnTo>
                                      <a:lnTo>
                                        <a:pt x="328" y="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405000"/>
                                  <a:ext cx="698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3">
                                      <a:moveTo>
                                        <a:pt x="15" y="63"/>
                                      </a:moveTo>
                                      <a:lnTo>
                                        <a:pt x="9" y="61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9" y="8"/>
                                      </a:lnTo>
                                      <a:lnTo>
                                        <a:pt x="42" y="1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3" y="59"/>
                                      </a:lnTo>
                                      <a:lnTo>
                                        <a:pt x="15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575280"/>
                                  <a:ext cx="1303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93">
                                      <a:moveTo>
                                        <a:pt x="2" y="39"/>
                                      </a:moveTo>
                                      <a:lnTo>
                                        <a:pt x="3" y="34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20" y="14"/>
                                      </a:lnTo>
                                      <a:lnTo>
                                        <a:pt x="26" y="9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9" y="16"/>
                                      </a:lnTo>
                                      <a:lnTo>
                                        <a:pt x="76" y="32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2" y="59"/>
                                      </a:lnTo>
                                      <a:lnTo>
                                        <a:pt x="68" y="68"/>
                                      </a:lnTo>
                                      <a:lnTo>
                                        <a:pt x="62" y="75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48" y="88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32" y="93"/>
                                      </a:lnTo>
                                      <a:lnTo>
                                        <a:pt x="17" y="88"/>
                                      </a:lnTo>
                                      <a:lnTo>
                                        <a:pt x="6" y="7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2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748080"/>
                                  <a:ext cx="86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4">
                                      <a:moveTo>
                                        <a:pt x="8" y="1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50" y="33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52" y="51"/>
                                      </a:lnTo>
                                      <a:lnTo>
                                        <a:pt x="47" y="59"/>
                                      </a:lnTo>
                                      <a:lnTo>
                                        <a:pt x="41" y="61"/>
                                      </a:lnTo>
                                      <a:lnTo>
                                        <a:pt x="33" y="63"/>
                                      </a:lnTo>
                                      <a:lnTo>
                                        <a:pt x="26" y="64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3" y="54"/>
                                      </a:lnTo>
                                      <a:lnTo>
                                        <a:pt x="8" y="4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8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857880"/>
                                  <a:ext cx="1065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56">
                                      <a:moveTo>
                                        <a:pt x="0" y="33"/>
                                      </a:moveTo>
                                      <a:lnTo>
                                        <a:pt x="2" y="23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59" y="16"/>
                                      </a:lnTo>
                                      <a:lnTo>
                                        <a:pt x="64" y="25"/>
                                      </a:lnTo>
                                      <a:lnTo>
                                        <a:pt x="61" y="33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19" y="56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658440"/>
                                  <a:ext cx="1198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5">
                                      <a:moveTo>
                                        <a:pt x="13" y="84"/>
                                      </a:moveTo>
                                      <a:lnTo>
                                        <a:pt x="3" y="7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6" y="65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55" y="78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37" y="85"/>
                                      </a:lnTo>
                                      <a:lnTo>
                                        <a:pt x="26" y="85"/>
                                      </a:lnTo>
                                      <a:lnTo>
                                        <a:pt x="13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625320"/>
                                  <a:ext cx="7164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74">
                                      <a:moveTo>
                                        <a:pt x="34" y="0"/>
                                      </a:moveTo>
                                      <a:lnTo>
                                        <a:pt x="41" y="9"/>
                                      </a:lnTo>
                                      <a:lnTo>
                                        <a:pt x="43" y="29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7" y="65"/>
                                      </a:lnTo>
                                      <a:lnTo>
                                        <a:pt x="30" y="71"/>
                                      </a:lnTo>
                                      <a:lnTo>
                                        <a:pt x="21" y="74"/>
                                      </a:lnTo>
                                      <a:lnTo>
                                        <a:pt x="13" y="74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8.75pt;width:107.9pt;height:89.95pt" coordorigin="79,175" coordsize="2158,1799">
                      <v:shape id="shape_0" coordsize="821,905" path="m592,693l582,705l570,716l556,729l543,741l527,752l511,762l494,772l475,783l456,790l438,797l417,803l397,807l376,810l356,810l334,808l312,804l302,801l292,797l284,791l275,785l268,777l263,768l260,757l259,745l250,749l240,754l229,755l217,754l206,749l191,739l178,725l164,705l152,679l142,649l135,616l131,580l128,544l129,508l132,475l138,443l132,439l127,436l119,434l115,439l106,457l93,493l81,535l76,571l69,572l63,575l57,580l53,587l47,595l40,603l30,610l21,616l14,617l9,614l3,607l0,600l0,594l4,591l9,591l16,591l24,590l36,582l45,574l47,567l46,559l47,552l47,544l50,532l59,512l72,485l83,457l89,440l91,430l93,421l99,416l108,413l118,410l128,408l138,408l148,410l150,407l151,404l151,403l152,400l165,372l180,345l193,319l209,296l223,273l240,253l258,234l275,218l275,216l275,207l272,198l268,194l259,195l249,198l237,203l223,210l210,217l196,226l181,234l170,244l164,240l157,237l151,236l144,237l135,239l124,237l112,231l102,220l98,210l101,204l108,204l119,207l125,210l132,213l138,216l144,218l150,220l154,221l158,221l163,221l177,210l194,198l213,190l233,181l255,177l275,177l292,180l308,190l314,185l320,182l325,180l331,177l338,178l345,180l351,180l358,181l364,182l370,184l377,185l383,187l370,167l363,151l360,134l364,112l374,90l383,70l387,54l380,40l368,27l360,16l358,6l364,0l371,0l377,4l384,11l392,21l397,33l403,44l407,57l410,69l402,77l393,88l386,99l380,109l377,121l376,131l379,138l386,145l403,138l419,134l433,129l448,128l462,128l475,129l488,132l501,136l507,134l514,132l521,132l527,132l523,118l515,103l505,90l495,79l488,70l488,63l492,60l504,66l517,79l528,98l538,118l544,134l550,135l556,136l563,139l570,142l577,147l586,152l595,158l605,165l615,162l626,161l639,158l652,157l664,155l672,157l679,158l681,161l678,168l675,172l669,174l662,174l654,172l643,172l632,174l619,178l623,184l626,190l631,197l633,203l643,211l652,221l659,233l665,246l669,262l671,277l671,296l668,318l682,318l695,315l707,309l718,300l730,290l740,277l750,262l759,243l764,241l770,239l777,236l785,234l792,231l799,229l806,227l812,226l818,234l821,241l819,246l816,250l809,250l802,250l795,252l789,252l783,253l777,254l773,257l770,262l767,267l762,275l756,285l749,295l738,305l728,315l717,322l704,328l701,338l665,341l674,351l684,362l692,378l698,395l704,398l713,401l721,401l731,404l741,407l750,413l757,423l760,439l764,467l767,493l767,516l764,532l776,542l785,552l789,561l787,568l783,575l777,581l770,582l764,578l760,570l756,558l753,549l746,542l746,525l747,503l747,483l746,463l741,446l734,433l720,427l701,429l698,449l694,476l687,506l677,539l665,572l652,606l635,636l618,663l628,683l636,702l638,719l628,736l619,747l609,758l599,770l589,783l580,794l573,806l569,814l567,820l567,834l567,857l567,879l566,895l560,902l551,905l543,903l538,893l538,876l540,856l537,837l531,824l557,793l577,768l592,748l600,734l603,722l603,712l599,703l592,693xe" fillcolor="black" stroked="f" o:allowincell="t" style="position:absolute;left:79;top:175;width:2157;height:17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13,26l19,25l22,22l25,19l26,13l25,7l22,5l19,2l13,0l7,2l4,5l2,7l0,13l2,19l4,22l7,25l13,26xe" fillcolor="white" stroked="f" o:allowincell="t" style="position:absolute;left:1414;top:457;width:67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5,26" path="m13,26l17,25l22,22l23,19l25,13l23,7l22,4l17,1l13,0l7,1l5,4l2,7l0,13l2,19l5,22l7,25l13,26xe" fillcolor="white" stroked="f" o:allowincell="t" style="position:absolute;left:1630;top:534;width:64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69" path="m86,0l83,13l86,26l91,39l96,49l88,59l76,67l65,69l52,69l37,64l24,55l11,41l0,20l9,15l19,10l27,8l39,3l49,2l60,0l73,0l86,0xe" fillcolor="#ffed7f" stroked="f" o:allowincell="t" style="position:absolute;left:1112;top:451;width:251;height:136;mso-wrap-style:none;v-text-anchor:middle">
                        <v:fill o:detectmouseclick="t" type="solid" color2="#001280"/>
                        <v:stroke color="#3465a4" joinstyle="round" endcap="flat"/>
                        <w10:wrap type="none"/>
                      </v:shape>
                      <v:shape id="shape_0" coordsize="67,76" path="m51,0l62,17l67,33l67,50l64,65l59,70l54,75l44,76l31,73l18,66l6,52l0,32l3,8l10,11l19,11l26,11l33,11l39,10l45,7l48,4l51,0xe" fillcolor="#ffed7f" stroked="f" o:allowincell="t" style="position:absolute;left:1622;top:638;width:175;height:150;mso-wrap-style:none;v-text-anchor:middle">
                        <v:fill o:detectmouseclick="t" type="solid" color2="#001280"/>
                        <v:stroke color="#3465a4" joinstyle="round" endcap="flat"/>
                        <w10:wrap type="none"/>
                      </v:shape>
                      <v:shape id="shape_0" coordsize="386,472" path="m237,0l254,7l270,13l283,17l296,22l309,26l320,29l332,33l345,36l353,50l365,65l376,76l386,86l386,116l382,148l376,183l368,219l355,255l340,291l321,325l301,358l277,388l248,416l218,439l183,456l144,468l103,472l58,469l9,457l0,433l19,397l39,355l59,314l81,270l100,232l116,197l127,170l134,152l146,154l154,155l165,157l173,157l180,155l188,152l193,147l199,139l209,121l218,102l224,85l222,69l218,57l213,49l209,43l203,39l213,27l222,17l229,7l237,0xe" fillcolor="red" stroked="f" o:allowincell="t" style="position:absolute;left:830;top:775;width:1013;height:937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28,515" path="m328,66l325,79l321,92l317,105l314,115l307,115l300,114l292,114l287,112l281,112l276,114l272,115l268,118l259,128l246,142l235,160l229,174l229,190l232,210l236,229l243,242l232,268l215,302l196,341l176,381l154,422l135,456l118,485l105,502l75,515l46,483l26,449l12,413l3,375l0,337l1,298l7,259l19,220l32,183l49,147l69,114l89,83l112,56l137,33l160,14l184,0l192,0l200,0l209,1l217,1l226,3l233,3l238,4l239,4l251,13l262,23l275,32l288,40l300,49l311,56l321,62l328,66xe" fillcolor="red" stroked="f" o:allowincell="t" style="position:absolute;left:475;top:586;width:861;height:102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2,63" path="m15,63l9,61l3,53l0,43l0,31l4,20l12,8l19,1l26,0l33,3l39,8l42,17l42,27l38,38l32,50l23,59l15,63xe" fillcolor="black" stroked="f" o:allowincell="t" style="position:absolute;left:691;top:813;width:109;height:12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8,93" path="m2,39l3,34l7,27l13,21l20,14l26,9l33,4l40,1l46,0l58,4l69,16l76,32l78,44l75,52l72,59l68,68l62,75l55,82l48,88l40,92l32,93l17,88l6,73l0,56l2,39xe" fillcolor="black" stroked="f" o:allowincell="t" style="position:absolute;left:786;top:1081;width:204;height:18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64" path="m8,1l20,0l33,7l43,20l50,33l52,43l52,51l47,59l41,61l33,63l26,64l18,61l13,54l8,43l3,33l0,21l0,11l1,4l4,2l5,2l8,1xe" fillcolor="black" stroked="f" o:allowincell="t" style="position:absolute;left:594;top:1353;width:135;height:1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56" path="m0,33l2,23l9,12l18,5l28,0l38,2l49,8l59,16l64,25l61,33l51,44l41,51l29,55l19,56l11,52l5,45l0,33xe" fillcolor="black" stroked="f" o:allowincell="t" style="position:absolute;left:1046;top:1526;width:167;height:1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5" path="m13,84l3,73l0,56l1,36l6,20l13,9l22,3l32,0l42,2l53,6l63,16l72,30l72,48l69,56l66,65l62,72l55,78l48,82l37,85l26,85l13,84xe" fillcolor="black" stroked="f" o:allowincell="t" style="position:absolute;left:1198;top:1212;width:188;height:1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74" path="m34,0l41,9l43,29l41,51l37,65l30,71l21,74l13,74l4,66l0,51l1,29l13,10l34,0xe" fillcolor="black" stroked="f" o:allowincell="t" style="position:absolute;left:1609;top:1160;width:112;height:14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1348740" cy="11906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1190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27" w:dyaOrig="6228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91.9pt;height:86.5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79305868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93.75pt;mso-wrap-distance-left:9.05pt;mso-wrap-distance-right:9.05pt;mso-wrap-distance-top:0pt;mso-wrap-distance-bottom:0pt;margin-top:4.6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27" w:dyaOrig="62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1.9pt;height:86.55pt" filled="f" o:ole="">
                                  <v:imagedata r:id="rId13" o:title=""/>
                                </v:shape>
                                <o:OLEObject Type="Embed" ProgID="" ShapeID="ole_rId12" DrawAspect="Content" ObjectID="_1219331609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57785</wp:posOffset>
                      </wp:positionV>
                      <wp:extent cx="1199515" cy="120396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1203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54" w:dyaOrig="355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7.75pt;height:85.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1061804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94.8pt;mso-wrap-distance-left:9.05pt;mso-wrap-distance-right:9.05pt;mso-wrap-distance-top:0pt;mso-wrap-distance-bottom:0pt;margin-top:4.55pt;mso-position-vertical-relative:text;margin-left:1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54" w:dyaOrig="355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7.75pt;height:85.3pt" filled="f" o:ole="">
                                  <v:imagedata r:id="rId17" o:title=""/>
                                </v:shape>
                                <o:OLEObject Type="Embed" ProgID="" ShapeID="ole_rId16" DrawAspect="Content" ObjectID="_699884615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59055</wp:posOffset>
                      </wp:positionV>
                      <wp:extent cx="114300" cy="1143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0.7pt;margin-top:4.65pt;width:8.95pt;height:89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59055</wp:posOffset>
                      </wp:positionV>
                      <wp:extent cx="1584960" cy="11906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960" cy="1190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8270" cy="1097915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8270" cy="1097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8pt;height:93.75pt;mso-wrap-distance-left:9.05pt;mso-wrap-distance-right:9.05pt;mso-wrap-distance-top:0pt;mso-wrap-distance-bottom:0pt;margin-top:4.65pt;mso-position-vertical-relative:text;margin-left: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8270" cy="109791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109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84455</wp:posOffset>
                      </wp:positionV>
                      <wp:extent cx="1092835" cy="11830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34" w:dyaOrig="4064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71.6pt;height:85.9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718201074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05pt;height:93.15pt;mso-wrap-distance-left:9.05pt;mso-wrap-distance-right:9.05pt;mso-wrap-distance-top:0pt;mso-wrap-distance-bottom:0pt;margin-top:6.65pt;mso-position-vertical-relative:text;margin-left:1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4" w:dyaOrig="406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1.6pt;height:85.95pt" filled="f" o:ole="">
                                  <v:imagedata r:id="rId23" o:title=""/>
                                </v:shape>
                                <o:OLEObject Type="Embed" ProgID="" ShapeID="ole_rId22" DrawAspect="Content" ObjectID="_187924232" r:id="rId2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26365</wp:posOffset>
                      </wp:positionV>
                      <wp:extent cx="1341120" cy="96202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804" w:dyaOrig="5716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91.1pt;height:68.5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86826660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75.75pt;mso-wrap-distance-left:9.05pt;mso-wrap-distance-right:9.05pt;mso-wrap-distance-top:0pt;mso-wrap-distance-bottom:0pt;margin-top:9.95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04" w:dyaOrig="57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1.1pt;height:68.55pt" filled="f" o:ole="">
                                  <v:imagedata r:id="rId27" o:title=""/>
                                </v:shape>
                                <o:OLEObject Type="Embed" ProgID="" ShapeID="ole_rId26" DrawAspect="Content" ObjectID="_414827544" r:id="rId2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6365</wp:posOffset>
                      </wp:positionV>
                      <wp:extent cx="1569720" cy="107632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720" cy="1076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6840" cy="984885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2" t="-56" r="-32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840" cy="98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pt;height:84.75pt;mso-wrap-distance-left:9.05pt;mso-wrap-distance-right:9.05pt;mso-wrap-distance-top:0pt;mso-wrap-distance-bottom:0pt;margin-top:9.95pt;mso-position-vertical-relative:text;margin-left: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840" cy="9848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2" t="-56" r="-3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4450</wp:posOffset>
                      </wp:positionV>
                      <wp:extent cx="1387475" cy="124523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7475" cy="124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65" w:dyaOrig="32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94.75pt;height:90.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142934060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25pt;height:98.05pt;mso-wrap-distance-left:9.05pt;mso-wrap-distance-right:9.05pt;mso-wrap-distance-top:0pt;mso-wrap-distance-bottom:0pt;margin-top:3.5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65" w:dyaOrig="327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4.75pt;height:90.9pt" filled="f" o:ole="">
                                  <v:imagedata r:id="rId33" o:title=""/>
                                </v:shape>
                                <o:OLEObject Type="Embed" ProgID="" ShapeID="ole_rId32" DrawAspect="Content" ObjectID="_98360810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25400</wp:posOffset>
                      </wp:positionV>
                      <wp:extent cx="878205" cy="114236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040" cy="1142280"/>
                                <a:chOff x="0" y="0"/>
                                <a:chExt cx="87804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14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2519">
                                      <a:moveTo>
                                        <a:pt x="88" y="2510"/>
                                      </a:moveTo>
                                      <a:lnTo>
                                        <a:pt x="94" y="2500"/>
                                      </a:lnTo>
                                      <a:lnTo>
                                        <a:pt x="100" y="2491"/>
                                      </a:lnTo>
                                      <a:lnTo>
                                        <a:pt x="106" y="2480"/>
                                      </a:lnTo>
                                      <a:lnTo>
                                        <a:pt x="112" y="2471"/>
                                      </a:lnTo>
                                      <a:lnTo>
                                        <a:pt x="118" y="2463"/>
                                      </a:lnTo>
                                      <a:lnTo>
                                        <a:pt x="127" y="2456"/>
                                      </a:lnTo>
                                      <a:lnTo>
                                        <a:pt x="134" y="2452"/>
                                      </a:lnTo>
                                      <a:lnTo>
                                        <a:pt x="144" y="2451"/>
                                      </a:lnTo>
                                      <a:lnTo>
                                        <a:pt x="158" y="2425"/>
                                      </a:lnTo>
                                      <a:lnTo>
                                        <a:pt x="170" y="2397"/>
                                      </a:lnTo>
                                      <a:lnTo>
                                        <a:pt x="181" y="2366"/>
                                      </a:lnTo>
                                      <a:lnTo>
                                        <a:pt x="192" y="2335"/>
                                      </a:lnTo>
                                      <a:lnTo>
                                        <a:pt x="201" y="2304"/>
                                      </a:lnTo>
                                      <a:lnTo>
                                        <a:pt x="207" y="2274"/>
                                      </a:lnTo>
                                      <a:lnTo>
                                        <a:pt x="213" y="2247"/>
                                      </a:lnTo>
                                      <a:lnTo>
                                        <a:pt x="217" y="2224"/>
                                      </a:lnTo>
                                      <a:lnTo>
                                        <a:pt x="223" y="2180"/>
                                      </a:lnTo>
                                      <a:lnTo>
                                        <a:pt x="230" y="2131"/>
                                      </a:lnTo>
                                      <a:lnTo>
                                        <a:pt x="239" y="2087"/>
                                      </a:lnTo>
                                      <a:lnTo>
                                        <a:pt x="251" y="2053"/>
                                      </a:lnTo>
                                      <a:lnTo>
                                        <a:pt x="243" y="2040"/>
                                      </a:lnTo>
                                      <a:lnTo>
                                        <a:pt x="236" y="2022"/>
                                      </a:lnTo>
                                      <a:lnTo>
                                        <a:pt x="233" y="2002"/>
                                      </a:lnTo>
                                      <a:lnTo>
                                        <a:pt x="232" y="1981"/>
                                      </a:lnTo>
                                      <a:lnTo>
                                        <a:pt x="234" y="1956"/>
                                      </a:lnTo>
                                      <a:lnTo>
                                        <a:pt x="240" y="1934"/>
                                      </a:lnTo>
                                      <a:lnTo>
                                        <a:pt x="250" y="1909"/>
                                      </a:lnTo>
                                      <a:lnTo>
                                        <a:pt x="263" y="1885"/>
                                      </a:lnTo>
                                      <a:lnTo>
                                        <a:pt x="266" y="1814"/>
                                      </a:lnTo>
                                      <a:lnTo>
                                        <a:pt x="266" y="1744"/>
                                      </a:lnTo>
                                      <a:lnTo>
                                        <a:pt x="263" y="1675"/>
                                      </a:lnTo>
                                      <a:lnTo>
                                        <a:pt x="259" y="1608"/>
                                      </a:lnTo>
                                      <a:lnTo>
                                        <a:pt x="251" y="1544"/>
                                      </a:lnTo>
                                      <a:lnTo>
                                        <a:pt x="240" y="1484"/>
                                      </a:lnTo>
                                      <a:lnTo>
                                        <a:pt x="225" y="1430"/>
                                      </a:lnTo>
                                      <a:lnTo>
                                        <a:pt x="207" y="1382"/>
                                      </a:lnTo>
                                      <a:lnTo>
                                        <a:pt x="197" y="1361"/>
                                      </a:lnTo>
                                      <a:lnTo>
                                        <a:pt x="188" y="1345"/>
                                      </a:lnTo>
                                      <a:lnTo>
                                        <a:pt x="181" y="1332"/>
                                      </a:lnTo>
                                      <a:lnTo>
                                        <a:pt x="177" y="1317"/>
                                      </a:lnTo>
                                      <a:lnTo>
                                        <a:pt x="175" y="1299"/>
                                      </a:lnTo>
                                      <a:lnTo>
                                        <a:pt x="177" y="1276"/>
                                      </a:lnTo>
                                      <a:lnTo>
                                        <a:pt x="184" y="1247"/>
                                      </a:lnTo>
                                      <a:lnTo>
                                        <a:pt x="195" y="1208"/>
                                      </a:lnTo>
                                      <a:lnTo>
                                        <a:pt x="193" y="1170"/>
                                      </a:lnTo>
                                      <a:lnTo>
                                        <a:pt x="191" y="1112"/>
                                      </a:lnTo>
                                      <a:lnTo>
                                        <a:pt x="187" y="1038"/>
                                      </a:lnTo>
                                      <a:lnTo>
                                        <a:pt x="185" y="953"/>
                                      </a:lnTo>
                                      <a:lnTo>
                                        <a:pt x="184" y="863"/>
                                      </a:lnTo>
                                      <a:lnTo>
                                        <a:pt x="186" y="772"/>
                                      </a:lnTo>
                                      <a:lnTo>
                                        <a:pt x="192" y="683"/>
                                      </a:lnTo>
                                      <a:lnTo>
                                        <a:pt x="204" y="602"/>
                                      </a:lnTo>
                                      <a:lnTo>
                                        <a:pt x="214" y="556"/>
                                      </a:lnTo>
                                      <a:lnTo>
                                        <a:pt x="224" y="514"/>
                                      </a:lnTo>
                                      <a:lnTo>
                                        <a:pt x="234" y="477"/>
                                      </a:lnTo>
                                      <a:lnTo>
                                        <a:pt x="241" y="440"/>
                                      </a:lnTo>
                                      <a:lnTo>
                                        <a:pt x="249" y="405"/>
                                      </a:lnTo>
                                      <a:lnTo>
                                        <a:pt x="255" y="370"/>
                                      </a:lnTo>
                                      <a:lnTo>
                                        <a:pt x="259" y="333"/>
                                      </a:lnTo>
                                      <a:lnTo>
                                        <a:pt x="260" y="291"/>
                                      </a:lnTo>
                                      <a:lnTo>
                                        <a:pt x="251" y="284"/>
                                      </a:lnTo>
                                      <a:lnTo>
                                        <a:pt x="241" y="277"/>
                                      </a:lnTo>
                                      <a:lnTo>
                                        <a:pt x="232" y="269"/>
                                      </a:lnTo>
                                      <a:lnTo>
                                        <a:pt x="222" y="261"/>
                                      </a:lnTo>
                                      <a:lnTo>
                                        <a:pt x="213" y="252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0" y="230"/>
                                      </a:lnTo>
                                      <a:lnTo>
                                        <a:pt x="197" y="217"/>
                                      </a:lnTo>
                                      <a:lnTo>
                                        <a:pt x="181" y="209"/>
                                      </a:lnTo>
                                      <a:lnTo>
                                        <a:pt x="166" y="199"/>
                                      </a:lnTo>
                                      <a:lnTo>
                                        <a:pt x="153" y="189"/>
                                      </a:lnTo>
                                      <a:lnTo>
                                        <a:pt x="140" y="178"/>
                                      </a:lnTo>
                                      <a:lnTo>
                                        <a:pt x="129" y="170"/>
                                      </a:lnTo>
                                      <a:lnTo>
                                        <a:pt x="117" y="162"/>
                                      </a:lnTo>
                                      <a:lnTo>
                                        <a:pt x="105" y="155"/>
                                      </a:lnTo>
                                      <a:lnTo>
                                        <a:pt x="91" y="152"/>
                                      </a:lnTo>
                                      <a:lnTo>
                                        <a:pt x="83" y="155"/>
                                      </a:lnTo>
                                      <a:lnTo>
                                        <a:pt x="74" y="158"/>
                                      </a:lnTo>
                                      <a:lnTo>
                                        <a:pt x="64" y="160"/>
                                      </a:lnTo>
                                      <a:lnTo>
                                        <a:pt x="54" y="162"/>
                                      </a:lnTo>
                                      <a:lnTo>
                                        <a:pt x="45" y="163"/>
                                      </a:lnTo>
                                      <a:lnTo>
                                        <a:pt x="36" y="162"/>
                                      </a:lnTo>
                                      <a:lnTo>
                                        <a:pt x="29" y="160"/>
                                      </a:lnTo>
                                      <a:lnTo>
                                        <a:pt x="22" y="155"/>
                                      </a:lnTo>
                                      <a:lnTo>
                                        <a:pt x="11" y="140"/>
                                      </a:lnTo>
                                      <a:lnTo>
                                        <a:pt x="3" y="123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9" y="93"/>
                                      </a:lnTo>
                                      <a:lnTo>
                                        <a:pt x="19" y="88"/>
                                      </a:lnTo>
                                      <a:lnTo>
                                        <a:pt x="30" y="84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8" y="74"/>
                                      </a:lnTo>
                                      <a:lnTo>
                                        <a:pt x="74" y="70"/>
                                      </a:lnTo>
                                      <a:lnTo>
                                        <a:pt x="89" y="67"/>
                                      </a:lnTo>
                                      <a:lnTo>
                                        <a:pt x="104" y="65"/>
                                      </a:lnTo>
                                      <a:lnTo>
                                        <a:pt x="117" y="65"/>
                                      </a:lnTo>
                                      <a:lnTo>
                                        <a:pt x="131" y="65"/>
                                      </a:lnTo>
                                      <a:lnTo>
                                        <a:pt x="144" y="66"/>
                                      </a:lnTo>
                                      <a:lnTo>
                                        <a:pt x="160" y="66"/>
                                      </a:lnTo>
                                      <a:lnTo>
                                        <a:pt x="175" y="66"/>
                                      </a:lnTo>
                                      <a:lnTo>
                                        <a:pt x="190" y="66"/>
                                      </a:lnTo>
                                      <a:lnTo>
                                        <a:pt x="203" y="66"/>
                                      </a:lnTo>
                                      <a:lnTo>
                                        <a:pt x="216" y="66"/>
                                      </a:lnTo>
                                      <a:lnTo>
                                        <a:pt x="225" y="66"/>
                                      </a:lnTo>
                                      <a:lnTo>
                                        <a:pt x="225" y="61"/>
                                      </a:lnTo>
                                      <a:lnTo>
                                        <a:pt x="229" y="55"/>
                                      </a:lnTo>
                                      <a:lnTo>
                                        <a:pt x="235" y="51"/>
                                      </a:lnTo>
                                      <a:lnTo>
                                        <a:pt x="244" y="49"/>
                                      </a:lnTo>
                                      <a:lnTo>
                                        <a:pt x="252" y="47"/>
                                      </a:lnTo>
                                      <a:lnTo>
                                        <a:pt x="262" y="49"/>
                                      </a:lnTo>
                                      <a:lnTo>
                                        <a:pt x="271" y="53"/>
                                      </a:lnTo>
                                      <a:lnTo>
                                        <a:pt x="279" y="61"/>
                                      </a:lnTo>
                                      <a:lnTo>
                                        <a:pt x="287" y="61"/>
                                      </a:lnTo>
                                      <a:lnTo>
                                        <a:pt x="294" y="59"/>
                                      </a:lnTo>
                                      <a:lnTo>
                                        <a:pt x="302" y="59"/>
                                      </a:lnTo>
                                      <a:lnTo>
                                        <a:pt x="309" y="58"/>
                                      </a:lnTo>
                                      <a:lnTo>
                                        <a:pt x="315" y="58"/>
                                      </a:lnTo>
                                      <a:lnTo>
                                        <a:pt x="323" y="59"/>
                                      </a:lnTo>
                                      <a:lnTo>
                                        <a:pt x="329" y="61"/>
                                      </a:lnTo>
                                      <a:lnTo>
                                        <a:pt x="335" y="63"/>
                                      </a:lnTo>
                                      <a:lnTo>
                                        <a:pt x="343" y="53"/>
                                      </a:lnTo>
                                      <a:lnTo>
                                        <a:pt x="350" y="42"/>
                                      </a:lnTo>
                                      <a:lnTo>
                                        <a:pt x="356" y="32"/>
                                      </a:lnTo>
                                      <a:lnTo>
                                        <a:pt x="363" y="26"/>
                                      </a:lnTo>
                                      <a:lnTo>
                                        <a:pt x="358" y="20"/>
                                      </a:lnTo>
                                      <a:lnTo>
                                        <a:pt x="356" y="16"/>
                                      </a:lnTo>
                                      <a:lnTo>
                                        <a:pt x="356" y="11"/>
                                      </a:lnTo>
                                      <a:lnTo>
                                        <a:pt x="357" y="7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415" y="18"/>
                                      </a:lnTo>
                                      <a:lnTo>
                                        <a:pt x="411" y="28"/>
                                      </a:lnTo>
                                      <a:lnTo>
                                        <a:pt x="399" y="32"/>
                                      </a:lnTo>
                                      <a:lnTo>
                                        <a:pt x="390" y="44"/>
                                      </a:lnTo>
                                      <a:lnTo>
                                        <a:pt x="382" y="59"/>
                                      </a:lnTo>
                                      <a:lnTo>
                                        <a:pt x="374" y="71"/>
                                      </a:lnTo>
                                      <a:lnTo>
                                        <a:pt x="368" y="82"/>
                                      </a:lnTo>
                                      <a:lnTo>
                                        <a:pt x="377" y="85"/>
                                      </a:lnTo>
                                      <a:lnTo>
                                        <a:pt x="386" y="8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406" y="78"/>
                                      </a:lnTo>
                                      <a:lnTo>
                                        <a:pt x="417" y="73"/>
                                      </a:lnTo>
                                      <a:lnTo>
                                        <a:pt x="428" y="66"/>
                                      </a:lnTo>
                                      <a:lnTo>
                                        <a:pt x="438" y="58"/>
                                      </a:lnTo>
                                      <a:lnTo>
                                        <a:pt x="449" y="49"/>
                                      </a:lnTo>
                                      <a:lnTo>
                                        <a:pt x="449" y="61"/>
                                      </a:lnTo>
                                      <a:lnTo>
                                        <a:pt x="449" y="75"/>
                                      </a:lnTo>
                                      <a:lnTo>
                                        <a:pt x="444" y="90"/>
                                      </a:lnTo>
                                      <a:lnTo>
                                        <a:pt x="437" y="104"/>
                                      </a:lnTo>
                                      <a:lnTo>
                                        <a:pt x="447" y="101"/>
                                      </a:lnTo>
                                      <a:lnTo>
                                        <a:pt x="459" y="101"/>
                                      </a:lnTo>
                                      <a:lnTo>
                                        <a:pt x="470" y="102"/>
                                      </a:lnTo>
                                      <a:lnTo>
                                        <a:pt x="481" y="105"/>
                                      </a:lnTo>
                                      <a:lnTo>
                                        <a:pt x="492" y="109"/>
                                      </a:lnTo>
                                      <a:lnTo>
                                        <a:pt x="501" y="113"/>
                                      </a:lnTo>
                                      <a:lnTo>
                                        <a:pt x="508" y="119"/>
                                      </a:lnTo>
                                      <a:lnTo>
                                        <a:pt x="512" y="123"/>
                                      </a:lnTo>
                                      <a:lnTo>
                                        <a:pt x="500" y="136"/>
                                      </a:lnTo>
                                      <a:lnTo>
                                        <a:pt x="486" y="148"/>
                                      </a:lnTo>
                                      <a:lnTo>
                                        <a:pt x="473" y="159"/>
                                      </a:lnTo>
                                      <a:lnTo>
                                        <a:pt x="457" y="168"/>
                                      </a:lnTo>
                                      <a:lnTo>
                                        <a:pt x="441" y="175"/>
                                      </a:lnTo>
                                      <a:lnTo>
                                        <a:pt x="423" y="179"/>
                                      </a:lnTo>
                                      <a:lnTo>
                                        <a:pt x="407" y="180"/>
                                      </a:lnTo>
                                      <a:lnTo>
                                        <a:pt x="390" y="178"/>
                                      </a:lnTo>
                                      <a:lnTo>
                                        <a:pt x="405" y="256"/>
                                      </a:lnTo>
                                      <a:lnTo>
                                        <a:pt x="410" y="331"/>
                                      </a:lnTo>
                                      <a:lnTo>
                                        <a:pt x="407" y="405"/>
                                      </a:lnTo>
                                      <a:lnTo>
                                        <a:pt x="402" y="482"/>
                                      </a:lnTo>
                                      <a:lnTo>
                                        <a:pt x="395" y="564"/>
                                      </a:lnTo>
                                      <a:lnTo>
                                        <a:pt x="389" y="649"/>
                                      </a:lnTo>
                                      <a:lnTo>
                                        <a:pt x="388" y="730"/>
                                      </a:lnTo>
                                      <a:lnTo>
                                        <a:pt x="398" y="801"/>
                                      </a:lnTo>
                                      <a:lnTo>
                                        <a:pt x="410" y="819"/>
                                      </a:lnTo>
                                      <a:lnTo>
                                        <a:pt x="425" y="836"/>
                                      </a:lnTo>
                                      <a:lnTo>
                                        <a:pt x="441" y="854"/>
                                      </a:lnTo>
                                      <a:lnTo>
                                        <a:pt x="455" y="871"/>
                                      </a:lnTo>
                                      <a:lnTo>
                                        <a:pt x="470" y="889"/>
                                      </a:lnTo>
                                      <a:lnTo>
                                        <a:pt x="482" y="905"/>
                                      </a:lnTo>
                                      <a:lnTo>
                                        <a:pt x="492" y="921"/>
                                      </a:lnTo>
                                      <a:lnTo>
                                        <a:pt x="498" y="937"/>
                                      </a:lnTo>
                                      <a:lnTo>
                                        <a:pt x="503" y="952"/>
                                      </a:lnTo>
                                      <a:lnTo>
                                        <a:pt x="507" y="967"/>
                                      </a:lnTo>
                                      <a:lnTo>
                                        <a:pt x="512" y="980"/>
                                      </a:lnTo>
                                      <a:lnTo>
                                        <a:pt x="518" y="994"/>
                                      </a:lnTo>
                                      <a:lnTo>
                                        <a:pt x="524" y="1007"/>
                                      </a:lnTo>
                                      <a:lnTo>
                                        <a:pt x="530" y="1021"/>
                                      </a:lnTo>
                                      <a:lnTo>
                                        <a:pt x="538" y="1034"/>
                                      </a:lnTo>
                                      <a:lnTo>
                                        <a:pt x="545" y="1048"/>
                                      </a:lnTo>
                                      <a:lnTo>
                                        <a:pt x="552" y="1062"/>
                                      </a:lnTo>
                                      <a:lnTo>
                                        <a:pt x="561" y="1079"/>
                                      </a:lnTo>
                                      <a:lnTo>
                                        <a:pt x="570" y="1096"/>
                                      </a:lnTo>
                                      <a:lnTo>
                                        <a:pt x="582" y="1115"/>
                                      </a:lnTo>
                                      <a:lnTo>
                                        <a:pt x="596" y="1134"/>
                                      </a:lnTo>
                                      <a:lnTo>
                                        <a:pt x="614" y="1153"/>
                                      </a:lnTo>
                                      <a:lnTo>
                                        <a:pt x="636" y="1171"/>
                                      </a:lnTo>
                                      <a:lnTo>
                                        <a:pt x="664" y="1190"/>
                                      </a:lnTo>
                                      <a:lnTo>
                                        <a:pt x="680" y="1200"/>
                                      </a:lnTo>
                                      <a:lnTo>
                                        <a:pt x="696" y="1209"/>
                                      </a:lnTo>
                                      <a:lnTo>
                                        <a:pt x="712" y="1217"/>
                                      </a:lnTo>
                                      <a:lnTo>
                                        <a:pt x="730" y="1227"/>
                                      </a:lnTo>
                                      <a:lnTo>
                                        <a:pt x="746" y="1236"/>
                                      </a:lnTo>
                                      <a:lnTo>
                                        <a:pt x="763" y="1244"/>
                                      </a:lnTo>
                                      <a:lnTo>
                                        <a:pt x="779" y="1254"/>
                                      </a:lnTo>
                                      <a:lnTo>
                                        <a:pt x="794" y="1262"/>
                                      </a:lnTo>
                                      <a:lnTo>
                                        <a:pt x="808" y="1270"/>
                                      </a:lnTo>
                                      <a:lnTo>
                                        <a:pt x="823" y="1278"/>
                                      </a:lnTo>
                                      <a:lnTo>
                                        <a:pt x="837" y="1286"/>
                                      </a:lnTo>
                                      <a:lnTo>
                                        <a:pt x="849" y="1294"/>
                                      </a:lnTo>
                                      <a:lnTo>
                                        <a:pt x="861" y="1302"/>
                                      </a:lnTo>
                                      <a:lnTo>
                                        <a:pt x="871" y="1309"/>
                                      </a:lnTo>
                                      <a:lnTo>
                                        <a:pt x="881" y="1317"/>
                                      </a:lnTo>
                                      <a:lnTo>
                                        <a:pt x="888" y="1324"/>
                                      </a:lnTo>
                                      <a:lnTo>
                                        <a:pt x="903" y="1338"/>
                                      </a:lnTo>
                                      <a:lnTo>
                                        <a:pt x="920" y="1357"/>
                                      </a:lnTo>
                                      <a:lnTo>
                                        <a:pt x="939" y="1380"/>
                                      </a:lnTo>
                                      <a:lnTo>
                                        <a:pt x="958" y="1407"/>
                                      </a:lnTo>
                                      <a:lnTo>
                                        <a:pt x="977" y="1439"/>
                                      </a:lnTo>
                                      <a:lnTo>
                                        <a:pt x="993" y="1477"/>
                                      </a:lnTo>
                                      <a:lnTo>
                                        <a:pt x="1008" y="1522"/>
                                      </a:lnTo>
                                      <a:lnTo>
                                        <a:pt x="1019" y="1573"/>
                                      </a:lnTo>
                                      <a:lnTo>
                                        <a:pt x="1032" y="1670"/>
                                      </a:lnTo>
                                      <a:lnTo>
                                        <a:pt x="1037" y="1742"/>
                                      </a:lnTo>
                                      <a:lnTo>
                                        <a:pt x="1041" y="1800"/>
                                      </a:lnTo>
                                      <a:lnTo>
                                        <a:pt x="1049" y="1847"/>
                                      </a:lnTo>
                                      <a:lnTo>
                                        <a:pt x="1067" y="1853"/>
                                      </a:lnTo>
                                      <a:lnTo>
                                        <a:pt x="1080" y="1858"/>
                                      </a:lnTo>
                                      <a:lnTo>
                                        <a:pt x="1092" y="1864"/>
                                      </a:lnTo>
                                      <a:lnTo>
                                        <a:pt x="1102" y="1870"/>
                                      </a:lnTo>
                                      <a:lnTo>
                                        <a:pt x="1111" y="1878"/>
                                      </a:lnTo>
                                      <a:lnTo>
                                        <a:pt x="1118" y="1886"/>
                                      </a:lnTo>
                                      <a:lnTo>
                                        <a:pt x="1124" y="1896"/>
                                      </a:lnTo>
                                      <a:lnTo>
                                        <a:pt x="1129" y="1908"/>
                                      </a:lnTo>
                                      <a:lnTo>
                                        <a:pt x="1138" y="1935"/>
                                      </a:lnTo>
                                      <a:lnTo>
                                        <a:pt x="1143" y="1963"/>
                                      </a:lnTo>
                                      <a:lnTo>
                                        <a:pt x="1145" y="1990"/>
                                      </a:lnTo>
                                      <a:lnTo>
                                        <a:pt x="1145" y="2016"/>
                                      </a:lnTo>
                                      <a:lnTo>
                                        <a:pt x="1150" y="2048"/>
                                      </a:lnTo>
                                      <a:lnTo>
                                        <a:pt x="1160" y="2075"/>
                                      </a:lnTo>
                                      <a:lnTo>
                                        <a:pt x="1171" y="2101"/>
                                      </a:lnTo>
                                      <a:lnTo>
                                        <a:pt x="1175" y="2130"/>
                                      </a:lnTo>
                                      <a:lnTo>
                                        <a:pt x="1170" y="2118"/>
                                      </a:lnTo>
                                      <a:lnTo>
                                        <a:pt x="1166" y="2109"/>
                                      </a:lnTo>
                                      <a:lnTo>
                                        <a:pt x="1162" y="2102"/>
                                      </a:lnTo>
                                      <a:lnTo>
                                        <a:pt x="1159" y="2094"/>
                                      </a:lnTo>
                                      <a:lnTo>
                                        <a:pt x="1155" y="2087"/>
                                      </a:lnTo>
                                      <a:lnTo>
                                        <a:pt x="1150" y="2080"/>
                                      </a:lnTo>
                                      <a:lnTo>
                                        <a:pt x="1144" y="2074"/>
                                      </a:lnTo>
                                      <a:lnTo>
                                        <a:pt x="1138" y="2064"/>
                                      </a:lnTo>
                                      <a:lnTo>
                                        <a:pt x="1138" y="2076"/>
                                      </a:lnTo>
                                      <a:lnTo>
                                        <a:pt x="1137" y="2088"/>
                                      </a:lnTo>
                                      <a:lnTo>
                                        <a:pt x="1135" y="2099"/>
                                      </a:lnTo>
                                      <a:lnTo>
                                        <a:pt x="1134" y="2110"/>
                                      </a:lnTo>
                                      <a:lnTo>
                                        <a:pt x="1129" y="2083"/>
                                      </a:lnTo>
                                      <a:lnTo>
                                        <a:pt x="1124" y="2052"/>
                                      </a:lnTo>
                                      <a:lnTo>
                                        <a:pt x="1115" y="2024"/>
                                      </a:lnTo>
                                      <a:lnTo>
                                        <a:pt x="1099" y="1998"/>
                                      </a:lnTo>
                                      <a:lnTo>
                                        <a:pt x="1087" y="1986"/>
                                      </a:lnTo>
                                      <a:lnTo>
                                        <a:pt x="1076" y="1973"/>
                                      </a:lnTo>
                                      <a:lnTo>
                                        <a:pt x="1064" y="1955"/>
                                      </a:lnTo>
                                      <a:lnTo>
                                        <a:pt x="1052" y="1936"/>
                                      </a:lnTo>
                                      <a:lnTo>
                                        <a:pt x="1041" y="1915"/>
                                      </a:lnTo>
                                      <a:lnTo>
                                        <a:pt x="1032" y="1888"/>
                                      </a:lnTo>
                                      <a:lnTo>
                                        <a:pt x="1025" y="1858"/>
                                      </a:lnTo>
                                      <a:lnTo>
                                        <a:pt x="1022" y="1822"/>
                                      </a:lnTo>
                                      <a:lnTo>
                                        <a:pt x="1021" y="1781"/>
                                      </a:lnTo>
                                      <a:lnTo>
                                        <a:pt x="1020" y="1740"/>
                                      </a:lnTo>
                                      <a:lnTo>
                                        <a:pt x="1019" y="1698"/>
                                      </a:lnTo>
                                      <a:lnTo>
                                        <a:pt x="1015" y="1655"/>
                                      </a:lnTo>
                                      <a:lnTo>
                                        <a:pt x="1008" y="1613"/>
                                      </a:lnTo>
                                      <a:lnTo>
                                        <a:pt x="999" y="1574"/>
                                      </a:lnTo>
                                      <a:lnTo>
                                        <a:pt x="984" y="1539"/>
                                      </a:lnTo>
                                      <a:lnTo>
                                        <a:pt x="966" y="1508"/>
                                      </a:lnTo>
                                      <a:lnTo>
                                        <a:pt x="953" y="1569"/>
                                      </a:lnTo>
                                      <a:lnTo>
                                        <a:pt x="944" y="1635"/>
                                      </a:lnTo>
                                      <a:lnTo>
                                        <a:pt x="939" y="1701"/>
                                      </a:lnTo>
                                      <a:lnTo>
                                        <a:pt x="940" y="1759"/>
                                      </a:lnTo>
                                      <a:lnTo>
                                        <a:pt x="946" y="1796"/>
                                      </a:lnTo>
                                      <a:lnTo>
                                        <a:pt x="956" y="1827"/>
                                      </a:lnTo>
                                      <a:lnTo>
                                        <a:pt x="969" y="1853"/>
                                      </a:lnTo>
                                      <a:lnTo>
                                        <a:pt x="983" y="1873"/>
                                      </a:lnTo>
                                      <a:lnTo>
                                        <a:pt x="995" y="1892"/>
                                      </a:lnTo>
                                      <a:lnTo>
                                        <a:pt x="1006" y="1908"/>
                                      </a:lnTo>
                                      <a:lnTo>
                                        <a:pt x="1014" y="1923"/>
                                      </a:lnTo>
                                      <a:lnTo>
                                        <a:pt x="1015" y="1939"/>
                                      </a:lnTo>
                                      <a:lnTo>
                                        <a:pt x="1012" y="1965"/>
                                      </a:lnTo>
                                      <a:lnTo>
                                        <a:pt x="1008" y="2004"/>
                                      </a:lnTo>
                                      <a:lnTo>
                                        <a:pt x="1003" y="2055"/>
                                      </a:lnTo>
                                      <a:lnTo>
                                        <a:pt x="998" y="2114"/>
                                      </a:lnTo>
                                      <a:lnTo>
                                        <a:pt x="993" y="2180"/>
                                      </a:lnTo>
                                      <a:lnTo>
                                        <a:pt x="990" y="2249"/>
                                      </a:lnTo>
                                      <a:lnTo>
                                        <a:pt x="992" y="2317"/>
                                      </a:lnTo>
                                      <a:lnTo>
                                        <a:pt x="998" y="2383"/>
                                      </a:lnTo>
                                      <a:lnTo>
                                        <a:pt x="994" y="2391"/>
                                      </a:lnTo>
                                      <a:lnTo>
                                        <a:pt x="989" y="2401"/>
                                      </a:lnTo>
                                      <a:lnTo>
                                        <a:pt x="984" y="2409"/>
                                      </a:lnTo>
                                      <a:lnTo>
                                        <a:pt x="978" y="2418"/>
                                      </a:lnTo>
                                      <a:lnTo>
                                        <a:pt x="972" y="2426"/>
                                      </a:lnTo>
                                      <a:lnTo>
                                        <a:pt x="966" y="2433"/>
                                      </a:lnTo>
                                      <a:lnTo>
                                        <a:pt x="958" y="2440"/>
                                      </a:lnTo>
                                      <a:lnTo>
                                        <a:pt x="950" y="2445"/>
                                      </a:lnTo>
                                      <a:lnTo>
                                        <a:pt x="955" y="2453"/>
                                      </a:lnTo>
                                      <a:lnTo>
                                        <a:pt x="957" y="2463"/>
                                      </a:lnTo>
                                      <a:lnTo>
                                        <a:pt x="960" y="2471"/>
                                      </a:lnTo>
                                      <a:lnTo>
                                        <a:pt x="961" y="2475"/>
                                      </a:lnTo>
                                      <a:lnTo>
                                        <a:pt x="951" y="2482"/>
                                      </a:lnTo>
                                      <a:lnTo>
                                        <a:pt x="939" y="2487"/>
                                      </a:lnTo>
                                      <a:lnTo>
                                        <a:pt x="925" y="2492"/>
                                      </a:lnTo>
                                      <a:lnTo>
                                        <a:pt x="912" y="2498"/>
                                      </a:lnTo>
                                      <a:lnTo>
                                        <a:pt x="897" y="2500"/>
                                      </a:lnTo>
                                      <a:lnTo>
                                        <a:pt x="881" y="2500"/>
                                      </a:lnTo>
                                      <a:lnTo>
                                        <a:pt x="865" y="2498"/>
                                      </a:lnTo>
                                      <a:lnTo>
                                        <a:pt x="848" y="2492"/>
                                      </a:lnTo>
                                      <a:lnTo>
                                        <a:pt x="853" y="2472"/>
                                      </a:lnTo>
                                      <a:lnTo>
                                        <a:pt x="861" y="2453"/>
                                      </a:lnTo>
                                      <a:lnTo>
                                        <a:pt x="872" y="2437"/>
                                      </a:lnTo>
                                      <a:lnTo>
                                        <a:pt x="886" y="2422"/>
                                      </a:lnTo>
                                      <a:lnTo>
                                        <a:pt x="899" y="2409"/>
                                      </a:lnTo>
                                      <a:lnTo>
                                        <a:pt x="912" y="2397"/>
                                      </a:lnTo>
                                      <a:lnTo>
                                        <a:pt x="921" y="2383"/>
                                      </a:lnTo>
                                      <a:lnTo>
                                        <a:pt x="926" y="2371"/>
                                      </a:lnTo>
                                      <a:lnTo>
                                        <a:pt x="932" y="2344"/>
                                      </a:lnTo>
                                      <a:lnTo>
                                        <a:pt x="939" y="2313"/>
                                      </a:lnTo>
                                      <a:lnTo>
                                        <a:pt x="944" y="2282"/>
                                      </a:lnTo>
                                      <a:lnTo>
                                        <a:pt x="945" y="2251"/>
                                      </a:lnTo>
                                      <a:lnTo>
                                        <a:pt x="946" y="2199"/>
                                      </a:lnTo>
                                      <a:lnTo>
                                        <a:pt x="946" y="2121"/>
                                      </a:lnTo>
                                      <a:lnTo>
                                        <a:pt x="942" y="2041"/>
                                      </a:lnTo>
                                      <a:lnTo>
                                        <a:pt x="934" y="1987"/>
                                      </a:lnTo>
                                      <a:lnTo>
                                        <a:pt x="926" y="1971"/>
                                      </a:lnTo>
                                      <a:lnTo>
                                        <a:pt x="917" y="1955"/>
                                      </a:lnTo>
                                      <a:lnTo>
                                        <a:pt x="907" y="1940"/>
                                      </a:lnTo>
                                      <a:lnTo>
                                        <a:pt x="897" y="1925"/>
                                      </a:lnTo>
                                      <a:lnTo>
                                        <a:pt x="887" y="1913"/>
                                      </a:lnTo>
                                      <a:lnTo>
                                        <a:pt x="877" y="1903"/>
                                      </a:lnTo>
                                      <a:lnTo>
                                        <a:pt x="869" y="1895"/>
                                      </a:lnTo>
                                      <a:lnTo>
                                        <a:pt x="862" y="1888"/>
                                      </a:lnTo>
                                      <a:lnTo>
                                        <a:pt x="869" y="1912"/>
                                      </a:lnTo>
                                      <a:lnTo>
                                        <a:pt x="878" y="1942"/>
                                      </a:lnTo>
                                      <a:lnTo>
                                        <a:pt x="888" y="1967"/>
                                      </a:lnTo>
                                      <a:lnTo>
                                        <a:pt x="897" y="1983"/>
                                      </a:lnTo>
                                      <a:lnTo>
                                        <a:pt x="899" y="1997"/>
                                      </a:lnTo>
                                      <a:lnTo>
                                        <a:pt x="898" y="2016"/>
                                      </a:lnTo>
                                      <a:lnTo>
                                        <a:pt x="891" y="2037"/>
                                      </a:lnTo>
                                      <a:lnTo>
                                        <a:pt x="880" y="2056"/>
                                      </a:lnTo>
                                      <a:lnTo>
                                        <a:pt x="872" y="2067"/>
                                      </a:lnTo>
                                      <a:lnTo>
                                        <a:pt x="864" y="2080"/>
                                      </a:lnTo>
                                      <a:lnTo>
                                        <a:pt x="853" y="2098"/>
                                      </a:lnTo>
                                      <a:lnTo>
                                        <a:pt x="841" y="2115"/>
                                      </a:lnTo>
                                      <a:lnTo>
                                        <a:pt x="830" y="2136"/>
                                      </a:lnTo>
                                      <a:lnTo>
                                        <a:pt x="821" y="2156"/>
                                      </a:lnTo>
                                      <a:lnTo>
                                        <a:pt x="811" y="2175"/>
                                      </a:lnTo>
                                      <a:lnTo>
                                        <a:pt x="803" y="2192"/>
                                      </a:lnTo>
                                      <a:lnTo>
                                        <a:pt x="796" y="2214"/>
                                      </a:lnTo>
                                      <a:lnTo>
                                        <a:pt x="786" y="2245"/>
                                      </a:lnTo>
                                      <a:lnTo>
                                        <a:pt x="776" y="2282"/>
                                      </a:lnTo>
                                      <a:lnTo>
                                        <a:pt x="766" y="2321"/>
                                      </a:lnTo>
                                      <a:lnTo>
                                        <a:pt x="757" y="2362"/>
                                      </a:lnTo>
                                      <a:lnTo>
                                        <a:pt x="747" y="2398"/>
                                      </a:lnTo>
                                      <a:lnTo>
                                        <a:pt x="739" y="2426"/>
                                      </a:lnTo>
                                      <a:lnTo>
                                        <a:pt x="733" y="2447"/>
                                      </a:lnTo>
                                      <a:lnTo>
                                        <a:pt x="728" y="2451"/>
                                      </a:lnTo>
                                      <a:lnTo>
                                        <a:pt x="722" y="2455"/>
                                      </a:lnTo>
                                      <a:lnTo>
                                        <a:pt x="715" y="2459"/>
                                      </a:lnTo>
                                      <a:lnTo>
                                        <a:pt x="709" y="2461"/>
                                      </a:lnTo>
                                      <a:lnTo>
                                        <a:pt x="700" y="2465"/>
                                      </a:lnTo>
                                      <a:lnTo>
                                        <a:pt x="693" y="2468"/>
                                      </a:lnTo>
                                      <a:lnTo>
                                        <a:pt x="687" y="2472"/>
                                      </a:lnTo>
                                      <a:lnTo>
                                        <a:pt x="679" y="2475"/>
                                      </a:lnTo>
                                      <a:lnTo>
                                        <a:pt x="682" y="2480"/>
                                      </a:lnTo>
                                      <a:lnTo>
                                        <a:pt x="688" y="2487"/>
                                      </a:lnTo>
                                      <a:lnTo>
                                        <a:pt x="696" y="2492"/>
                                      </a:lnTo>
                                      <a:lnTo>
                                        <a:pt x="706" y="2496"/>
                                      </a:lnTo>
                                      <a:lnTo>
                                        <a:pt x="694" y="2502"/>
                                      </a:lnTo>
                                      <a:lnTo>
                                        <a:pt x="680" y="2507"/>
                                      </a:lnTo>
                                      <a:lnTo>
                                        <a:pt x="664" y="2510"/>
                                      </a:lnTo>
                                      <a:lnTo>
                                        <a:pt x="647" y="2513"/>
                                      </a:lnTo>
                                      <a:lnTo>
                                        <a:pt x="630" y="2515"/>
                                      </a:lnTo>
                                      <a:lnTo>
                                        <a:pt x="614" y="2517"/>
                                      </a:lnTo>
                                      <a:lnTo>
                                        <a:pt x="599" y="2518"/>
                                      </a:lnTo>
                                      <a:lnTo>
                                        <a:pt x="587" y="2518"/>
                                      </a:lnTo>
                                      <a:lnTo>
                                        <a:pt x="588" y="2504"/>
                                      </a:lnTo>
                                      <a:lnTo>
                                        <a:pt x="592" y="2492"/>
                                      </a:lnTo>
                                      <a:lnTo>
                                        <a:pt x="599" y="2483"/>
                                      </a:lnTo>
                                      <a:lnTo>
                                        <a:pt x="612" y="2475"/>
                                      </a:lnTo>
                                      <a:lnTo>
                                        <a:pt x="620" y="2467"/>
                                      </a:lnTo>
                                      <a:lnTo>
                                        <a:pt x="631" y="2451"/>
                                      </a:lnTo>
                                      <a:lnTo>
                                        <a:pt x="645" y="2429"/>
                                      </a:lnTo>
                                      <a:lnTo>
                                        <a:pt x="661" y="2403"/>
                                      </a:lnTo>
                                      <a:lnTo>
                                        <a:pt x="677" y="2375"/>
                                      </a:lnTo>
                                      <a:lnTo>
                                        <a:pt x="691" y="2346"/>
                                      </a:lnTo>
                                      <a:lnTo>
                                        <a:pt x="705" y="2319"/>
                                      </a:lnTo>
                                      <a:lnTo>
                                        <a:pt x="716" y="2293"/>
                                      </a:lnTo>
                                      <a:lnTo>
                                        <a:pt x="726" y="2267"/>
                                      </a:lnTo>
                                      <a:lnTo>
                                        <a:pt x="738" y="2237"/>
                                      </a:lnTo>
                                      <a:lnTo>
                                        <a:pt x="752" y="2204"/>
                                      </a:lnTo>
                                      <a:lnTo>
                                        <a:pt x="765" y="2171"/>
                                      </a:lnTo>
                                      <a:lnTo>
                                        <a:pt x="776" y="2141"/>
                                      </a:lnTo>
                                      <a:lnTo>
                                        <a:pt x="786" y="2114"/>
                                      </a:lnTo>
                                      <a:lnTo>
                                        <a:pt x="792" y="2094"/>
                                      </a:lnTo>
                                      <a:lnTo>
                                        <a:pt x="795" y="2082"/>
                                      </a:lnTo>
                                      <a:lnTo>
                                        <a:pt x="794" y="2063"/>
                                      </a:lnTo>
                                      <a:lnTo>
                                        <a:pt x="794" y="2036"/>
                                      </a:lnTo>
                                      <a:lnTo>
                                        <a:pt x="795" y="2005"/>
                                      </a:lnTo>
                                      <a:lnTo>
                                        <a:pt x="800" y="1977"/>
                                      </a:lnTo>
                                      <a:lnTo>
                                        <a:pt x="789" y="1944"/>
                                      </a:lnTo>
                                      <a:lnTo>
                                        <a:pt x="768" y="1903"/>
                                      </a:lnTo>
                                      <a:lnTo>
                                        <a:pt x="743" y="1857"/>
                                      </a:lnTo>
                                      <a:lnTo>
                                        <a:pt x="715" y="1806"/>
                                      </a:lnTo>
                                      <a:lnTo>
                                        <a:pt x="687" y="1756"/>
                                      </a:lnTo>
                                      <a:lnTo>
                                        <a:pt x="663" y="1706"/>
                                      </a:lnTo>
                                      <a:lnTo>
                                        <a:pt x="645" y="1662"/>
                                      </a:lnTo>
                                      <a:lnTo>
                                        <a:pt x="636" y="1623"/>
                                      </a:lnTo>
                                      <a:lnTo>
                                        <a:pt x="619" y="1629"/>
                                      </a:lnTo>
                                      <a:lnTo>
                                        <a:pt x="598" y="1636"/>
                                      </a:lnTo>
                                      <a:lnTo>
                                        <a:pt x="576" y="1639"/>
                                      </a:lnTo>
                                      <a:lnTo>
                                        <a:pt x="554" y="1640"/>
                                      </a:lnTo>
                                      <a:lnTo>
                                        <a:pt x="532" y="1640"/>
                                      </a:lnTo>
                                      <a:lnTo>
                                        <a:pt x="511" y="1636"/>
                                      </a:lnTo>
                                      <a:lnTo>
                                        <a:pt x="492" y="1631"/>
                                      </a:lnTo>
                                      <a:lnTo>
                                        <a:pt x="477" y="1621"/>
                                      </a:lnTo>
                                      <a:lnTo>
                                        <a:pt x="471" y="1633"/>
                                      </a:lnTo>
                                      <a:lnTo>
                                        <a:pt x="464" y="1648"/>
                                      </a:lnTo>
                                      <a:lnTo>
                                        <a:pt x="457" y="1663"/>
                                      </a:lnTo>
                                      <a:lnTo>
                                        <a:pt x="449" y="1680"/>
                                      </a:lnTo>
                                      <a:lnTo>
                                        <a:pt x="442" y="1697"/>
                                      </a:lnTo>
                                      <a:lnTo>
                                        <a:pt x="436" y="1713"/>
                                      </a:lnTo>
                                      <a:lnTo>
                                        <a:pt x="431" y="1728"/>
                                      </a:lnTo>
                                      <a:lnTo>
                                        <a:pt x="428" y="1741"/>
                                      </a:lnTo>
                                      <a:lnTo>
                                        <a:pt x="428" y="1800"/>
                                      </a:lnTo>
                                      <a:lnTo>
                                        <a:pt x="432" y="1909"/>
                                      </a:lnTo>
                                      <a:lnTo>
                                        <a:pt x="439" y="2031"/>
                                      </a:lnTo>
                                      <a:lnTo>
                                        <a:pt x="447" y="2126"/>
                                      </a:lnTo>
                                      <a:lnTo>
                                        <a:pt x="444" y="2133"/>
                                      </a:lnTo>
                                      <a:lnTo>
                                        <a:pt x="441" y="2141"/>
                                      </a:lnTo>
                                      <a:lnTo>
                                        <a:pt x="437" y="2148"/>
                                      </a:lnTo>
                                      <a:lnTo>
                                        <a:pt x="436" y="2153"/>
                                      </a:lnTo>
                                      <a:lnTo>
                                        <a:pt x="439" y="2165"/>
                                      </a:lnTo>
                                      <a:lnTo>
                                        <a:pt x="447" y="2187"/>
                                      </a:lnTo>
                                      <a:lnTo>
                                        <a:pt x="453" y="2218"/>
                                      </a:lnTo>
                                      <a:lnTo>
                                        <a:pt x="457" y="2253"/>
                                      </a:lnTo>
                                      <a:lnTo>
                                        <a:pt x="457" y="2290"/>
                                      </a:lnTo>
                                      <a:lnTo>
                                        <a:pt x="458" y="2327"/>
                                      </a:lnTo>
                                      <a:lnTo>
                                        <a:pt x="458" y="2362"/>
                                      </a:lnTo>
                                      <a:lnTo>
                                        <a:pt x="457" y="2395"/>
                                      </a:lnTo>
                                      <a:lnTo>
                                        <a:pt x="449" y="2406"/>
                                      </a:lnTo>
                                      <a:lnTo>
                                        <a:pt x="438" y="2418"/>
                                      </a:lnTo>
                                      <a:lnTo>
                                        <a:pt x="428" y="2429"/>
                                      </a:lnTo>
                                      <a:lnTo>
                                        <a:pt x="423" y="2433"/>
                                      </a:lnTo>
                                      <a:lnTo>
                                        <a:pt x="423" y="2445"/>
                                      </a:lnTo>
                                      <a:lnTo>
                                        <a:pt x="423" y="2461"/>
                                      </a:lnTo>
                                      <a:lnTo>
                                        <a:pt x="423" y="2475"/>
                                      </a:lnTo>
                                      <a:lnTo>
                                        <a:pt x="423" y="2480"/>
                                      </a:lnTo>
                                      <a:lnTo>
                                        <a:pt x="410" y="2491"/>
                                      </a:lnTo>
                                      <a:lnTo>
                                        <a:pt x="399" y="2498"/>
                                      </a:lnTo>
                                      <a:lnTo>
                                        <a:pt x="390" y="2500"/>
                                      </a:lnTo>
                                      <a:lnTo>
                                        <a:pt x="388" y="2502"/>
                                      </a:lnTo>
                                      <a:lnTo>
                                        <a:pt x="385" y="2502"/>
                                      </a:lnTo>
                                      <a:lnTo>
                                        <a:pt x="380" y="2502"/>
                                      </a:lnTo>
                                      <a:lnTo>
                                        <a:pt x="373" y="2503"/>
                                      </a:lnTo>
                                      <a:lnTo>
                                        <a:pt x="363" y="2503"/>
                                      </a:lnTo>
                                      <a:lnTo>
                                        <a:pt x="353" y="2503"/>
                                      </a:lnTo>
                                      <a:lnTo>
                                        <a:pt x="342" y="2503"/>
                                      </a:lnTo>
                                      <a:lnTo>
                                        <a:pt x="334" y="2503"/>
                                      </a:lnTo>
                                      <a:lnTo>
                                        <a:pt x="326" y="2502"/>
                                      </a:lnTo>
                                      <a:lnTo>
                                        <a:pt x="329" y="2492"/>
                                      </a:lnTo>
                                      <a:lnTo>
                                        <a:pt x="335" y="2480"/>
                                      </a:lnTo>
                                      <a:lnTo>
                                        <a:pt x="345" y="2465"/>
                                      </a:lnTo>
                                      <a:lnTo>
                                        <a:pt x="356" y="2452"/>
                                      </a:lnTo>
                                      <a:lnTo>
                                        <a:pt x="367" y="2437"/>
                                      </a:lnTo>
                                      <a:lnTo>
                                        <a:pt x="378" y="2425"/>
                                      </a:lnTo>
                                      <a:lnTo>
                                        <a:pt x="385" y="2413"/>
                                      </a:lnTo>
                                      <a:lnTo>
                                        <a:pt x="390" y="2405"/>
                                      </a:lnTo>
                                      <a:lnTo>
                                        <a:pt x="391" y="2337"/>
                                      </a:lnTo>
                                      <a:lnTo>
                                        <a:pt x="390" y="2246"/>
                                      </a:lnTo>
                                      <a:lnTo>
                                        <a:pt x="388" y="2161"/>
                                      </a:lnTo>
                                      <a:lnTo>
                                        <a:pt x="386" y="2110"/>
                                      </a:lnTo>
                                      <a:lnTo>
                                        <a:pt x="377" y="2094"/>
                                      </a:lnTo>
                                      <a:lnTo>
                                        <a:pt x="369" y="2076"/>
                                      </a:lnTo>
                                      <a:lnTo>
                                        <a:pt x="363" y="2060"/>
                                      </a:lnTo>
                                      <a:lnTo>
                                        <a:pt x="357" y="2040"/>
                                      </a:lnTo>
                                      <a:lnTo>
                                        <a:pt x="353" y="2018"/>
                                      </a:lnTo>
                                      <a:lnTo>
                                        <a:pt x="351" y="1991"/>
                                      </a:lnTo>
                                      <a:lnTo>
                                        <a:pt x="348" y="1959"/>
                                      </a:lnTo>
                                      <a:lnTo>
                                        <a:pt x="346" y="1920"/>
                                      </a:lnTo>
                                      <a:lnTo>
                                        <a:pt x="336" y="1947"/>
                                      </a:lnTo>
                                      <a:lnTo>
                                        <a:pt x="326" y="1977"/>
                                      </a:lnTo>
                                      <a:lnTo>
                                        <a:pt x="316" y="2008"/>
                                      </a:lnTo>
                                      <a:lnTo>
                                        <a:pt x="308" y="2037"/>
                                      </a:lnTo>
                                      <a:lnTo>
                                        <a:pt x="300" y="2064"/>
                                      </a:lnTo>
                                      <a:lnTo>
                                        <a:pt x="294" y="2090"/>
                                      </a:lnTo>
                                      <a:lnTo>
                                        <a:pt x="291" y="2110"/>
                                      </a:lnTo>
                                      <a:lnTo>
                                        <a:pt x="288" y="2126"/>
                                      </a:lnTo>
                                      <a:lnTo>
                                        <a:pt x="287" y="2146"/>
                                      </a:lnTo>
                                      <a:lnTo>
                                        <a:pt x="286" y="2177"/>
                                      </a:lnTo>
                                      <a:lnTo>
                                        <a:pt x="282" y="2219"/>
                                      </a:lnTo>
                                      <a:lnTo>
                                        <a:pt x="278" y="2265"/>
                                      </a:lnTo>
                                      <a:lnTo>
                                        <a:pt x="272" y="2313"/>
                                      </a:lnTo>
                                      <a:lnTo>
                                        <a:pt x="262" y="2362"/>
                                      </a:lnTo>
                                      <a:lnTo>
                                        <a:pt x="249" y="2406"/>
                                      </a:lnTo>
                                      <a:lnTo>
                                        <a:pt x="232" y="2444"/>
                                      </a:lnTo>
                                      <a:lnTo>
                                        <a:pt x="207" y="2451"/>
                                      </a:lnTo>
                                      <a:lnTo>
                                        <a:pt x="202" y="2464"/>
                                      </a:lnTo>
                                      <a:lnTo>
                                        <a:pt x="197" y="2479"/>
                                      </a:lnTo>
                                      <a:lnTo>
                                        <a:pt x="195" y="2492"/>
                                      </a:lnTo>
                                      <a:lnTo>
                                        <a:pt x="193" y="2504"/>
                                      </a:lnTo>
                                      <a:lnTo>
                                        <a:pt x="184" y="2510"/>
                                      </a:lnTo>
                                      <a:lnTo>
                                        <a:pt x="171" y="2514"/>
                                      </a:lnTo>
                                      <a:lnTo>
                                        <a:pt x="156" y="2517"/>
                                      </a:lnTo>
                                      <a:lnTo>
                                        <a:pt x="140" y="2519"/>
                                      </a:lnTo>
                                      <a:lnTo>
                                        <a:pt x="125" y="2519"/>
                                      </a:lnTo>
                                      <a:lnTo>
                                        <a:pt x="110" y="2518"/>
                                      </a:lnTo>
                                      <a:lnTo>
                                        <a:pt x="96" y="2515"/>
                                      </a:lnTo>
                                      <a:lnTo>
                                        <a:pt x="88" y="25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43200"/>
                                  <a:ext cx="1062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79">
                                      <a:moveTo>
                                        <a:pt x="0" y="8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80" y="1"/>
                                      </a:lnTo>
                                      <a:lnTo>
                                        <a:pt x="91" y="5"/>
                                      </a:lnTo>
                                      <a:lnTo>
                                        <a:pt x="101" y="13"/>
                                      </a:lnTo>
                                      <a:lnTo>
                                        <a:pt x="95" y="20"/>
                                      </a:lnTo>
                                      <a:lnTo>
                                        <a:pt x="92" y="28"/>
                                      </a:lnTo>
                                      <a:lnTo>
                                        <a:pt x="94" y="36"/>
                                      </a:lnTo>
                                      <a:lnTo>
                                        <a:pt x="98" y="44"/>
                                      </a:lnTo>
                                      <a:lnTo>
                                        <a:pt x="106" y="50"/>
                                      </a:lnTo>
                                      <a:lnTo>
                                        <a:pt x="117" y="54"/>
                                      </a:lnTo>
                                      <a:lnTo>
                                        <a:pt x="129" y="52"/>
                                      </a:lnTo>
                                      <a:lnTo>
                                        <a:pt x="143" y="47"/>
                                      </a:lnTo>
                                      <a:lnTo>
                                        <a:pt x="141" y="57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35" y="73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19" y="78"/>
                                      </a:lnTo>
                                      <a:lnTo>
                                        <a:pt x="113" y="79"/>
                                      </a:lnTo>
                                      <a:lnTo>
                                        <a:pt x="107" y="79"/>
                                      </a:lnTo>
                                      <a:lnTo>
                                        <a:pt x="101" y="78"/>
                                      </a:lnTo>
                                      <a:lnTo>
                                        <a:pt x="95" y="78"/>
                                      </a:lnTo>
                                      <a:lnTo>
                                        <a:pt x="87" y="75"/>
                                      </a:lnTo>
                                      <a:lnTo>
                                        <a:pt x="81" y="73"/>
                                      </a:lnTo>
                                      <a:lnTo>
                                        <a:pt x="75" y="69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2" y="55"/>
                                      </a:lnTo>
                                      <a:lnTo>
                                        <a:pt x="53" y="46"/>
                                      </a:lnTo>
                                      <a:lnTo>
                                        <a:pt x="43" y="36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11" y="13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3420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0">
                                      <a:moveTo>
                                        <a:pt x="0" y="27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24" y="27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157320"/>
                                  <a:ext cx="13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4">
                                      <a:moveTo>
                                        <a:pt x="17" y="3"/>
                                      </a:moveTo>
                                      <a:lnTo>
                                        <a:pt x="17" y="14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180360"/>
                                  <a:ext cx="234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5">
                                      <a:moveTo>
                                        <a:pt x="2" y="9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31" y="37"/>
                                      </a:lnTo>
                                      <a:lnTo>
                                        <a:pt x="28" y="49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7" y="55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4" y="51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17080"/>
                                  <a:ext cx="29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43">
                                      <a:moveTo>
                                        <a:pt x="7" y="2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30" y="43"/>
                                      </a:lnTo>
                                      <a:lnTo>
                                        <a:pt x="22" y="43"/>
                                      </a:lnTo>
                                      <a:lnTo>
                                        <a:pt x="14" y="43"/>
                                      </a:lnTo>
                                      <a:lnTo>
                                        <a:pt x="5" y="41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95120"/>
                                  <a:ext cx="2988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71">
                                      <a:moveTo>
                                        <a:pt x="10" y="71"/>
                                      </a:moveTo>
                                      <a:lnTo>
                                        <a:pt x="6" y="5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23"/>
                                      </a:lnTo>
                                      <a:lnTo>
                                        <a:pt x="37" y="28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14" y="60"/>
                                      </a:lnTo>
                                      <a:lnTo>
                                        <a:pt x="10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254520"/>
                                  <a:ext cx="158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87">
                                      <a:moveTo>
                                        <a:pt x="17" y="0"/>
                                      </a:moveTo>
                                      <a:lnTo>
                                        <a:pt x="21" y="10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20" y="72"/>
                                      </a:lnTo>
                                      <a:lnTo>
                                        <a:pt x="15" y="87"/>
                                      </a:lnTo>
                                      <a:lnTo>
                                        <a:pt x="9" y="86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08960"/>
                                  <a:ext cx="255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5">
                                      <a:moveTo>
                                        <a:pt x="2" y="4"/>
                                      </a:moveTo>
                                      <a:lnTo>
                                        <a:pt x="8" y="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31" y="10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27" y="31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426600"/>
                                  <a:ext cx="208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3">
                                      <a:moveTo>
                                        <a:pt x="9" y="2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4" y="27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434880"/>
                                  <a:ext cx="255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98">
                                      <a:moveTo>
                                        <a:pt x="12" y="0"/>
                                      </a:moveTo>
                                      <a:lnTo>
                                        <a:pt x="20" y="1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25" y="28"/>
                                      </a:lnTo>
                                      <a:lnTo>
                                        <a:pt x="20" y="38"/>
                                      </a:lnTo>
                                      <a:lnTo>
                                        <a:pt x="18" y="46"/>
                                      </a:lnTo>
                                      <a:lnTo>
                                        <a:pt x="20" y="54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22" y="97"/>
                                      </a:lnTo>
                                      <a:lnTo>
                                        <a:pt x="12" y="98"/>
                                      </a:lnTo>
                                      <a:lnTo>
                                        <a:pt x="5" y="96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434520"/>
                                  <a:ext cx="280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62">
                                      <a:moveTo>
                                        <a:pt x="0" y="12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37" y="29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6" y="5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462240"/>
                                  <a:ext cx="298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7">
                                      <a:moveTo>
                                        <a:pt x="28" y="0"/>
                                      </a:moveTo>
                                      <a:lnTo>
                                        <a:pt x="32" y="23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32" y="99"/>
                                      </a:lnTo>
                                      <a:lnTo>
                                        <a:pt x="24" y="104"/>
                                      </a:lnTo>
                                      <a:lnTo>
                                        <a:pt x="20" y="107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15" y="82"/>
                                      </a:lnTo>
                                      <a:lnTo>
                                        <a:pt x="12" y="74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" y="15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49284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11" y="0"/>
                                      </a:moveTo>
                                      <a:lnTo>
                                        <a:pt x="18" y="1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15" y="34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20200"/>
                                  <a:ext cx="507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21">
                                      <a:moveTo>
                                        <a:pt x="65" y="1"/>
                                      </a:moveTo>
                                      <a:lnTo>
                                        <a:pt x="69" y="5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9" y="48"/>
                                      </a:lnTo>
                                      <a:lnTo>
                                        <a:pt x="39" y="56"/>
                                      </a:lnTo>
                                      <a:lnTo>
                                        <a:pt x="39" y="64"/>
                                      </a:lnTo>
                                      <a:lnTo>
                                        <a:pt x="39" y="72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8" y="92"/>
                                      </a:lnTo>
                                      <a:lnTo>
                                        <a:pt x="55" y="107"/>
                                      </a:lnTo>
                                      <a:lnTo>
                                        <a:pt x="47" y="119"/>
                                      </a:lnTo>
                                      <a:lnTo>
                                        <a:pt x="39" y="111"/>
                                      </a:lnTo>
                                      <a:lnTo>
                                        <a:pt x="33" y="103"/>
                                      </a:lnTo>
                                      <a:lnTo>
                                        <a:pt x="30" y="99"/>
                                      </a:lnTo>
                                      <a:lnTo>
                                        <a:pt x="26" y="102"/>
                                      </a:lnTo>
                                      <a:lnTo>
                                        <a:pt x="22" y="107"/>
                                      </a:lnTo>
                                      <a:lnTo>
                                        <a:pt x="15" y="114"/>
                                      </a:lnTo>
                                      <a:lnTo>
                                        <a:pt x="7" y="119"/>
                                      </a:lnTo>
                                      <a:lnTo>
                                        <a:pt x="5" y="121"/>
                                      </a:lnTo>
                                      <a:lnTo>
                                        <a:pt x="1" y="111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5" y="91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30" y="9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43" y="2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540360"/>
                                  <a:ext cx="34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59">
                                      <a:moveTo>
                                        <a:pt x="28" y="0"/>
                                      </a:moveTo>
                                      <a:lnTo>
                                        <a:pt x="32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24" y="59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2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57672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49">
                                      <a:moveTo>
                                        <a:pt x="26" y="0"/>
                                      </a:moveTo>
                                      <a:lnTo>
                                        <a:pt x="31" y="1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27" y="43"/>
                                      </a:lnTo>
                                      <a:lnTo>
                                        <a:pt x="19" y="49"/>
                                      </a:lnTo>
                                      <a:lnTo>
                                        <a:pt x="10" y="46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629280"/>
                                  <a:ext cx="7740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25">
                                      <a:moveTo>
                                        <a:pt x="32" y="86"/>
                                      </a:moveTo>
                                      <a:lnTo>
                                        <a:pt x="32" y="100"/>
                                      </a:lnTo>
                                      <a:lnTo>
                                        <a:pt x="29" y="100"/>
                                      </a:lnTo>
                                      <a:lnTo>
                                        <a:pt x="21" y="101"/>
                                      </a:lnTo>
                                      <a:lnTo>
                                        <a:pt x="13" y="105"/>
                                      </a:lnTo>
                                      <a:lnTo>
                                        <a:pt x="5" y="115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2" y="78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9" y="35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52" y="12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74" y="4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0" y="18"/>
                                      </a:lnTo>
                                      <a:lnTo>
                                        <a:pt x="79" y="26"/>
                                      </a:lnTo>
                                      <a:lnTo>
                                        <a:pt x="74" y="3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2" y="46"/>
                                      </a:lnTo>
                                      <a:lnTo>
                                        <a:pt x="77" y="50"/>
                                      </a:lnTo>
                                      <a:lnTo>
                                        <a:pt x="84" y="51"/>
                                      </a:lnTo>
                                      <a:lnTo>
                                        <a:pt x="94" y="51"/>
                                      </a:lnTo>
                                      <a:lnTo>
                                        <a:pt x="101" y="53"/>
                                      </a:lnTo>
                                      <a:lnTo>
                                        <a:pt x="105" y="58"/>
                                      </a:lnTo>
                                      <a:lnTo>
                                        <a:pt x="103" y="68"/>
                                      </a:lnTo>
                                      <a:lnTo>
                                        <a:pt x="95" y="77"/>
                                      </a:lnTo>
                                      <a:lnTo>
                                        <a:pt x="88" y="84"/>
                                      </a:lnTo>
                                      <a:lnTo>
                                        <a:pt x="79" y="92"/>
                                      </a:lnTo>
                                      <a:lnTo>
                                        <a:pt x="72" y="104"/>
                                      </a:lnTo>
                                      <a:lnTo>
                                        <a:pt x="67" y="117"/>
                                      </a:lnTo>
                                      <a:lnTo>
                                        <a:pt x="66" y="127"/>
                                      </a:lnTo>
                                      <a:lnTo>
                                        <a:pt x="68" y="134"/>
                                      </a:lnTo>
                                      <a:lnTo>
                                        <a:pt x="74" y="139"/>
                                      </a:lnTo>
                                      <a:lnTo>
                                        <a:pt x="78" y="144"/>
                                      </a:lnTo>
                                      <a:lnTo>
                                        <a:pt x="74" y="148"/>
                                      </a:lnTo>
                                      <a:lnTo>
                                        <a:pt x="67" y="151"/>
                                      </a:lnTo>
                                      <a:lnTo>
                                        <a:pt x="58" y="147"/>
                                      </a:lnTo>
                                      <a:lnTo>
                                        <a:pt x="51" y="144"/>
                                      </a:lnTo>
                                      <a:lnTo>
                                        <a:pt x="46" y="148"/>
                                      </a:lnTo>
                                      <a:lnTo>
                                        <a:pt x="42" y="156"/>
                                      </a:lnTo>
                                      <a:lnTo>
                                        <a:pt x="41" y="165"/>
                                      </a:lnTo>
                                      <a:lnTo>
                                        <a:pt x="40" y="171"/>
                                      </a:lnTo>
                                      <a:lnTo>
                                        <a:pt x="40" y="178"/>
                                      </a:lnTo>
                                      <a:lnTo>
                                        <a:pt x="40" y="182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52" y="189"/>
                                      </a:lnTo>
                                      <a:lnTo>
                                        <a:pt x="60" y="197"/>
                                      </a:lnTo>
                                      <a:lnTo>
                                        <a:pt x="62" y="208"/>
                                      </a:lnTo>
                                      <a:lnTo>
                                        <a:pt x="57" y="218"/>
                                      </a:lnTo>
                                      <a:lnTo>
                                        <a:pt x="51" y="222"/>
                                      </a:lnTo>
                                      <a:lnTo>
                                        <a:pt x="45" y="224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21"/>
                                      </a:lnTo>
                                      <a:lnTo>
                                        <a:pt x="18" y="216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9" y="202"/>
                                      </a:lnTo>
                                      <a:lnTo>
                                        <a:pt x="7" y="189"/>
                                      </a:lnTo>
                                      <a:lnTo>
                                        <a:pt x="9" y="179"/>
                                      </a:lnTo>
                                      <a:lnTo>
                                        <a:pt x="14" y="174"/>
                                      </a:lnTo>
                                      <a:lnTo>
                                        <a:pt x="20" y="173"/>
                                      </a:lnTo>
                                      <a:lnTo>
                                        <a:pt x="19" y="160"/>
                                      </a:lnTo>
                                      <a:lnTo>
                                        <a:pt x="23" y="150"/>
                                      </a:lnTo>
                                      <a:lnTo>
                                        <a:pt x="28" y="140"/>
                                      </a:lnTo>
                                      <a:lnTo>
                                        <a:pt x="36" y="134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46" y="120"/>
                                      </a:lnTo>
                                      <a:lnTo>
                                        <a:pt x="45" y="113"/>
                                      </a:lnTo>
                                      <a:lnTo>
                                        <a:pt x="41" y="108"/>
                                      </a:lnTo>
                                      <a:lnTo>
                                        <a:pt x="37" y="103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41" y="92"/>
                                      </a:lnTo>
                                      <a:lnTo>
                                        <a:pt x="47" y="88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46"/>
                                      </a:lnTo>
                                      <a:lnTo>
                                        <a:pt x="47" y="37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31" y="42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21" y="55"/>
                                      </a:lnTo>
                                      <a:lnTo>
                                        <a:pt x="19" y="64"/>
                                      </a:lnTo>
                                      <a:lnTo>
                                        <a:pt x="20" y="73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32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65772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9">
                                      <a:moveTo>
                                        <a:pt x="0" y="12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4" y="34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6" y="39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695880"/>
                                  <a:ext cx="223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8">
                                      <a:moveTo>
                                        <a:pt x="14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29" y="31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9" y="32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44120"/>
                                  <a:ext cx="309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72">
                                      <a:moveTo>
                                        <a:pt x="43" y="12"/>
                                      </a:moveTo>
                                      <a:lnTo>
                                        <a:pt x="33" y="23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6" y="57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3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11" y="43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2" y="25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32" y="4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43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786600"/>
                                  <a:ext cx="208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9">
                                      <a:moveTo>
                                        <a:pt x="9" y="0"/>
                                      </a:moveTo>
                                      <a:lnTo>
                                        <a:pt x="19" y="5"/>
                                      </a:lnTo>
                                      <a:lnTo>
                                        <a:pt x="26" y="19"/>
                                      </a:lnTo>
                                      <a:lnTo>
                                        <a:pt x="28" y="32"/>
                                      </a:lnTo>
                                      <a:lnTo>
                                        <a:pt x="23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65pt;margin-top:2pt;width:69.15pt;height:89.95pt" coordorigin="413,40" coordsize="1383,1799">
                      <v:shape id="shape_0" coordsize="1175,2519" path="m88,2510l94,2500l100,2491l106,2480l112,2471l118,2463l127,2456l134,2452l144,2451l158,2425l170,2397l181,2366l192,2335l201,2304l207,2274l213,2247l217,2224l223,2180l230,2131l239,2087l251,2053l243,2040l236,2022l233,2002l232,1981l234,1956l240,1934l250,1909l263,1885l266,1814l266,1744l263,1675l259,1608l251,1544l240,1484l225,1430l207,1382l197,1361l188,1345l181,1332l177,1317l175,1299l177,1276l184,1247l195,1208l193,1170l191,1112l187,1038l185,953l184,863l186,772l192,683l204,602l214,556l224,514l234,477l241,440l249,405l255,370l259,333l260,291l251,284l241,277l232,269l222,261l213,252l206,241l200,230l197,217l181,209l166,199l153,189l140,178l129,170l117,162l105,155l91,152l83,155l74,158l64,160l54,162l45,163l36,162l29,160l22,155l11,140l3,123l0,105l9,93l19,88l30,84l43,78l58,74l74,70l89,67l104,65l117,65l131,65l144,66l160,66l175,66l190,66l203,66l216,66l225,66l225,61l229,55l235,51l244,49l252,47l262,49l271,53l279,61l287,61l294,59l302,59l309,58l315,58l323,59l329,61l335,63l343,53l350,42l356,32l363,26l358,20l356,16l356,11l357,7l361,3l368,0l377,0l389,0l409,7l415,18l411,28l399,32l390,44l382,59l374,71l368,82l377,85l386,85l396,82l406,78l417,73l428,66l438,58l449,49l449,61l449,75l444,90l437,104l447,101l459,101l470,102l481,105l492,109l501,113l508,119l512,123l500,136l486,148l473,159l457,168l441,175l423,179l407,180l390,178l405,256l410,331l407,405l402,482l395,564l389,649l388,730l398,801l410,819l425,836l441,854l455,871l470,889l482,905l492,921l498,937l503,952l507,967l512,980l518,994l524,1007l530,1021l538,1034l545,1048l552,1062l561,1079l570,1096l582,1115l596,1134l614,1153l636,1171l664,1190l680,1200l696,1209l712,1217l730,1227l746,1236l763,1244l779,1254l794,1262l808,1270l823,1278l837,1286l849,1294l861,1302l871,1309l881,1317l888,1324l903,1338l920,1357l939,1380l958,1407l977,1439l993,1477l1008,1522l1019,1573l1032,1670l1037,1742l1041,1800l1049,1847l1067,1853l1080,1858l1092,1864l1102,1870l1111,1878l1118,1886l1124,1896l1129,1908l1138,1935l1143,1963l1145,1990l1145,2016l1150,2048l1160,2075l1171,2101l1175,2130l1170,2118l1166,2109l1162,2102l1159,2094l1155,2087l1150,2080l1144,2074l1138,2064l1138,2076l1137,2088l1135,2099l1134,2110l1129,2083l1124,2052l1115,2024l1099,1998l1087,1986l1076,1973l1064,1955l1052,1936l1041,1915l1032,1888l1025,1858l1022,1822l1021,1781l1020,1740l1019,1698l1015,1655l1008,1613l999,1574l984,1539l966,1508l953,1569l944,1635l939,1701l940,1759l946,1796l956,1827l969,1853l983,1873l995,1892l1006,1908l1014,1923l1015,1939l1012,1965l1008,2004l1003,2055l998,2114l993,2180l990,2249l992,2317l998,2383l994,2391l989,2401l984,2409l978,2418l972,2426l966,2433l958,2440l950,2445l955,2453l957,2463l960,2471l961,2475l951,2482l939,2487l925,2492l912,2498l897,2500l881,2500l865,2498l848,2492l853,2472l861,2453l872,2437l886,2422l899,2409l912,2397l921,2383l926,2371l932,2344l939,2313l944,2282l945,2251l946,2199l946,2121l942,2041l934,1987l926,1971l917,1955l907,1940l897,1925l887,1913l877,1903l869,1895l862,1888l869,1912l878,1942l888,1967l897,1983l899,1997l898,2016l891,2037l880,2056l872,2067l864,2080l853,2098l841,2115l830,2136l821,2156l811,2175l803,2192l796,2214l786,2245l776,2282l766,2321l757,2362l747,2398l739,2426l733,2447l728,2451l722,2455l715,2459l709,2461l700,2465l693,2468l687,2472l679,2475l682,2480l688,2487l696,2492l706,2496l694,2502l680,2507l664,2510l647,2513l630,2515l614,2517l599,2518l587,2518l588,2504l592,2492l599,2483l612,2475l620,2467l631,2451l645,2429l661,2403l677,2375l691,2346l705,2319l716,2293l726,2267l738,2237l752,2204l765,2171l776,2141l786,2114l792,2094l795,2082l794,2063l794,2036l795,2005l800,1977l789,1944l768,1903l743,1857l715,1806l687,1756l663,1706l645,1662l636,1623l619,1629l598,1636l576,1639l554,1640l532,1640l511,1636l492,1631l477,1621l471,1633l464,1648l457,1663l449,1680l442,1697l436,1713l431,1728l428,1741l428,1800l432,1909l439,2031l447,2126l444,2133l441,2141l437,2148l436,2153l439,2165l447,2187l453,2218l457,2253l457,2290l458,2327l458,2362l457,2395l449,2406l438,2418l428,2429l423,2433l423,2445l423,2461l423,2475l423,2480l410,2491l399,2498l390,2500l388,2502l385,2502l380,2502l373,2503l363,2503l353,2503l342,2503l334,2503l326,2502l329,2492l335,2480l345,2465l356,2452l367,2437l378,2425l385,2413l390,2405l391,2337l390,2246l388,2161l386,2110l377,2094l369,2076l363,2060l357,2040l353,2018l351,1991l348,1959l346,1920l336,1947l326,1977l316,2008l308,2037l300,2064l294,2090l291,2110l288,2126l287,2146l286,2177l282,2219l278,2265l272,2313l262,2362l249,2406l232,2444l207,2451l202,2464l197,2479l195,2492l193,2504l184,2510l171,2514l156,2517l140,2519l125,2519l110,2518l96,2515l88,2510xe" fillcolor="black" stroked="f" o:allowincell="t" style="position:absolute;left:413;top:40;width:1382;height:17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3,79" path="m0,8l11,5l25,3l38,1l53,0l66,0l80,1l91,5l101,13l95,20l92,28l94,36l98,44l106,50l117,54l129,52l143,47l141,57l140,65l135,73l125,77l119,78l113,79l107,79l101,78l95,78l87,75l81,73l75,69l69,62l62,55l53,46l43,36l33,28l22,20l11,13l0,8xe" fillcolor="white" stroked="f" o:allowincell="t" style="position:absolute;left:556;top:108;width:166;height: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1,30" path="m0,27l3,18l9,10l17,3l25,0l34,0l43,4l48,14l51,30l44,29l38,29l30,27l24,27l18,27l12,27l6,27l0,27xe" fillcolor="white" stroked="f" o:allowincell="t" style="position:absolute;left:679;top:94;width:60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7,54" path="m17,3l17,14l17,29l17,42l17,54l3,54l1,41l0,27l1,14l5,4l10,0l14,0l16,2l17,3xe" fillcolor="white" stroked="f" o:allowincell="t" style="position:absolute;left:732;top:288;width:2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,55" path="m2,9l10,2l18,0l26,2l29,9l31,22l31,37l28,49l23,55l17,55l10,53l4,51l1,47l1,39l0,28l1,17l2,9xe" fillcolor="white" stroked="f" o:allowincell="t" style="position:absolute;left:768;top:324;width:36;height:3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2,43" path="m7,2l17,0l28,0l38,2l42,7l41,17l38,29l34,39l30,43l22,43l14,43l5,41l1,35l0,26l0,15l1,6l7,2xe" fillcolor="white" stroked="f" o:allowincell="t" style="position:absolute;left:740;top:382;width:46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71" path="m10,71l6,59l3,48l0,38l3,30l10,23l19,15l26,7l29,0l33,8l38,16l41,23l37,28l29,36l20,47l14,60l10,71xe" fillcolor="white" stroked="f" o:allowincell="t" style="position:absolute;left:702;top:348;width:46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,87" path="m17,0l21,10l22,41l20,72l15,87l9,86l3,82l0,74l3,61l6,44l10,25l12,9l17,0xe" fillcolor="white" stroked="f" o:allowincell="t" style="position:absolute;left:684;top:441;width:24;height:6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5" path="m2,4l8,2l17,0l26,4l31,10l33,18l33,24l31,30l27,31l22,32l15,35l8,34l5,27l2,19l1,12l0,8l2,4xe" fillcolor="white" stroked="f" o:allowincell="t" style="position:absolute;left:662;top:684;width:39;height: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8,33" path="m9,2l16,0l25,6l28,15l24,27l11,33l3,28l0,16l9,2xe" fillcolor="white" stroked="f" o:allowincell="t" style="position:absolute;left:710;top:712;width:32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98" path="m12,0l20,1l26,8l28,18l25,28l20,38l18,46l20,54l23,63l27,73l32,82l33,90l29,94l22,97l12,98l5,96l2,88l1,67l0,40l2,15l12,0xe" fillcolor="white" stroked="f" o:allowincell="t" style="position:absolute;left:669;top:725;width:39;height:6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7,62" path="m0,12l2,5l7,1l13,0l17,4l22,12l31,20l37,29l37,37l31,47l24,56l18,62l16,58l12,45l7,33l2,21l0,12xe" fillcolor="white" stroked="f" o:allowincell="t" style="position:absolute;left:806;top:725;width:43;height:4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9,107" path="m28,0l32,23l37,56l39,84l38,96l32,99l24,104l20,107l17,101l16,91l15,82l12,74l8,64l6,57l4,49l1,41l0,33l2,23l6,15l15,7l28,0xe" fillcolor="white" stroked="f" o:allowincell="t" style="position:absolute;left:731;top:768;width:46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,34" path="m11,0l18,1l22,11l21,24l15,34l6,34l0,24l1,12l11,0xe" fillcolor="white" stroked="f" o:allowincell="t" style="position:absolute;left:809;top:816;width:24;height: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9,121" path="m65,1l69,5l66,13l60,21l52,29l46,36l42,41l39,48l39,56l39,64l39,72l39,79l39,82l52,80l58,92l55,107l47,119l39,111l33,103l30,99l26,102l22,107l15,114l7,119l5,121l1,111l0,102l1,95l5,91l6,70l6,48l9,31l14,20l17,17l23,13l30,9l36,6l43,2l50,1l58,0l65,1xe" fillcolor="white" stroked="f" o:allowincell="t" style="position:absolute;left:665;top:859;width:79;height:8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4,59" path="m28,0l32,1l38,5l44,9l44,14l39,23l33,36l27,49l24,59l16,49l7,40l2,33l0,31l2,27l10,19l19,8l28,0xe" fillcolor="white" stroked="f" o:allowincell="t" style="position:absolute;left:787;top:891;width:53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,49" path="m26,0l31,14l31,30l27,43l19,49l10,46l2,38l0,28l4,20l11,14l17,8l21,4l26,0xe" fillcolor="white" stroked="f" o:allowincell="t" style="position:absolute;left:681;top:948;width:34;height:3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5,225" path="m32,86l32,100l29,100l21,101l13,105l5,115l2,97l0,86l2,78l5,68l10,55l15,45l19,35l20,24l23,16l30,11l40,10l52,12l57,4l62,0l68,0l74,4l79,11l80,18l79,26l74,34l71,41l72,46l77,50l84,51l94,51l101,53l105,58l103,68l95,77l88,84l79,92l72,104l67,117l66,127l68,134l74,139l78,144l74,148l67,151l58,147l51,144l46,148l42,156l41,165l40,171l40,178l40,182l45,185l52,189l60,197l62,208l57,218l51,222l45,224l37,225l30,224l23,221l18,216l13,210l9,202l7,189l9,179l14,174l20,173l19,160l23,150l28,140l36,134l44,128l46,120l45,113l41,108l37,103l37,96l41,92l47,88l55,80l60,62l58,46l47,37l39,38l31,42l25,47l21,55l19,64l20,73l24,80l32,86xe" fillcolor="white" stroked="f" o:allowincell="t" style="position:absolute;left:1190;top:1031;width:121;height:16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4,39" path="m0,12l2,5l7,1l13,0l18,3l22,11l24,23l24,34l22,39l16,39l10,36l4,28l0,12xe" fillcolor="white" stroked="f" o:allowincell="t" style="position:absolute;left:1325;top:1076;width:27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9,38" path="m14,0l22,5l28,18l29,31l22,38l16,36l9,32l5,27l1,22l0,15l1,8l6,4l14,0xe" fillcolor="white" stroked="f" o:allowincell="t" style="position:absolute;left:1304;top:1136;width:34;height: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3,72" path="m43,12l33,23l27,39l26,57l29,72l23,64l17,54l11,43l6,34l2,25l0,17l0,10l2,6l6,3l11,2l16,0l21,0l26,2l32,4l37,7l43,12xe" fillcolor="white" stroked="f" o:allowincell="t" style="position:absolute;left:1223;top:1212;width:48;height: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8,39" path="m9,0l19,5l26,19l28,32l23,39l12,34l4,22l0,8l9,0xe" fillcolor="white" stroked="f" o:allowincell="t" style="position:absolute;left:1270;top:1279;width:32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80645</wp:posOffset>
                      </wp:positionV>
                      <wp:extent cx="1370330" cy="1026160"/>
                      <wp:effectExtent l="635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026000"/>
                                <a:chOff x="0" y="0"/>
                                <a:chExt cx="1370160" cy="102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1320" y="0"/>
                                  <a:ext cx="619200" cy="10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418">
                                      <a:moveTo>
                                        <a:pt x="0" y="233"/>
                                      </a:moveTo>
                                      <a:lnTo>
                                        <a:pt x="6" y="229"/>
                                      </a:lnTo>
                                      <a:lnTo>
                                        <a:pt x="15" y="227"/>
                                      </a:lnTo>
                                      <a:lnTo>
                                        <a:pt x="24" y="225"/>
                                      </a:lnTo>
                                      <a:lnTo>
                                        <a:pt x="32" y="224"/>
                                      </a:lnTo>
                                      <a:lnTo>
                                        <a:pt x="41" y="225"/>
                                      </a:lnTo>
                                      <a:lnTo>
                                        <a:pt x="50" y="226"/>
                                      </a:lnTo>
                                      <a:lnTo>
                                        <a:pt x="59" y="228"/>
                                      </a:lnTo>
                                      <a:lnTo>
                                        <a:pt x="66" y="232"/>
                                      </a:lnTo>
                                      <a:lnTo>
                                        <a:pt x="72" y="243"/>
                                      </a:lnTo>
                                      <a:lnTo>
                                        <a:pt x="79" y="258"/>
                                      </a:lnTo>
                                      <a:lnTo>
                                        <a:pt x="88" y="275"/>
                                      </a:lnTo>
                                      <a:lnTo>
                                        <a:pt x="98" y="293"/>
                                      </a:lnTo>
                                      <a:lnTo>
                                        <a:pt x="108" y="311"/>
                                      </a:lnTo>
                                      <a:lnTo>
                                        <a:pt x="118" y="328"/>
                                      </a:lnTo>
                                      <a:lnTo>
                                        <a:pt x="126" y="341"/>
                                      </a:lnTo>
                                      <a:lnTo>
                                        <a:pt x="132" y="352"/>
                                      </a:lnTo>
                                      <a:lnTo>
                                        <a:pt x="143" y="361"/>
                                      </a:lnTo>
                                      <a:lnTo>
                                        <a:pt x="162" y="371"/>
                                      </a:lnTo>
                                      <a:lnTo>
                                        <a:pt x="187" y="384"/>
                                      </a:lnTo>
                                      <a:lnTo>
                                        <a:pt x="214" y="395"/>
                                      </a:lnTo>
                                      <a:lnTo>
                                        <a:pt x="239" y="405"/>
                                      </a:lnTo>
                                      <a:lnTo>
                                        <a:pt x="262" y="412"/>
                                      </a:lnTo>
                                      <a:lnTo>
                                        <a:pt x="278" y="418"/>
                                      </a:lnTo>
                                      <a:lnTo>
                                        <a:pt x="284" y="418"/>
                                      </a:lnTo>
                                      <a:lnTo>
                                        <a:pt x="287" y="407"/>
                                      </a:lnTo>
                                      <a:lnTo>
                                        <a:pt x="283" y="400"/>
                                      </a:lnTo>
                                      <a:lnTo>
                                        <a:pt x="276" y="396"/>
                                      </a:lnTo>
                                      <a:lnTo>
                                        <a:pt x="269" y="398"/>
                                      </a:lnTo>
                                      <a:lnTo>
                                        <a:pt x="258" y="394"/>
                                      </a:lnTo>
                                      <a:lnTo>
                                        <a:pt x="246" y="389"/>
                                      </a:lnTo>
                                      <a:lnTo>
                                        <a:pt x="231" y="383"/>
                                      </a:lnTo>
                                      <a:lnTo>
                                        <a:pt x="215" y="376"/>
                                      </a:lnTo>
                                      <a:lnTo>
                                        <a:pt x="198" y="368"/>
                                      </a:lnTo>
                                      <a:lnTo>
                                        <a:pt x="181" y="360"/>
                                      </a:lnTo>
                                      <a:lnTo>
                                        <a:pt x="163" y="351"/>
                                      </a:lnTo>
                                      <a:lnTo>
                                        <a:pt x="147" y="341"/>
                                      </a:lnTo>
                                      <a:lnTo>
                                        <a:pt x="144" y="334"/>
                                      </a:lnTo>
                                      <a:lnTo>
                                        <a:pt x="139" y="322"/>
                                      </a:lnTo>
                                      <a:lnTo>
                                        <a:pt x="132" y="306"/>
                                      </a:lnTo>
                                      <a:lnTo>
                                        <a:pt x="125" y="290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10" y="258"/>
                                      </a:lnTo>
                                      <a:lnTo>
                                        <a:pt x="105" y="245"/>
                                      </a:lnTo>
                                      <a:lnTo>
                                        <a:pt x="101" y="238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0" y="220"/>
                                      </a:lnTo>
                                      <a:lnTo>
                                        <a:pt x="83" y="211"/>
                                      </a:lnTo>
                                      <a:lnTo>
                                        <a:pt x="77" y="203"/>
                                      </a:lnTo>
                                      <a:lnTo>
                                        <a:pt x="81" y="204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8"/>
                                      </a:lnTo>
                                      <a:lnTo>
                                        <a:pt x="95" y="209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100" y="217"/>
                                      </a:lnTo>
                                      <a:lnTo>
                                        <a:pt x="104" y="221"/>
                                      </a:lnTo>
                                      <a:lnTo>
                                        <a:pt x="109" y="228"/>
                                      </a:lnTo>
                                      <a:lnTo>
                                        <a:pt x="114" y="234"/>
                                      </a:lnTo>
                                      <a:lnTo>
                                        <a:pt x="125" y="245"/>
                                      </a:lnTo>
                                      <a:lnTo>
                                        <a:pt x="138" y="258"/>
                                      </a:lnTo>
                                      <a:lnTo>
                                        <a:pt x="153" y="272"/>
                                      </a:lnTo>
                                      <a:lnTo>
                                        <a:pt x="168" y="287"/>
                                      </a:lnTo>
                                      <a:lnTo>
                                        <a:pt x="181" y="298"/>
                                      </a:lnTo>
                                      <a:lnTo>
                                        <a:pt x="191" y="306"/>
                                      </a:lnTo>
                                      <a:lnTo>
                                        <a:pt x="198" y="309"/>
                                      </a:lnTo>
                                      <a:lnTo>
                                        <a:pt x="204" y="302"/>
                                      </a:lnTo>
                                      <a:lnTo>
                                        <a:pt x="203" y="294"/>
                                      </a:lnTo>
                                      <a:lnTo>
                                        <a:pt x="198" y="289"/>
                                      </a:lnTo>
                                      <a:lnTo>
                                        <a:pt x="191" y="289"/>
                                      </a:lnTo>
                                      <a:lnTo>
                                        <a:pt x="187" y="285"/>
                                      </a:lnTo>
                                      <a:lnTo>
                                        <a:pt x="181" y="277"/>
                                      </a:lnTo>
                                      <a:lnTo>
                                        <a:pt x="172" y="269"/>
                                      </a:lnTo>
                                      <a:lnTo>
                                        <a:pt x="163" y="261"/>
                                      </a:lnTo>
                                      <a:lnTo>
                                        <a:pt x="155" y="251"/>
                                      </a:lnTo>
                                      <a:lnTo>
                                        <a:pt x="146" y="242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34" y="227"/>
                                      </a:lnTo>
                                      <a:lnTo>
                                        <a:pt x="143" y="233"/>
                                      </a:lnTo>
                                      <a:lnTo>
                                        <a:pt x="155" y="238"/>
                                      </a:lnTo>
                                      <a:lnTo>
                                        <a:pt x="170" y="241"/>
                                      </a:lnTo>
                                      <a:lnTo>
                                        <a:pt x="186" y="244"/>
                                      </a:lnTo>
                                      <a:lnTo>
                                        <a:pt x="202" y="246"/>
                                      </a:lnTo>
                                      <a:lnTo>
                                        <a:pt x="217" y="246"/>
                                      </a:lnTo>
                                      <a:lnTo>
                                        <a:pt x="231" y="246"/>
                                      </a:lnTo>
                                      <a:lnTo>
                                        <a:pt x="240" y="245"/>
                                      </a:lnTo>
                                      <a:lnTo>
                                        <a:pt x="246" y="251"/>
                                      </a:lnTo>
                                      <a:lnTo>
                                        <a:pt x="254" y="260"/>
                                      </a:lnTo>
                                      <a:lnTo>
                                        <a:pt x="265" y="270"/>
                                      </a:lnTo>
                                      <a:lnTo>
                                        <a:pt x="277" y="281"/>
                                      </a:lnTo>
                                      <a:lnTo>
                                        <a:pt x="288" y="293"/>
                                      </a:lnTo>
                                      <a:lnTo>
                                        <a:pt x="298" y="303"/>
                                      </a:lnTo>
                                      <a:lnTo>
                                        <a:pt x="307" y="311"/>
                                      </a:lnTo>
                                      <a:lnTo>
                                        <a:pt x="311" y="315"/>
                                      </a:lnTo>
                                      <a:lnTo>
                                        <a:pt x="315" y="319"/>
                                      </a:lnTo>
                                      <a:lnTo>
                                        <a:pt x="323" y="323"/>
                                      </a:lnTo>
                                      <a:lnTo>
                                        <a:pt x="332" y="328"/>
                                      </a:lnTo>
                                      <a:lnTo>
                                        <a:pt x="344" y="334"/>
                                      </a:lnTo>
                                      <a:lnTo>
                                        <a:pt x="356" y="339"/>
                                      </a:lnTo>
                                      <a:lnTo>
                                        <a:pt x="366" y="345"/>
                                      </a:lnTo>
                                      <a:lnTo>
                                        <a:pt x="375" y="350"/>
                                      </a:lnTo>
                                      <a:lnTo>
                                        <a:pt x="381" y="353"/>
                                      </a:lnTo>
                                      <a:lnTo>
                                        <a:pt x="390" y="357"/>
                                      </a:lnTo>
                                      <a:lnTo>
                                        <a:pt x="397" y="360"/>
                                      </a:lnTo>
                                      <a:lnTo>
                                        <a:pt x="403" y="361"/>
                                      </a:lnTo>
                                      <a:lnTo>
                                        <a:pt x="407" y="359"/>
                                      </a:lnTo>
                                      <a:lnTo>
                                        <a:pt x="410" y="353"/>
                                      </a:lnTo>
                                      <a:lnTo>
                                        <a:pt x="408" y="347"/>
                                      </a:lnTo>
                                      <a:lnTo>
                                        <a:pt x="403" y="343"/>
                                      </a:lnTo>
                                      <a:lnTo>
                                        <a:pt x="393" y="342"/>
                                      </a:lnTo>
                                      <a:lnTo>
                                        <a:pt x="391" y="341"/>
                                      </a:lnTo>
                                      <a:lnTo>
                                        <a:pt x="384" y="338"/>
                                      </a:lnTo>
                                      <a:lnTo>
                                        <a:pt x="375" y="333"/>
                                      </a:lnTo>
                                      <a:lnTo>
                                        <a:pt x="363" y="327"/>
                                      </a:lnTo>
                                      <a:lnTo>
                                        <a:pt x="351" y="321"/>
                                      </a:lnTo>
                                      <a:lnTo>
                                        <a:pt x="340" y="314"/>
                                      </a:lnTo>
                                      <a:lnTo>
                                        <a:pt x="330" y="309"/>
                                      </a:lnTo>
                                      <a:lnTo>
                                        <a:pt x="323" y="305"/>
                                      </a:lnTo>
                                      <a:lnTo>
                                        <a:pt x="316" y="300"/>
                                      </a:lnTo>
                                      <a:lnTo>
                                        <a:pt x="309" y="293"/>
                                      </a:lnTo>
                                      <a:lnTo>
                                        <a:pt x="301" y="285"/>
                                      </a:lnTo>
                                      <a:lnTo>
                                        <a:pt x="293" y="275"/>
                                      </a:lnTo>
                                      <a:lnTo>
                                        <a:pt x="284" y="266"/>
                                      </a:lnTo>
                                      <a:lnTo>
                                        <a:pt x="277" y="257"/>
                                      </a:lnTo>
                                      <a:lnTo>
                                        <a:pt x="270" y="247"/>
                                      </a:lnTo>
                                      <a:lnTo>
                                        <a:pt x="264" y="240"/>
                                      </a:lnTo>
                                      <a:lnTo>
                                        <a:pt x="268" y="239"/>
                                      </a:lnTo>
                                      <a:lnTo>
                                        <a:pt x="272" y="238"/>
                                      </a:lnTo>
                                      <a:lnTo>
                                        <a:pt x="278" y="236"/>
                                      </a:lnTo>
                                      <a:lnTo>
                                        <a:pt x="282" y="234"/>
                                      </a:lnTo>
                                      <a:lnTo>
                                        <a:pt x="287" y="232"/>
                                      </a:lnTo>
                                      <a:lnTo>
                                        <a:pt x="292" y="230"/>
                                      </a:lnTo>
                                      <a:lnTo>
                                        <a:pt x="296" y="227"/>
                                      </a:lnTo>
                                      <a:lnTo>
                                        <a:pt x="299" y="225"/>
                                      </a:lnTo>
                                      <a:lnTo>
                                        <a:pt x="303" y="229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15" y="238"/>
                                      </a:lnTo>
                                      <a:lnTo>
                                        <a:pt x="321" y="242"/>
                                      </a:lnTo>
                                      <a:lnTo>
                                        <a:pt x="333" y="246"/>
                                      </a:lnTo>
                                      <a:lnTo>
                                        <a:pt x="347" y="250"/>
                                      </a:lnTo>
                                      <a:lnTo>
                                        <a:pt x="360" y="253"/>
                                      </a:lnTo>
                                      <a:lnTo>
                                        <a:pt x="374" y="255"/>
                                      </a:lnTo>
                                      <a:lnTo>
                                        <a:pt x="387" y="257"/>
                                      </a:lnTo>
                                      <a:lnTo>
                                        <a:pt x="398" y="258"/>
                                      </a:lnTo>
                                      <a:lnTo>
                                        <a:pt x="408" y="259"/>
                                      </a:lnTo>
                                      <a:lnTo>
                                        <a:pt x="414" y="260"/>
                                      </a:lnTo>
                                      <a:lnTo>
                                        <a:pt x="420" y="260"/>
                                      </a:lnTo>
                                      <a:lnTo>
                                        <a:pt x="424" y="261"/>
                                      </a:lnTo>
                                      <a:lnTo>
                                        <a:pt x="429" y="262"/>
                                      </a:lnTo>
                                      <a:lnTo>
                                        <a:pt x="434" y="262"/>
                                      </a:lnTo>
                                      <a:lnTo>
                                        <a:pt x="439" y="262"/>
                                      </a:lnTo>
                                      <a:lnTo>
                                        <a:pt x="443" y="261"/>
                                      </a:lnTo>
                                      <a:lnTo>
                                        <a:pt x="446" y="260"/>
                                      </a:lnTo>
                                      <a:lnTo>
                                        <a:pt x="450" y="258"/>
                                      </a:lnTo>
                                      <a:lnTo>
                                        <a:pt x="451" y="252"/>
                                      </a:lnTo>
                                      <a:lnTo>
                                        <a:pt x="447" y="246"/>
                                      </a:lnTo>
                                      <a:lnTo>
                                        <a:pt x="441" y="245"/>
                                      </a:lnTo>
                                      <a:lnTo>
                                        <a:pt x="434" y="248"/>
                                      </a:lnTo>
                                      <a:lnTo>
                                        <a:pt x="433" y="248"/>
                                      </a:lnTo>
                                      <a:lnTo>
                                        <a:pt x="429" y="248"/>
                                      </a:lnTo>
                                      <a:lnTo>
                                        <a:pt x="425" y="248"/>
                                      </a:lnTo>
                                      <a:lnTo>
                                        <a:pt x="422" y="247"/>
                                      </a:lnTo>
                                      <a:lnTo>
                                        <a:pt x="414" y="246"/>
                                      </a:lnTo>
                                      <a:lnTo>
                                        <a:pt x="403" y="245"/>
                                      </a:lnTo>
                                      <a:lnTo>
                                        <a:pt x="388" y="243"/>
                                      </a:lnTo>
                                      <a:lnTo>
                                        <a:pt x="371" y="240"/>
                                      </a:lnTo>
                                      <a:lnTo>
                                        <a:pt x="355" y="237"/>
                                      </a:lnTo>
                                      <a:lnTo>
                                        <a:pt x="337" y="231"/>
                                      </a:lnTo>
                                      <a:lnTo>
                                        <a:pt x="324" y="224"/>
                                      </a:lnTo>
                                      <a:lnTo>
                                        <a:pt x="313" y="215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16" y="196"/>
                                      </a:lnTo>
                                      <a:lnTo>
                                        <a:pt x="313" y="184"/>
                                      </a:lnTo>
                                      <a:lnTo>
                                        <a:pt x="305" y="170"/>
                                      </a:lnTo>
                                      <a:lnTo>
                                        <a:pt x="297" y="157"/>
                                      </a:lnTo>
                                      <a:lnTo>
                                        <a:pt x="285" y="143"/>
                                      </a:lnTo>
                                      <a:lnTo>
                                        <a:pt x="273" y="131"/>
                                      </a:lnTo>
                                      <a:lnTo>
                                        <a:pt x="262" y="121"/>
                                      </a:lnTo>
                                      <a:lnTo>
                                        <a:pt x="246" y="109"/>
                                      </a:lnTo>
                                      <a:lnTo>
                                        <a:pt x="241" y="106"/>
                                      </a:lnTo>
                                      <a:lnTo>
                                        <a:pt x="237" y="103"/>
                                      </a:lnTo>
                                      <a:lnTo>
                                        <a:pt x="233" y="100"/>
                                      </a:lnTo>
                                      <a:lnTo>
                                        <a:pt x="231" y="99"/>
                                      </a:lnTo>
                                      <a:lnTo>
                                        <a:pt x="235" y="95"/>
                                      </a:lnTo>
                                      <a:lnTo>
                                        <a:pt x="238" y="91"/>
                                      </a:lnTo>
                                      <a:lnTo>
                                        <a:pt x="241" y="87"/>
                                      </a:lnTo>
                                      <a:lnTo>
                                        <a:pt x="242" y="86"/>
                                      </a:lnTo>
                                      <a:lnTo>
                                        <a:pt x="245" y="89"/>
                                      </a:lnTo>
                                      <a:lnTo>
                                        <a:pt x="246" y="95"/>
                                      </a:lnTo>
                                      <a:lnTo>
                                        <a:pt x="246" y="102"/>
                                      </a:lnTo>
                                      <a:lnTo>
                                        <a:pt x="246" y="109"/>
                                      </a:lnTo>
                                      <a:lnTo>
                                        <a:pt x="262" y="121"/>
                                      </a:lnTo>
                                      <a:lnTo>
                                        <a:pt x="262" y="107"/>
                                      </a:lnTo>
                                      <a:lnTo>
                                        <a:pt x="262" y="90"/>
                                      </a:lnTo>
                                      <a:lnTo>
                                        <a:pt x="260" y="74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0" y="65"/>
                                      </a:lnTo>
                                      <a:lnTo>
                                        <a:pt x="246" y="65"/>
                                      </a:lnTo>
                                      <a:lnTo>
                                        <a:pt x="240" y="67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29" y="73"/>
                                      </a:lnTo>
                                      <a:lnTo>
                                        <a:pt x="222" y="77"/>
                                      </a:lnTo>
                                      <a:lnTo>
                                        <a:pt x="217" y="81"/>
                                      </a:lnTo>
                                      <a:lnTo>
                                        <a:pt x="210" y="87"/>
                                      </a:lnTo>
                                      <a:lnTo>
                                        <a:pt x="207" y="77"/>
                                      </a:lnTo>
                                      <a:lnTo>
                                        <a:pt x="201" y="64"/>
                                      </a:lnTo>
                                      <a:lnTo>
                                        <a:pt x="193" y="51"/>
                                      </a:lnTo>
                                      <a:lnTo>
                                        <a:pt x="184" y="35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66" y="10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145" y="2"/>
                                      </a:lnTo>
                                      <a:lnTo>
                                        <a:pt x="140" y="7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20" y="36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42" y="59"/>
                                      </a:lnTo>
                                      <a:lnTo>
                                        <a:pt x="146" y="49"/>
                                      </a:lnTo>
                                      <a:lnTo>
                                        <a:pt x="152" y="41"/>
                                      </a:lnTo>
                                      <a:lnTo>
                                        <a:pt x="156" y="34"/>
                                      </a:lnTo>
                                      <a:lnTo>
                                        <a:pt x="163" y="44"/>
                                      </a:lnTo>
                                      <a:lnTo>
                                        <a:pt x="171" y="54"/>
                                      </a:lnTo>
                                      <a:lnTo>
                                        <a:pt x="176" y="64"/>
                                      </a:lnTo>
                                      <a:lnTo>
                                        <a:pt x="182" y="74"/>
                                      </a:lnTo>
                                      <a:lnTo>
                                        <a:pt x="177" y="73"/>
                                      </a:lnTo>
                                      <a:lnTo>
                                        <a:pt x="171" y="72"/>
                                      </a:lnTo>
                                      <a:lnTo>
                                        <a:pt x="166" y="71"/>
                                      </a:lnTo>
                                      <a:lnTo>
                                        <a:pt x="159" y="70"/>
                                      </a:lnTo>
                                      <a:lnTo>
                                        <a:pt x="154" y="69"/>
                                      </a:lnTo>
                                      <a:lnTo>
                                        <a:pt x="147" y="69"/>
                                      </a:lnTo>
                                      <a:lnTo>
                                        <a:pt x="142" y="68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82" y="73"/>
                                      </a:lnTo>
                                      <a:lnTo>
                                        <a:pt x="66" y="81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43" y="109"/>
                                      </a:lnTo>
                                      <a:lnTo>
                                        <a:pt x="35" y="12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5" y="149"/>
                                      </a:lnTo>
                                      <a:lnTo>
                                        <a:pt x="22" y="156"/>
                                      </a:lnTo>
                                      <a:lnTo>
                                        <a:pt x="18" y="163"/>
                                      </a:lnTo>
                                      <a:lnTo>
                                        <a:pt x="12" y="168"/>
                                      </a:lnTo>
                                      <a:lnTo>
                                        <a:pt x="4" y="170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8" y="181"/>
                                      </a:lnTo>
                                      <a:lnTo>
                                        <a:pt x="14" y="199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116280"/>
                                  <a:ext cx="19188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62">
                                      <a:moveTo>
                                        <a:pt x="140" y="50"/>
                                      </a:moveTo>
                                      <a:lnTo>
                                        <a:pt x="136" y="47"/>
                                      </a:lnTo>
                                      <a:lnTo>
                                        <a:pt x="132" y="43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22" y="29"/>
                                      </a:lnTo>
                                      <a:lnTo>
                                        <a:pt x="116" y="22"/>
                                      </a:lnTo>
                                      <a:lnTo>
                                        <a:pt x="110" y="15"/>
                                      </a:lnTo>
                                      <a:lnTo>
                                        <a:pt x="105" y="8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93" y="5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72" y="14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18" y="30"/>
                                      </a:lnTo>
                                      <a:lnTo>
                                        <a:pt x="10" y="32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7" y="43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49" y="34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75" y="26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95" y="15"/>
                                      </a:lnTo>
                                      <a:lnTo>
                                        <a:pt x="97" y="20"/>
                                      </a:lnTo>
                                      <a:lnTo>
                                        <a:pt x="101" y="25"/>
                                      </a:lnTo>
                                      <a:lnTo>
                                        <a:pt x="105" y="31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6" y="46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6" y="57"/>
                                      </a:lnTo>
                                      <a:lnTo>
                                        <a:pt x="132" y="62"/>
                                      </a:lnTo>
                                      <a:lnTo>
                                        <a:pt x="14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480"/>
                                  <a:ext cx="770400" cy="92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384">
                                      <a:moveTo>
                                        <a:pt x="218" y="58"/>
                                      </a:moveTo>
                                      <a:lnTo>
                                        <a:pt x="224" y="52"/>
                                      </a:lnTo>
                                      <a:lnTo>
                                        <a:pt x="228" y="47"/>
                                      </a:lnTo>
                                      <a:lnTo>
                                        <a:pt x="233" y="40"/>
                                      </a:lnTo>
                                      <a:lnTo>
                                        <a:pt x="238" y="36"/>
                                      </a:lnTo>
                                      <a:lnTo>
                                        <a:pt x="244" y="32"/>
                                      </a:lnTo>
                                      <a:lnTo>
                                        <a:pt x="248" y="29"/>
                                      </a:lnTo>
                                      <a:lnTo>
                                        <a:pt x="252" y="26"/>
                                      </a:lnTo>
                                      <a:lnTo>
                                        <a:pt x="256" y="25"/>
                                      </a:lnTo>
                                      <a:lnTo>
                                        <a:pt x="262" y="25"/>
                                      </a:lnTo>
                                      <a:lnTo>
                                        <a:pt x="270" y="25"/>
                                      </a:lnTo>
                                      <a:lnTo>
                                        <a:pt x="280" y="25"/>
                                      </a:lnTo>
                                      <a:lnTo>
                                        <a:pt x="290" y="27"/>
                                      </a:lnTo>
                                      <a:lnTo>
                                        <a:pt x="299" y="29"/>
                                      </a:lnTo>
                                      <a:lnTo>
                                        <a:pt x="308" y="32"/>
                                      </a:lnTo>
                                      <a:lnTo>
                                        <a:pt x="315" y="36"/>
                                      </a:lnTo>
                                      <a:lnTo>
                                        <a:pt x="320" y="41"/>
                                      </a:lnTo>
                                      <a:lnTo>
                                        <a:pt x="323" y="48"/>
                                      </a:lnTo>
                                      <a:lnTo>
                                        <a:pt x="325" y="56"/>
                                      </a:lnTo>
                                      <a:lnTo>
                                        <a:pt x="329" y="63"/>
                                      </a:lnTo>
                                      <a:lnTo>
                                        <a:pt x="332" y="71"/>
                                      </a:lnTo>
                                      <a:lnTo>
                                        <a:pt x="338" y="79"/>
                                      </a:lnTo>
                                      <a:lnTo>
                                        <a:pt x="343" y="84"/>
                                      </a:lnTo>
                                      <a:lnTo>
                                        <a:pt x="350" y="88"/>
                                      </a:lnTo>
                                      <a:lnTo>
                                        <a:pt x="357" y="89"/>
                                      </a:lnTo>
                                      <a:lnTo>
                                        <a:pt x="362" y="83"/>
                                      </a:lnTo>
                                      <a:lnTo>
                                        <a:pt x="369" y="77"/>
                                      </a:lnTo>
                                      <a:lnTo>
                                        <a:pt x="375" y="69"/>
                                      </a:lnTo>
                                      <a:lnTo>
                                        <a:pt x="384" y="64"/>
                                      </a:lnTo>
                                      <a:lnTo>
                                        <a:pt x="392" y="60"/>
                                      </a:lnTo>
                                      <a:lnTo>
                                        <a:pt x="402" y="57"/>
                                      </a:lnTo>
                                      <a:lnTo>
                                        <a:pt x="411" y="57"/>
                                      </a:lnTo>
                                      <a:lnTo>
                                        <a:pt x="421" y="60"/>
                                      </a:lnTo>
                                      <a:lnTo>
                                        <a:pt x="425" y="57"/>
                                      </a:lnTo>
                                      <a:lnTo>
                                        <a:pt x="429" y="54"/>
                                      </a:lnTo>
                                      <a:lnTo>
                                        <a:pt x="432" y="53"/>
                                      </a:lnTo>
                                      <a:lnTo>
                                        <a:pt x="436" y="53"/>
                                      </a:lnTo>
                                      <a:lnTo>
                                        <a:pt x="439" y="54"/>
                                      </a:lnTo>
                                      <a:lnTo>
                                        <a:pt x="443" y="55"/>
                                      </a:lnTo>
                                      <a:lnTo>
                                        <a:pt x="449" y="57"/>
                                      </a:lnTo>
                                      <a:lnTo>
                                        <a:pt x="454" y="60"/>
                                      </a:lnTo>
                                      <a:lnTo>
                                        <a:pt x="461" y="63"/>
                                      </a:lnTo>
                                      <a:lnTo>
                                        <a:pt x="466" y="66"/>
                                      </a:lnTo>
                                      <a:lnTo>
                                        <a:pt x="471" y="70"/>
                                      </a:lnTo>
                                      <a:lnTo>
                                        <a:pt x="476" y="73"/>
                                      </a:lnTo>
                                      <a:lnTo>
                                        <a:pt x="480" y="72"/>
                                      </a:lnTo>
                                      <a:lnTo>
                                        <a:pt x="485" y="72"/>
                                      </a:lnTo>
                                      <a:lnTo>
                                        <a:pt x="490" y="73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501" y="77"/>
                                      </a:lnTo>
                                      <a:lnTo>
                                        <a:pt x="506" y="80"/>
                                      </a:lnTo>
                                      <a:lnTo>
                                        <a:pt x="512" y="85"/>
                                      </a:lnTo>
                                      <a:lnTo>
                                        <a:pt x="518" y="91"/>
                                      </a:lnTo>
                                      <a:lnTo>
                                        <a:pt x="529" y="103"/>
                                      </a:lnTo>
                                      <a:lnTo>
                                        <a:pt x="537" y="114"/>
                                      </a:lnTo>
                                      <a:lnTo>
                                        <a:pt x="544" y="122"/>
                                      </a:lnTo>
                                      <a:lnTo>
                                        <a:pt x="547" y="128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61" y="159"/>
                                      </a:lnTo>
                                      <a:lnTo>
                                        <a:pt x="560" y="177"/>
                                      </a:lnTo>
                                      <a:lnTo>
                                        <a:pt x="547" y="193"/>
                                      </a:lnTo>
                                      <a:lnTo>
                                        <a:pt x="540" y="196"/>
                                      </a:lnTo>
                                      <a:lnTo>
                                        <a:pt x="529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03" y="193"/>
                                      </a:lnTo>
                                      <a:lnTo>
                                        <a:pt x="489" y="188"/>
                                      </a:lnTo>
                                      <a:lnTo>
                                        <a:pt x="477" y="181"/>
                                      </a:lnTo>
                                      <a:lnTo>
                                        <a:pt x="465" y="171"/>
                                      </a:lnTo>
                                      <a:lnTo>
                                        <a:pt x="456" y="161"/>
                                      </a:lnTo>
                                      <a:lnTo>
                                        <a:pt x="449" y="160"/>
                                      </a:lnTo>
                                      <a:lnTo>
                                        <a:pt x="442" y="159"/>
                                      </a:lnTo>
                                      <a:lnTo>
                                        <a:pt x="436" y="158"/>
                                      </a:lnTo>
                                      <a:lnTo>
                                        <a:pt x="432" y="158"/>
                                      </a:lnTo>
                                      <a:lnTo>
                                        <a:pt x="427" y="178"/>
                                      </a:lnTo>
                                      <a:lnTo>
                                        <a:pt x="420" y="191"/>
                                      </a:lnTo>
                                      <a:lnTo>
                                        <a:pt x="413" y="202"/>
                                      </a:lnTo>
                                      <a:lnTo>
                                        <a:pt x="407" y="212"/>
                                      </a:lnTo>
                                      <a:lnTo>
                                        <a:pt x="403" y="220"/>
                                      </a:lnTo>
                                      <a:lnTo>
                                        <a:pt x="398" y="227"/>
                                      </a:lnTo>
                                      <a:lnTo>
                                        <a:pt x="392" y="232"/>
                                      </a:lnTo>
                                      <a:lnTo>
                                        <a:pt x="387" y="234"/>
                                      </a:lnTo>
                                      <a:lnTo>
                                        <a:pt x="384" y="240"/>
                                      </a:lnTo>
                                      <a:lnTo>
                                        <a:pt x="379" y="245"/>
                                      </a:lnTo>
                                      <a:lnTo>
                                        <a:pt x="373" y="247"/>
                                      </a:lnTo>
                                      <a:lnTo>
                                        <a:pt x="364" y="248"/>
                                      </a:lnTo>
                                      <a:lnTo>
                                        <a:pt x="358" y="249"/>
                                      </a:lnTo>
                                      <a:lnTo>
                                        <a:pt x="347" y="250"/>
                                      </a:lnTo>
                                      <a:lnTo>
                                        <a:pt x="335" y="251"/>
                                      </a:lnTo>
                                      <a:lnTo>
                                        <a:pt x="321" y="253"/>
                                      </a:lnTo>
                                      <a:lnTo>
                                        <a:pt x="306" y="256"/>
                                      </a:lnTo>
                                      <a:lnTo>
                                        <a:pt x="293" y="258"/>
                                      </a:lnTo>
                                      <a:lnTo>
                                        <a:pt x="282" y="261"/>
                                      </a:lnTo>
                                      <a:lnTo>
                                        <a:pt x="275" y="264"/>
                                      </a:lnTo>
                                      <a:lnTo>
                                        <a:pt x="272" y="272"/>
                                      </a:lnTo>
                                      <a:lnTo>
                                        <a:pt x="267" y="282"/>
                                      </a:lnTo>
                                      <a:lnTo>
                                        <a:pt x="263" y="292"/>
                                      </a:lnTo>
                                      <a:lnTo>
                                        <a:pt x="257" y="302"/>
                                      </a:lnTo>
                                      <a:lnTo>
                                        <a:pt x="248" y="313"/>
                                      </a:lnTo>
                                      <a:lnTo>
                                        <a:pt x="240" y="322"/>
                                      </a:lnTo>
                                      <a:lnTo>
                                        <a:pt x="232" y="331"/>
                                      </a:lnTo>
                                      <a:lnTo>
                                        <a:pt x="226" y="337"/>
                                      </a:lnTo>
                                      <a:lnTo>
                                        <a:pt x="219" y="337"/>
                                      </a:lnTo>
                                      <a:lnTo>
                                        <a:pt x="212" y="337"/>
                                      </a:lnTo>
                                      <a:lnTo>
                                        <a:pt x="206" y="338"/>
                                      </a:lnTo>
                                      <a:lnTo>
                                        <a:pt x="204" y="338"/>
                                      </a:lnTo>
                                      <a:lnTo>
                                        <a:pt x="197" y="344"/>
                                      </a:lnTo>
                                      <a:lnTo>
                                        <a:pt x="189" y="348"/>
                                      </a:lnTo>
                                      <a:lnTo>
                                        <a:pt x="181" y="352"/>
                                      </a:lnTo>
                                      <a:lnTo>
                                        <a:pt x="172" y="357"/>
                                      </a:lnTo>
                                      <a:lnTo>
                                        <a:pt x="165" y="361"/>
                                      </a:lnTo>
                                      <a:lnTo>
                                        <a:pt x="157" y="364"/>
                                      </a:lnTo>
                                      <a:lnTo>
                                        <a:pt x="151" y="367"/>
                                      </a:lnTo>
                                      <a:lnTo>
                                        <a:pt x="146" y="370"/>
                                      </a:lnTo>
                                      <a:lnTo>
                                        <a:pt x="147" y="373"/>
                                      </a:lnTo>
                                      <a:lnTo>
                                        <a:pt x="144" y="378"/>
                                      </a:lnTo>
                                      <a:lnTo>
                                        <a:pt x="141" y="381"/>
                                      </a:lnTo>
                                      <a:lnTo>
                                        <a:pt x="137" y="383"/>
                                      </a:lnTo>
                                      <a:lnTo>
                                        <a:pt x="132" y="384"/>
                                      </a:lnTo>
                                      <a:lnTo>
                                        <a:pt x="126" y="383"/>
                                      </a:lnTo>
                                      <a:lnTo>
                                        <a:pt x="122" y="380"/>
                                      </a:lnTo>
                                      <a:lnTo>
                                        <a:pt x="119" y="374"/>
                                      </a:lnTo>
                                      <a:lnTo>
                                        <a:pt x="119" y="371"/>
                                      </a:lnTo>
                                      <a:lnTo>
                                        <a:pt x="124" y="366"/>
                                      </a:lnTo>
                                      <a:lnTo>
                                        <a:pt x="135" y="360"/>
                                      </a:lnTo>
                                      <a:lnTo>
                                        <a:pt x="149" y="354"/>
                                      </a:lnTo>
                                      <a:lnTo>
                                        <a:pt x="164" y="347"/>
                                      </a:lnTo>
                                      <a:lnTo>
                                        <a:pt x="177" y="340"/>
                                      </a:lnTo>
                                      <a:lnTo>
                                        <a:pt x="188" y="334"/>
                                      </a:lnTo>
                                      <a:lnTo>
                                        <a:pt x="195" y="330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18"/>
                                      </a:lnTo>
                                      <a:lnTo>
                                        <a:pt x="203" y="314"/>
                                      </a:lnTo>
                                      <a:lnTo>
                                        <a:pt x="206" y="310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15" y="300"/>
                                      </a:lnTo>
                                      <a:lnTo>
                                        <a:pt x="221" y="292"/>
                                      </a:lnTo>
                                      <a:lnTo>
                                        <a:pt x="230" y="283"/>
                                      </a:lnTo>
                                      <a:lnTo>
                                        <a:pt x="240" y="273"/>
                                      </a:lnTo>
                                      <a:lnTo>
                                        <a:pt x="249" y="264"/>
                                      </a:lnTo>
                                      <a:lnTo>
                                        <a:pt x="258" y="257"/>
                                      </a:lnTo>
                                      <a:lnTo>
                                        <a:pt x="266" y="252"/>
                                      </a:lnTo>
                                      <a:lnTo>
                                        <a:pt x="276" y="248"/>
                                      </a:lnTo>
                                      <a:lnTo>
                                        <a:pt x="289" y="243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19" y="232"/>
                                      </a:lnTo>
                                      <a:lnTo>
                                        <a:pt x="333" y="228"/>
                                      </a:lnTo>
                                      <a:lnTo>
                                        <a:pt x="347" y="226"/>
                                      </a:lnTo>
                                      <a:lnTo>
                                        <a:pt x="359" y="225"/>
                                      </a:lnTo>
                                      <a:lnTo>
                                        <a:pt x="367" y="226"/>
                                      </a:lnTo>
                                      <a:lnTo>
                                        <a:pt x="375" y="212"/>
                                      </a:lnTo>
                                      <a:lnTo>
                                        <a:pt x="383" y="193"/>
                                      </a:lnTo>
                                      <a:lnTo>
                                        <a:pt x="388" y="173"/>
                                      </a:lnTo>
                                      <a:lnTo>
                                        <a:pt x="388" y="158"/>
                                      </a:lnTo>
                                      <a:lnTo>
                                        <a:pt x="380" y="163"/>
                                      </a:lnTo>
                                      <a:lnTo>
                                        <a:pt x="372" y="168"/>
                                      </a:lnTo>
                                      <a:lnTo>
                                        <a:pt x="363" y="174"/>
                                      </a:lnTo>
                                      <a:lnTo>
                                        <a:pt x="356" y="181"/>
                                      </a:lnTo>
                                      <a:lnTo>
                                        <a:pt x="347" y="186"/>
                                      </a:lnTo>
                                      <a:lnTo>
                                        <a:pt x="341" y="190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32" y="194"/>
                                      </a:lnTo>
                                      <a:lnTo>
                                        <a:pt x="328" y="194"/>
                                      </a:lnTo>
                                      <a:lnTo>
                                        <a:pt x="319" y="194"/>
                                      </a:lnTo>
                                      <a:lnTo>
                                        <a:pt x="306" y="194"/>
                                      </a:lnTo>
                                      <a:lnTo>
                                        <a:pt x="291" y="193"/>
                                      </a:lnTo>
                                      <a:lnTo>
                                        <a:pt x="275" y="192"/>
                                      </a:lnTo>
                                      <a:lnTo>
                                        <a:pt x="259" y="191"/>
                                      </a:lnTo>
                                      <a:lnTo>
                                        <a:pt x="244" y="189"/>
                                      </a:lnTo>
                                      <a:lnTo>
                                        <a:pt x="231" y="186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18" y="206"/>
                                      </a:lnTo>
                                      <a:lnTo>
                                        <a:pt x="210" y="220"/>
                                      </a:lnTo>
                                      <a:lnTo>
                                        <a:pt x="200" y="234"/>
                                      </a:lnTo>
                                      <a:lnTo>
                                        <a:pt x="190" y="249"/>
                                      </a:lnTo>
                                      <a:lnTo>
                                        <a:pt x="181" y="261"/>
                                      </a:lnTo>
                                      <a:lnTo>
                                        <a:pt x="172" y="271"/>
                                      </a:lnTo>
                                      <a:lnTo>
                                        <a:pt x="166" y="277"/>
                                      </a:lnTo>
                                      <a:lnTo>
                                        <a:pt x="159" y="281"/>
                                      </a:lnTo>
                                      <a:lnTo>
                                        <a:pt x="151" y="285"/>
                                      </a:lnTo>
                                      <a:lnTo>
                                        <a:pt x="141" y="289"/>
                                      </a:lnTo>
                                      <a:lnTo>
                                        <a:pt x="131" y="293"/>
                                      </a:lnTo>
                                      <a:lnTo>
                                        <a:pt x="119" y="298"/>
                                      </a:lnTo>
                                      <a:lnTo>
                                        <a:pt x="106" y="303"/>
                                      </a:lnTo>
                                      <a:lnTo>
                                        <a:pt x="94" y="308"/>
                                      </a:lnTo>
                                      <a:lnTo>
                                        <a:pt x="83" y="314"/>
                                      </a:lnTo>
                                      <a:lnTo>
                                        <a:pt x="78" y="323"/>
                                      </a:lnTo>
                                      <a:lnTo>
                                        <a:pt x="71" y="326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59" y="312"/>
                                      </a:lnTo>
                                      <a:lnTo>
                                        <a:pt x="61" y="307"/>
                                      </a:lnTo>
                                      <a:lnTo>
                                        <a:pt x="71" y="303"/>
                                      </a:lnTo>
                                      <a:lnTo>
                                        <a:pt x="84" y="297"/>
                                      </a:lnTo>
                                      <a:lnTo>
                                        <a:pt x="99" y="291"/>
                                      </a:lnTo>
                                      <a:lnTo>
                                        <a:pt x="115" y="286"/>
                                      </a:lnTo>
                                      <a:lnTo>
                                        <a:pt x="128" y="280"/>
                                      </a:lnTo>
                                      <a:lnTo>
                                        <a:pt x="139" y="275"/>
                                      </a:lnTo>
                                      <a:lnTo>
                                        <a:pt x="143" y="271"/>
                                      </a:lnTo>
                                      <a:lnTo>
                                        <a:pt x="147" y="266"/>
                                      </a:lnTo>
                                      <a:lnTo>
                                        <a:pt x="150" y="262"/>
                                      </a:lnTo>
                                      <a:lnTo>
                                        <a:pt x="153" y="258"/>
                                      </a:lnTo>
                                      <a:lnTo>
                                        <a:pt x="157" y="253"/>
                                      </a:lnTo>
                                      <a:lnTo>
                                        <a:pt x="161" y="250"/>
                                      </a:lnTo>
                                      <a:lnTo>
                                        <a:pt x="166" y="244"/>
                                      </a:lnTo>
                                      <a:lnTo>
                                        <a:pt x="173" y="237"/>
                                      </a:lnTo>
                                      <a:lnTo>
                                        <a:pt x="181" y="229"/>
                                      </a:lnTo>
                                      <a:lnTo>
                                        <a:pt x="188" y="220"/>
                                      </a:lnTo>
                                      <a:lnTo>
                                        <a:pt x="196" y="212"/>
                                      </a:lnTo>
                                      <a:lnTo>
                                        <a:pt x="202" y="203"/>
                                      </a:lnTo>
                                      <a:lnTo>
                                        <a:pt x="207" y="195"/>
                                      </a:lnTo>
                                      <a:lnTo>
                                        <a:pt x="214" y="185"/>
                                      </a:lnTo>
                                      <a:lnTo>
                                        <a:pt x="221" y="179"/>
                                      </a:lnTo>
                                      <a:lnTo>
                                        <a:pt x="229" y="174"/>
                                      </a:lnTo>
                                      <a:lnTo>
                                        <a:pt x="237" y="174"/>
                                      </a:lnTo>
                                      <a:lnTo>
                                        <a:pt x="242" y="175"/>
                                      </a:lnTo>
                                      <a:lnTo>
                                        <a:pt x="246" y="175"/>
                                      </a:lnTo>
                                      <a:lnTo>
                                        <a:pt x="251" y="177"/>
                                      </a:lnTo>
                                      <a:lnTo>
                                        <a:pt x="257" y="175"/>
                                      </a:lnTo>
                                      <a:lnTo>
                                        <a:pt x="262" y="175"/>
                                      </a:lnTo>
                                      <a:lnTo>
                                        <a:pt x="267" y="174"/>
                                      </a:lnTo>
                                      <a:lnTo>
                                        <a:pt x="274" y="173"/>
                                      </a:lnTo>
                                      <a:lnTo>
                                        <a:pt x="280" y="171"/>
                                      </a:lnTo>
                                      <a:lnTo>
                                        <a:pt x="287" y="169"/>
                                      </a:lnTo>
                                      <a:lnTo>
                                        <a:pt x="293" y="167"/>
                                      </a:lnTo>
                                      <a:lnTo>
                                        <a:pt x="299" y="166"/>
                                      </a:lnTo>
                                      <a:lnTo>
                                        <a:pt x="306" y="166"/>
                                      </a:lnTo>
                                      <a:lnTo>
                                        <a:pt x="312" y="166"/>
                                      </a:lnTo>
                                      <a:lnTo>
                                        <a:pt x="317" y="166"/>
                                      </a:lnTo>
                                      <a:lnTo>
                                        <a:pt x="322" y="168"/>
                                      </a:lnTo>
                                      <a:lnTo>
                                        <a:pt x="325" y="170"/>
                                      </a:lnTo>
                                      <a:lnTo>
                                        <a:pt x="331" y="165"/>
                                      </a:lnTo>
                                      <a:lnTo>
                                        <a:pt x="338" y="160"/>
                                      </a:lnTo>
                                      <a:lnTo>
                                        <a:pt x="343" y="155"/>
                                      </a:lnTo>
                                      <a:lnTo>
                                        <a:pt x="350" y="151"/>
                                      </a:lnTo>
                                      <a:lnTo>
                                        <a:pt x="356" y="146"/>
                                      </a:lnTo>
                                      <a:lnTo>
                                        <a:pt x="361" y="141"/>
                                      </a:lnTo>
                                      <a:lnTo>
                                        <a:pt x="367" y="137"/>
                                      </a:lnTo>
                                      <a:lnTo>
                                        <a:pt x="371" y="134"/>
                                      </a:lnTo>
                                      <a:lnTo>
                                        <a:pt x="367" y="128"/>
                                      </a:lnTo>
                                      <a:lnTo>
                                        <a:pt x="363" y="123"/>
                                      </a:lnTo>
                                      <a:lnTo>
                                        <a:pt x="360" y="117"/>
                                      </a:lnTo>
                                      <a:lnTo>
                                        <a:pt x="359" y="112"/>
                                      </a:lnTo>
                                      <a:lnTo>
                                        <a:pt x="355" y="111"/>
                                      </a:lnTo>
                                      <a:lnTo>
                                        <a:pt x="351" y="109"/>
                                      </a:lnTo>
                                      <a:lnTo>
                                        <a:pt x="345" y="109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337" y="107"/>
                                      </a:lnTo>
                                      <a:lnTo>
                                        <a:pt x="333" y="106"/>
                                      </a:lnTo>
                                      <a:lnTo>
                                        <a:pt x="329" y="106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0" y="116"/>
                                      </a:lnTo>
                                      <a:lnTo>
                                        <a:pt x="310" y="125"/>
                                      </a:lnTo>
                                      <a:lnTo>
                                        <a:pt x="296" y="133"/>
                                      </a:lnTo>
                                      <a:lnTo>
                                        <a:pt x="280" y="141"/>
                                      </a:lnTo>
                                      <a:lnTo>
                                        <a:pt x="262" y="147"/>
                                      </a:lnTo>
                                      <a:lnTo>
                                        <a:pt x="243" y="151"/>
                                      </a:lnTo>
                                      <a:lnTo>
                                        <a:pt x="222" y="152"/>
                                      </a:lnTo>
                                      <a:lnTo>
                                        <a:pt x="202" y="150"/>
                                      </a:lnTo>
                                      <a:lnTo>
                                        <a:pt x="197" y="153"/>
                                      </a:lnTo>
                                      <a:lnTo>
                                        <a:pt x="190" y="155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71" y="157"/>
                                      </a:lnTo>
                                      <a:lnTo>
                                        <a:pt x="174" y="150"/>
                                      </a:lnTo>
                                      <a:lnTo>
                                        <a:pt x="177" y="142"/>
                                      </a:lnTo>
                                      <a:lnTo>
                                        <a:pt x="179" y="138"/>
                                      </a:lnTo>
                                      <a:lnTo>
                                        <a:pt x="180" y="136"/>
                                      </a:lnTo>
                                      <a:lnTo>
                                        <a:pt x="174" y="132"/>
                                      </a:lnTo>
                                      <a:lnTo>
                                        <a:pt x="179" y="123"/>
                                      </a:lnTo>
                                      <a:lnTo>
                                        <a:pt x="184" y="112"/>
                                      </a:lnTo>
                                      <a:lnTo>
                                        <a:pt x="189" y="102"/>
                                      </a:lnTo>
                                      <a:lnTo>
                                        <a:pt x="194" y="95"/>
                                      </a:lnTo>
                                      <a:lnTo>
                                        <a:pt x="184" y="87"/>
                                      </a:lnTo>
                                      <a:lnTo>
                                        <a:pt x="174" y="78"/>
                                      </a:lnTo>
                                      <a:lnTo>
                                        <a:pt x="164" y="67"/>
                                      </a:lnTo>
                                      <a:lnTo>
                                        <a:pt x="153" y="57"/>
                                      </a:lnTo>
                                      <a:lnTo>
                                        <a:pt x="143" y="46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28" y="26"/>
                                      </a:lnTo>
                                      <a:lnTo>
                                        <a:pt x="124" y="17"/>
                                      </a:lnTo>
                                      <a:lnTo>
                                        <a:pt x="112" y="21"/>
                                      </a:lnTo>
                                      <a:lnTo>
                                        <a:pt x="99" y="24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49" y="32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4" y="32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48" y="21"/>
                                      </a:lnTo>
                                      <a:lnTo>
                                        <a:pt x="65" y="19"/>
                                      </a:lnTo>
                                      <a:lnTo>
                                        <a:pt x="84" y="17"/>
                                      </a:lnTo>
                                      <a:lnTo>
                                        <a:pt x="102" y="13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47" y="24"/>
                                      </a:lnTo>
                                      <a:lnTo>
                                        <a:pt x="156" y="36"/>
                                      </a:lnTo>
                                      <a:lnTo>
                                        <a:pt x="166" y="49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84" y="70"/>
                                      </a:lnTo>
                                      <a:lnTo>
                                        <a:pt x="194" y="79"/>
                                      </a:lnTo>
                                      <a:lnTo>
                                        <a:pt x="201" y="85"/>
                                      </a:lnTo>
                                      <a:lnTo>
                                        <a:pt x="203" y="82"/>
                                      </a:lnTo>
                                      <a:lnTo>
                                        <a:pt x="205" y="78"/>
                                      </a:lnTo>
                                      <a:lnTo>
                                        <a:pt x="207" y="74"/>
                                      </a:lnTo>
                                      <a:lnTo>
                                        <a:pt x="210" y="70"/>
                                      </a:lnTo>
                                      <a:lnTo>
                                        <a:pt x="218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290160"/>
                                  <a:ext cx="532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36">
                                      <a:moveTo>
                                        <a:pt x="0" y="36"/>
                                      </a:moveTo>
                                      <a:lnTo>
                                        <a:pt x="2" y="27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8" y="17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6.35pt;width:107.9pt;height:80.8pt" coordorigin="79,127" coordsize="2158,1616">
                      <v:shape id="shape_0" coordsize="451,418" path="m0,233l6,229l15,227l24,225l32,224l41,225l50,226l59,228l66,232l72,243l79,258l88,275l98,293l108,311l118,328l126,341l132,352l143,361l162,371l187,384l214,395l239,405l262,412l278,418l284,418l287,407l283,400l276,396l269,398l258,394l246,389l231,383l215,376l198,368l181,360l163,351l147,341l144,334l139,322l132,306l125,290l118,273l110,258l105,245l101,238l96,228l90,220l83,211l77,203l81,204l85,206l90,208l95,209l97,212l100,217l104,221l109,228l114,234l125,245l138,258l153,272l168,287l181,298l191,306l198,309l204,302l203,294l198,289l191,289l187,285l181,277l172,269l163,261l155,251l146,242l139,234l134,227l143,233l155,238l170,241l186,244l202,246l217,246l231,246l240,245l246,251l254,260l265,270l277,281l288,293l298,303l307,311l311,315l315,319l323,323l332,328l344,334l356,339l366,345l375,350l381,353l390,357l397,360l403,361l407,359l410,353l408,347l403,343l393,342l391,341l384,338l375,333l363,327l351,321l340,314l330,309l323,305l316,300l309,293l301,285l293,275l284,266l277,257l270,247l264,240l268,239l272,238l278,236l282,234l287,232l292,230l296,227l299,225l303,229l309,233l315,238l321,242l333,246l347,250l360,253l374,255l387,257l398,258l408,259l414,260l420,260l424,261l429,262l434,262l439,262l443,261l446,260l450,258l451,252l447,246l441,245l434,248l433,248l429,248l425,248l422,247l414,246l403,245l388,243l371,240l355,237l337,231l324,224l313,215l317,207l316,196l313,184l305,170l297,157l285,143l273,131l262,121l246,109l241,106l237,103l233,100l231,99l235,95l238,91l241,87l242,86l245,89l246,95l246,102l246,109l262,121l262,107l262,90l260,74l254,66l250,65l246,65l240,67l235,70l229,73l222,77l217,81l210,87l207,77l201,64l193,51l184,35l174,22l166,10l157,3l151,0l145,2l140,7l134,15l126,25l120,36l113,47l107,60l100,70l137,68l142,59l146,49l152,41l156,34l163,44l171,54l176,64l182,74l177,73l171,72l166,71l159,70l154,69l147,69l142,68l137,68l100,70l82,73l66,81l53,94l43,109l35,125l29,138l25,149l22,156l18,163l12,168l4,170l0,168l8,181l14,199l13,217l0,233xe" fillcolor="black" stroked="f" o:allowincell="t" style="position:absolute;left:1262;top:127;width:974;height:159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0,62" path="m140,50l136,47l132,43l126,37l122,29l116,22l110,15l105,8l100,0l93,5l84,9l72,14l58,19l43,23l30,27l18,30l10,32l1,36l0,39l5,42l12,43l17,43l26,41l37,39l49,34l62,30l75,26l86,21l95,15l97,20l101,25l105,31l110,39l116,46l121,52l126,57l132,62l140,50xe" fillcolor="black" stroked="f" o:allowincell="t" style="position:absolute;left:247;top:310;width:301;height:2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1,384" path="m218,58l224,52l228,47l233,40l238,36l244,32l248,29l252,26l256,25l262,25l270,25l280,25l290,27l299,29l308,32l315,36l320,41l323,48l325,56l329,63l332,71l338,79l343,84l350,88l357,89l362,83l369,77l375,69l384,64l392,60l402,57l411,57l421,60l425,57l429,54l432,53l436,53l439,54l443,55l449,57l454,60l461,63l466,66l471,70l476,73l480,72l485,72l490,73l496,74l501,77l506,80l512,85l518,91l529,103l537,114l544,122l547,128l555,141l561,159l560,177l547,193l540,196l529,197l516,196l503,193l489,188l477,181l465,171l456,161l449,160l442,159l436,158l432,158l427,178l420,191l413,202l407,212l403,220l398,227l392,232l387,234l384,240l379,245l373,247l364,248l358,249l347,250l335,251l321,253l306,256l293,258l282,261l275,264l272,272l267,282l263,292l257,302l248,313l240,322l232,331l226,337l219,337l212,337l206,338l204,338l197,344l189,348l181,352l172,357l165,361l157,364l151,367l146,370l147,373l144,378l141,381l137,383l132,384l126,383l122,380l119,374l119,371l124,366l135,360l149,354l164,347l177,340l188,334l195,330l197,324l200,318l203,314l206,310l210,306l215,300l221,292l230,283l240,273l249,264l258,257l266,252l276,248l289,243l303,237l319,232l333,228l347,226l359,225l367,226l375,212l383,193l388,173l388,158l380,163l372,168l363,174l356,181l347,186l341,190l336,193l332,194l328,194l319,194l306,194l291,193l275,192l259,191l244,189l231,186l226,194l218,206l210,220l200,234l190,249l181,261l172,271l166,277l159,281l151,285l141,289l131,293l119,298l106,303l94,308l83,314l78,323l71,326l63,324l59,312l61,307l71,303l84,297l99,291l115,286l128,280l139,275l143,271l147,266l150,262l153,258l157,253l161,250l166,244l173,237l181,229l188,220l196,212l202,203l207,195l214,185l221,179l229,174l237,174l242,175l246,175l251,177l257,175l262,175l267,174l274,173l280,171l287,169l293,167l299,166l306,166l312,166l317,166l322,168l325,170l331,165l338,160l343,155l350,151l356,146l361,141l367,137l371,134l367,128l363,123l360,117l359,112l355,111l351,109l345,109l341,108l337,107l333,106l329,106l326,105l320,116l310,125l296,133l280,141l262,147l243,151l222,152l202,150l197,153l190,155l182,157l171,157l174,150l177,142l179,138l180,136l174,132l179,123l184,112l189,102l194,95l184,87l174,78l164,67l153,57l143,46l135,35l128,26l124,17l112,21l99,24l83,27l67,30l49,32l36,33l23,33l14,32l4,29l0,25l1,21l7,20l17,21l31,22l48,21l65,19l84,17l102,13l118,7l131,0l138,12l147,24l156,36l166,49l175,60l184,70l194,79l201,85l203,82l205,78l207,74l210,70l218,58xe" fillcolor="black" stroked="f" o:allowincell="t" style="position:absolute;left:79;top:279;width:1212;height:14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9,36" path="m0,36l2,27l4,21l8,15l13,10l19,6l24,3l31,1l37,0l38,5l39,11l38,17l35,22l31,27l23,32l13,35l0,36xe" fillcolor="white" stroked="f" o:allowincell="t" style="position:absolute;left:600;top:584;width:83;height:1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305</wp:posOffset>
                      </wp:positionV>
                      <wp:extent cx="1371600" cy="1143000"/>
                      <wp:effectExtent l="0" t="0" r="635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1318">
                                    <a:moveTo>
                                      <a:pt x="64" y="320"/>
                                    </a:moveTo>
                                    <a:lnTo>
                                      <a:pt x="53" y="351"/>
                                    </a:lnTo>
                                    <a:lnTo>
                                      <a:pt x="44" y="391"/>
                                    </a:lnTo>
                                    <a:lnTo>
                                      <a:pt x="37" y="437"/>
                                    </a:lnTo>
                                    <a:lnTo>
                                      <a:pt x="34" y="483"/>
                                    </a:lnTo>
                                    <a:lnTo>
                                      <a:pt x="33" y="531"/>
                                    </a:lnTo>
                                    <a:lnTo>
                                      <a:pt x="34" y="577"/>
                                    </a:lnTo>
                                    <a:lnTo>
                                      <a:pt x="37" y="619"/>
                                    </a:lnTo>
                                    <a:lnTo>
                                      <a:pt x="43" y="653"/>
                                    </a:lnTo>
                                    <a:lnTo>
                                      <a:pt x="54" y="695"/>
                                    </a:lnTo>
                                    <a:lnTo>
                                      <a:pt x="70" y="737"/>
                                    </a:lnTo>
                                    <a:lnTo>
                                      <a:pt x="88" y="779"/>
                                    </a:lnTo>
                                    <a:lnTo>
                                      <a:pt x="109" y="819"/>
                                    </a:lnTo>
                                    <a:lnTo>
                                      <a:pt x="131" y="857"/>
                                    </a:lnTo>
                                    <a:lnTo>
                                      <a:pt x="156" y="893"/>
                                    </a:lnTo>
                                    <a:lnTo>
                                      <a:pt x="182" y="925"/>
                                    </a:lnTo>
                                    <a:lnTo>
                                      <a:pt x="209" y="953"/>
                                    </a:lnTo>
                                    <a:lnTo>
                                      <a:pt x="204" y="961"/>
                                    </a:lnTo>
                                    <a:lnTo>
                                      <a:pt x="199" y="969"/>
                                    </a:lnTo>
                                    <a:lnTo>
                                      <a:pt x="193" y="981"/>
                                    </a:lnTo>
                                    <a:lnTo>
                                      <a:pt x="188" y="992"/>
                                    </a:lnTo>
                                    <a:lnTo>
                                      <a:pt x="183" y="1004"/>
                                    </a:lnTo>
                                    <a:lnTo>
                                      <a:pt x="179" y="1020"/>
                                    </a:lnTo>
                                    <a:lnTo>
                                      <a:pt x="176" y="1036"/>
                                    </a:lnTo>
                                    <a:lnTo>
                                      <a:pt x="175" y="1052"/>
                                    </a:lnTo>
                                    <a:lnTo>
                                      <a:pt x="180" y="1072"/>
                                    </a:lnTo>
                                    <a:lnTo>
                                      <a:pt x="189" y="1088"/>
                                    </a:lnTo>
                                    <a:lnTo>
                                      <a:pt x="200" y="1098"/>
                                    </a:lnTo>
                                    <a:lnTo>
                                      <a:pt x="208" y="1102"/>
                                    </a:lnTo>
                                    <a:lnTo>
                                      <a:pt x="203" y="1096"/>
                                    </a:lnTo>
                                    <a:lnTo>
                                      <a:pt x="201" y="1090"/>
                                    </a:lnTo>
                                    <a:lnTo>
                                      <a:pt x="199" y="1086"/>
                                    </a:lnTo>
                                    <a:lnTo>
                                      <a:pt x="197" y="1078"/>
                                    </a:lnTo>
                                    <a:lnTo>
                                      <a:pt x="202" y="1080"/>
                                    </a:lnTo>
                                    <a:lnTo>
                                      <a:pt x="207" y="1080"/>
                                    </a:lnTo>
                                    <a:lnTo>
                                      <a:pt x="212" y="1080"/>
                                    </a:lnTo>
                                    <a:lnTo>
                                      <a:pt x="217" y="1078"/>
                                    </a:lnTo>
                                    <a:lnTo>
                                      <a:pt x="213" y="1076"/>
                                    </a:lnTo>
                                    <a:lnTo>
                                      <a:pt x="210" y="1072"/>
                                    </a:lnTo>
                                    <a:lnTo>
                                      <a:pt x="208" y="1066"/>
                                    </a:lnTo>
                                    <a:lnTo>
                                      <a:pt x="206" y="1060"/>
                                    </a:lnTo>
                                    <a:lnTo>
                                      <a:pt x="206" y="1054"/>
                                    </a:lnTo>
                                    <a:lnTo>
                                      <a:pt x="204" y="1048"/>
                                    </a:lnTo>
                                    <a:lnTo>
                                      <a:pt x="203" y="1042"/>
                                    </a:lnTo>
                                    <a:lnTo>
                                      <a:pt x="200" y="1036"/>
                                    </a:lnTo>
                                    <a:lnTo>
                                      <a:pt x="203" y="1020"/>
                                    </a:lnTo>
                                    <a:lnTo>
                                      <a:pt x="209" y="1002"/>
                                    </a:lnTo>
                                    <a:lnTo>
                                      <a:pt x="217" y="987"/>
                                    </a:lnTo>
                                    <a:lnTo>
                                      <a:pt x="226" y="983"/>
                                    </a:lnTo>
                                    <a:lnTo>
                                      <a:pt x="233" y="990"/>
                                    </a:lnTo>
                                    <a:lnTo>
                                      <a:pt x="235" y="1002"/>
                                    </a:lnTo>
                                    <a:lnTo>
                                      <a:pt x="231" y="1016"/>
                                    </a:lnTo>
                                    <a:lnTo>
                                      <a:pt x="227" y="1026"/>
                                    </a:lnTo>
                                    <a:lnTo>
                                      <a:pt x="233" y="1024"/>
                                    </a:lnTo>
                                    <a:lnTo>
                                      <a:pt x="237" y="1020"/>
                                    </a:lnTo>
                                    <a:lnTo>
                                      <a:pt x="240" y="1014"/>
                                    </a:lnTo>
                                    <a:lnTo>
                                      <a:pt x="243" y="1004"/>
                                    </a:lnTo>
                                    <a:lnTo>
                                      <a:pt x="248" y="1016"/>
                                    </a:lnTo>
                                    <a:lnTo>
                                      <a:pt x="254" y="1032"/>
                                    </a:lnTo>
                                    <a:lnTo>
                                      <a:pt x="258" y="1058"/>
                                    </a:lnTo>
                                    <a:lnTo>
                                      <a:pt x="259" y="1102"/>
                                    </a:lnTo>
                                    <a:lnTo>
                                      <a:pt x="259" y="1150"/>
                                    </a:lnTo>
                                    <a:lnTo>
                                      <a:pt x="257" y="1184"/>
                                    </a:lnTo>
                                    <a:lnTo>
                                      <a:pt x="253" y="1204"/>
                                    </a:lnTo>
                                    <a:lnTo>
                                      <a:pt x="244" y="1212"/>
                                    </a:lnTo>
                                    <a:lnTo>
                                      <a:pt x="238" y="1212"/>
                                    </a:lnTo>
                                    <a:lnTo>
                                      <a:pt x="231" y="1210"/>
                                    </a:lnTo>
                                    <a:lnTo>
                                      <a:pt x="226" y="1208"/>
                                    </a:lnTo>
                                    <a:lnTo>
                                      <a:pt x="220" y="1208"/>
                                    </a:lnTo>
                                    <a:lnTo>
                                      <a:pt x="215" y="1206"/>
                                    </a:lnTo>
                                    <a:lnTo>
                                      <a:pt x="210" y="1206"/>
                                    </a:lnTo>
                                    <a:lnTo>
                                      <a:pt x="207" y="1206"/>
                                    </a:lnTo>
                                    <a:lnTo>
                                      <a:pt x="204" y="1206"/>
                                    </a:lnTo>
                                    <a:lnTo>
                                      <a:pt x="201" y="1210"/>
                                    </a:lnTo>
                                    <a:lnTo>
                                      <a:pt x="197" y="1214"/>
                                    </a:lnTo>
                                    <a:lnTo>
                                      <a:pt x="193" y="1218"/>
                                    </a:lnTo>
                                    <a:lnTo>
                                      <a:pt x="189" y="1220"/>
                                    </a:lnTo>
                                    <a:lnTo>
                                      <a:pt x="193" y="1220"/>
                                    </a:lnTo>
                                    <a:lnTo>
                                      <a:pt x="199" y="1220"/>
                                    </a:lnTo>
                                    <a:lnTo>
                                      <a:pt x="203" y="1220"/>
                                    </a:lnTo>
                                    <a:lnTo>
                                      <a:pt x="206" y="1226"/>
                                    </a:lnTo>
                                    <a:lnTo>
                                      <a:pt x="204" y="1230"/>
                                    </a:lnTo>
                                    <a:lnTo>
                                      <a:pt x="200" y="1236"/>
                                    </a:lnTo>
                                    <a:lnTo>
                                      <a:pt x="194" y="1240"/>
                                    </a:lnTo>
                                    <a:lnTo>
                                      <a:pt x="188" y="1244"/>
                                    </a:lnTo>
                                    <a:lnTo>
                                      <a:pt x="180" y="1250"/>
                                    </a:lnTo>
                                    <a:lnTo>
                                      <a:pt x="173" y="1254"/>
                                    </a:lnTo>
                                    <a:lnTo>
                                      <a:pt x="166" y="1258"/>
                                    </a:lnTo>
                                    <a:lnTo>
                                      <a:pt x="161" y="1262"/>
                                    </a:lnTo>
                                    <a:lnTo>
                                      <a:pt x="166" y="1264"/>
                                    </a:lnTo>
                                    <a:lnTo>
                                      <a:pt x="174" y="1264"/>
                                    </a:lnTo>
                                    <a:lnTo>
                                      <a:pt x="183" y="1262"/>
                                    </a:lnTo>
                                    <a:lnTo>
                                      <a:pt x="192" y="1260"/>
                                    </a:lnTo>
                                    <a:lnTo>
                                      <a:pt x="201" y="1256"/>
                                    </a:lnTo>
                                    <a:lnTo>
                                      <a:pt x="210" y="1254"/>
                                    </a:lnTo>
                                    <a:lnTo>
                                      <a:pt x="216" y="1252"/>
                                    </a:lnTo>
                                    <a:lnTo>
                                      <a:pt x="220" y="1254"/>
                                    </a:lnTo>
                                    <a:lnTo>
                                      <a:pt x="221" y="1258"/>
                                    </a:lnTo>
                                    <a:lnTo>
                                      <a:pt x="219" y="1264"/>
                                    </a:lnTo>
                                    <a:lnTo>
                                      <a:pt x="216" y="1272"/>
                                    </a:lnTo>
                                    <a:lnTo>
                                      <a:pt x="210" y="1280"/>
                                    </a:lnTo>
                                    <a:lnTo>
                                      <a:pt x="204" y="1290"/>
                                    </a:lnTo>
                                    <a:lnTo>
                                      <a:pt x="200" y="1300"/>
                                    </a:lnTo>
                                    <a:lnTo>
                                      <a:pt x="197" y="1308"/>
                                    </a:lnTo>
                                    <a:lnTo>
                                      <a:pt x="195" y="1318"/>
                                    </a:lnTo>
                                    <a:lnTo>
                                      <a:pt x="199" y="1312"/>
                                    </a:lnTo>
                                    <a:lnTo>
                                      <a:pt x="206" y="1304"/>
                                    </a:lnTo>
                                    <a:lnTo>
                                      <a:pt x="213" y="1294"/>
                                    </a:lnTo>
                                    <a:lnTo>
                                      <a:pt x="224" y="1284"/>
                                    </a:lnTo>
                                    <a:lnTo>
                                      <a:pt x="235" y="1274"/>
                                    </a:lnTo>
                                    <a:lnTo>
                                      <a:pt x="245" y="1266"/>
                                    </a:lnTo>
                                    <a:lnTo>
                                      <a:pt x="255" y="1258"/>
                                    </a:lnTo>
                                    <a:lnTo>
                                      <a:pt x="264" y="1254"/>
                                    </a:lnTo>
                                    <a:lnTo>
                                      <a:pt x="272" y="1252"/>
                                    </a:lnTo>
                                    <a:lnTo>
                                      <a:pt x="279" y="1250"/>
                                    </a:lnTo>
                                    <a:lnTo>
                                      <a:pt x="286" y="1250"/>
                                    </a:lnTo>
                                    <a:lnTo>
                                      <a:pt x="293" y="1250"/>
                                    </a:lnTo>
                                    <a:lnTo>
                                      <a:pt x="300" y="1252"/>
                                    </a:lnTo>
                                    <a:lnTo>
                                      <a:pt x="304" y="1254"/>
                                    </a:lnTo>
                                    <a:lnTo>
                                      <a:pt x="309" y="1256"/>
                                    </a:lnTo>
                                    <a:lnTo>
                                      <a:pt x="312" y="1260"/>
                                    </a:lnTo>
                                    <a:lnTo>
                                      <a:pt x="309" y="1248"/>
                                    </a:lnTo>
                                    <a:lnTo>
                                      <a:pt x="304" y="1238"/>
                                    </a:lnTo>
                                    <a:lnTo>
                                      <a:pt x="298" y="1232"/>
                                    </a:lnTo>
                                    <a:lnTo>
                                      <a:pt x="291" y="1228"/>
                                    </a:lnTo>
                                    <a:lnTo>
                                      <a:pt x="284" y="1222"/>
                                    </a:lnTo>
                                    <a:lnTo>
                                      <a:pt x="281" y="1212"/>
                                    </a:lnTo>
                                    <a:lnTo>
                                      <a:pt x="279" y="1194"/>
                                    </a:lnTo>
                                    <a:lnTo>
                                      <a:pt x="279" y="1172"/>
                                    </a:lnTo>
                                    <a:lnTo>
                                      <a:pt x="284" y="1168"/>
                                    </a:lnTo>
                                    <a:lnTo>
                                      <a:pt x="293" y="1160"/>
                                    </a:lnTo>
                                    <a:lnTo>
                                      <a:pt x="301" y="1152"/>
                                    </a:lnTo>
                                    <a:lnTo>
                                      <a:pt x="306" y="1144"/>
                                    </a:lnTo>
                                    <a:lnTo>
                                      <a:pt x="298" y="1150"/>
                                    </a:lnTo>
                                    <a:lnTo>
                                      <a:pt x="289" y="1154"/>
                                    </a:lnTo>
                                    <a:lnTo>
                                      <a:pt x="282" y="1158"/>
                                    </a:lnTo>
                                    <a:lnTo>
                                      <a:pt x="279" y="1154"/>
                                    </a:lnTo>
                                    <a:lnTo>
                                      <a:pt x="279" y="1122"/>
                                    </a:lnTo>
                                    <a:lnTo>
                                      <a:pt x="279" y="1062"/>
                                    </a:lnTo>
                                    <a:lnTo>
                                      <a:pt x="279" y="1000"/>
                                    </a:lnTo>
                                    <a:lnTo>
                                      <a:pt x="279" y="961"/>
                                    </a:lnTo>
                                    <a:lnTo>
                                      <a:pt x="289" y="969"/>
                                    </a:lnTo>
                                    <a:lnTo>
                                      <a:pt x="302" y="973"/>
                                    </a:lnTo>
                                    <a:lnTo>
                                      <a:pt x="317" y="969"/>
                                    </a:lnTo>
                                    <a:lnTo>
                                      <a:pt x="332" y="963"/>
                                    </a:lnTo>
                                    <a:lnTo>
                                      <a:pt x="348" y="951"/>
                                    </a:lnTo>
                                    <a:lnTo>
                                      <a:pt x="362" y="935"/>
                                    </a:lnTo>
                                    <a:lnTo>
                                      <a:pt x="374" y="915"/>
                                    </a:lnTo>
                                    <a:lnTo>
                                      <a:pt x="382" y="893"/>
                                    </a:lnTo>
                                    <a:lnTo>
                                      <a:pt x="389" y="897"/>
                                    </a:lnTo>
                                    <a:lnTo>
                                      <a:pt x="397" y="897"/>
                                    </a:lnTo>
                                    <a:lnTo>
                                      <a:pt x="404" y="893"/>
                                    </a:lnTo>
                                    <a:lnTo>
                                      <a:pt x="412" y="887"/>
                                    </a:lnTo>
                                    <a:lnTo>
                                      <a:pt x="419" y="881"/>
                                    </a:lnTo>
                                    <a:lnTo>
                                      <a:pt x="425" y="873"/>
                                    </a:lnTo>
                                    <a:lnTo>
                                      <a:pt x="429" y="867"/>
                                    </a:lnTo>
                                    <a:lnTo>
                                      <a:pt x="431" y="859"/>
                                    </a:lnTo>
                                    <a:lnTo>
                                      <a:pt x="435" y="869"/>
                                    </a:lnTo>
                                    <a:lnTo>
                                      <a:pt x="438" y="879"/>
                                    </a:lnTo>
                                    <a:lnTo>
                                      <a:pt x="438" y="887"/>
                                    </a:lnTo>
                                    <a:lnTo>
                                      <a:pt x="437" y="897"/>
                                    </a:lnTo>
                                    <a:lnTo>
                                      <a:pt x="447" y="875"/>
                                    </a:lnTo>
                                    <a:lnTo>
                                      <a:pt x="455" y="855"/>
                                    </a:lnTo>
                                    <a:lnTo>
                                      <a:pt x="458" y="835"/>
                                    </a:lnTo>
                                    <a:lnTo>
                                      <a:pt x="458" y="819"/>
                                    </a:lnTo>
                                    <a:lnTo>
                                      <a:pt x="465" y="823"/>
                                    </a:lnTo>
                                    <a:lnTo>
                                      <a:pt x="470" y="831"/>
                                    </a:lnTo>
                                    <a:lnTo>
                                      <a:pt x="473" y="841"/>
                                    </a:lnTo>
                                    <a:lnTo>
                                      <a:pt x="474" y="851"/>
                                    </a:lnTo>
                                    <a:lnTo>
                                      <a:pt x="484" y="819"/>
                                    </a:lnTo>
                                    <a:lnTo>
                                      <a:pt x="492" y="781"/>
                                    </a:lnTo>
                                    <a:lnTo>
                                      <a:pt x="495" y="747"/>
                                    </a:lnTo>
                                    <a:lnTo>
                                      <a:pt x="490" y="725"/>
                                    </a:lnTo>
                                    <a:lnTo>
                                      <a:pt x="496" y="725"/>
                                    </a:lnTo>
                                    <a:lnTo>
                                      <a:pt x="507" y="731"/>
                                    </a:lnTo>
                                    <a:lnTo>
                                      <a:pt x="516" y="741"/>
                                    </a:lnTo>
                                    <a:lnTo>
                                      <a:pt x="520" y="755"/>
                                    </a:lnTo>
                                    <a:lnTo>
                                      <a:pt x="521" y="735"/>
                                    </a:lnTo>
                                    <a:lnTo>
                                      <a:pt x="520" y="717"/>
                                    </a:lnTo>
                                    <a:lnTo>
                                      <a:pt x="516" y="707"/>
                                    </a:lnTo>
                                    <a:lnTo>
                                      <a:pt x="509" y="699"/>
                                    </a:lnTo>
                                    <a:lnTo>
                                      <a:pt x="522" y="693"/>
                                    </a:lnTo>
                                    <a:lnTo>
                                      <a:pt x="536" y="679"/>
                                    </a:lnTo>
                                    <a:lnTo>
                                      <a:pt x="550" y="661"/>
                                    </a:lnTo>
                                    <a:lnTo>
                                      <a:pt x="564" y="637"/>
                                    </a:lnTo>
                                    <a:lnTo>
                                      <a:pt x="576" y="609"/>
                                    </a:lnTo>
                                    <a:lnTo>
                                      <a:pt x="586" y="577"/>
                                    </a:lnTo>
                                    <a:lnTo>
                                      <a:pt x="593" y="541"/>
                                    </a:lnTo>
                                    <a:lnTo>
                                      <a:pt x="595" y="505"/>
                                    </a:lnTo>
                                    <a:lnTo>
                                      <a:pt x="593" y="465"/>
                                    </a:lnTo>
                                    <a:lnTo>
                                      <a:pt x="589" y="421"/>
                                    </a:lnTo>
                                    <a:lnTo>
                                      <a:pt x="582" y="375"/>
                                    </a:lnTo>
                                    <a:lnTo>
                                      <a:pt x="575" y="330"/>
                                    </a:lnTo>
                                    <a:lnTo>
                                      <a:pt x="571" y="290"/>
                                    </a:lnTo>
                                    <a:lnTo>
                                      <a:pt x="568" y="256"/>
                                    </a:lnTo>
                                    <a:lnTo>
                                      <a:pt x="571" y="234"/>
                                    </a:lnTo>
                                    <a:lnTo>
                                      <a:pt x="580" y="226"/>
                                    </a:lnTo>
                                    <a:lnTo>
                                      <a:pt x="598" y="230"/>
                                    </a:lnTo>
                                    <a:lnTo>
                                      <a:pt x="611" y="246"/>
                                    </a:lnTo>
                                    <a:lnTo>
                                      <a:pt x="621" y="266"/>
                                    </a:lnTo>
                                    <a:lnTo>
                                      <a:pt x="632" y="292"/>
                                    </a:lnTo>
                                    <a:lnTo>
                                      <a:pt x="645" y="316"/>
                                    </a:lnTo>
                                    <a:lnTo>
                                      <a:pt x="660" y="337"/>
                                    </a:lnTo>
                                    <a:lnTo>
                                      <a:pt x="681" y="353"/>
                                    </a:lnTo>
                                    <a:lnTo>
                                      <a:pt x="709" y="359"/>
                                    </a:lnTo>
                                    <a:lnTo>
                                      <a:pt x="695" y="343"/>
                                    </a:lnTo>
                                    <a:lnTo>
                                      <a:pt x="684" y="324"/>
                                    </a:lnTo>
                                    <a:lnTo>
                                      <a:pt x="675" y="304"/>
                                    </a:lnTo>
                                    <a:lnTo>
                                      <a:pt x="667" y="284"/>
                                    </a:lnTo>
                                    <a:lnTo>
                                      <a:pt x="660" y="266"/>
                                    </a:lnTo>
                                    <a:lnTo>
                                      <a:pt x="655" y="250"/>
                                    </a:lnTo>
                                    <a:lnTo>
                                      <a:pt x="650" y="240"/>
                                    </a:lnTo>
                                    <a:lnTo>
                                      <a:pt x="646" y="234"/>
                                    </a:lnTo>
                                    <a:lnTo>
                                      <a:pt x="654" y="232"/>
                                    </a:lnTo>
                                    <a:lnTo>
                                      <a:pt x="664" y="236"/>
                                    </a:lnTo>
                                    <a:lnTo>
                                      <a:pt x="675" y="240"/>
                                    </a:lnTo>
                                    <a:lnTo>
                                      <a:pt x="689" y="246"/>
                                    </a:lnTo>
                                    <a:lnTo>
                                      <a:pt x="701" y="252"/>
                                    </a:lnTo>
                                    <a:lnTo>
                                      <a:pt x="714" y="256"/>
                                    </a:lnTo>
                                    <a:lnTo>
                                      <a:pt x="727" y="256"/>
                                    </a:lnTo>
                                    <a:lnTo>
                                      <a:pt x="738" y="250"/>
                                    </a:lnTo>
                                    <a:lnTo>
                                      <a:pt x="725" y="242"/>
                                    </a:lnTo>
                                    <a:lnTo>
                                      <a:pt x="712" y="228"/>
                                    </a:lnTo>
                                    <a:lnTo>
                                      <a:pt x="700" y="210"/>
                                    </a:lnTo>
                                    <a:lnTo>
                                      <a:pt x="686" y="192"/>
                                    </a:lnTo>
                                    <a:lnTo>
                                      <a:pt x="672" y="174"/>
                                    </a:lnTo>
                                    <a:lnTo>
                                      <a:pt x="653" y="160"/>
                                    </a:lnTo>
                                    <a:lnTo>
                                      <a:pt x="630" y="152"/>
                                    </a:lnTo>
                                    <a:lnTo>
                                      <a:pt x="603" y="152"/>
                                    </a:lnTo>
                                    <a:lnTo>
                                      <a:pt x="592" y="138"/>
                                    </a:lnTo>
                                    <a:lnTo>
                                      <a:pt x="580" y="126"/>
                                    </a:lnTo>
                                    <a:lnTo>
                                      <a:pt x="567" y="116"/>
                                    </a:lnTo>
                                    <a:lnTo>
                                      <a:pt x="555" y="110"/>
                                    </a:lnTo>
                                    <a:lnTo>
                                      <a:pt x="541" y="104"/>
                                    </a:lnTo>
                                    <a:lnTo>
                                      <a:pt x="529" y="100"/>
                                    </a:lnTo>
                                    <a:lnTo>
                                      <a:pt x="516" y="98"/>
                                    </a:lnTo>
                                    <a:lnTo>
                                      <a:pt x="503" y="98"/>
                                    </a:lnTo>
                                    <a:lnTo>
                                      <a:pt x="490" y="100"/>
                                    </a:lnTo>
                                    <a:lnTo>
                                      <a:pt x="477" y="102"/>
                                    </a:lnTo>
                                    <a:lnTo>
                                      <a:pt x="465" y="108"/>
                                    </a:lnTo>
                                    <a:lnTo>
                                      <a:pt x="453" y="114"/>
                                    </a:lnTo>
                                    <a:lnTo>
                                      <a:pt x="440" y="122"/>
                                    </a:lnTo>
                                    <a:lnTo>
                                      <a:pt x="428" y="132"/>
                                    </a:lnTo>
                                    <a:lnTo>
                                      <a:pt x="417" y="144"/>
                                    </a:lnTo>
                                    <a:lnTo>
                                      <a:pt x="406" y="156"/>
                                    </a:lnTo>
                                    <a:lnTo>
                                      <a:pt x="388" y="180"/>
                                    </a:lnTo>
                                    <a:lnTo>
                                      <a:pt x="371" y="208"/>
                                    </a:lnTo>
                                    <a:lnTo>
                                      <a:pt x="356" y="242"/>
                                    </a:lnTo>
                                    <a:lnTo>
                                      <a:pt x="343" y="278"/>
                                    </a:lnTo>
                                    <a:lnTo>
                                      <a:pt x="332" y="314"/>
                                    </a:lnTo>
                                    <a:lnTo>
                                      <a:pt x="327" y="347"/>
                                    </a:lnTo>
                                    <a:lnTo>
                                      <a:pt x="326" y="379"/>
                                    </a:lnTo>
                                    <a:lnTo>
                                      <a:pt x="329" y="407"/>
                                    </a:lnTo>
                                    <a:lnTo>
                                      <a:pt x="335" y="453"/>
                                    </a:lnTo>
                                    <a:lnTo>
                                      <a:pt x="330" y="493"/>
                                    </a:lnTo>
                                    <a:lnTo>
                                      <a:pt x="317" y="523"/>
                                    </a:lnTo>
                                    <a:lnTo>
                                      <a:pt x="299" y="541"/>
                                    </a:lnTo>
                                    <a:lnTo>
                                      <a:pt x="276" y="541"/>
                                    </a:lnTo>
                                    <a:lnTo>
                                      <a:pt x="255" y="519"/>
                                    </a:lnTo>
                                    <a:lnTo>
                                      <a:pt x="237" y="471"/>
                                    </a:lnTo>
                                    <a:lnTo>
                                      <a:pt x="224" y="395"/>
                                    </a:lnTo>
                                    <a:lnTo>
                                      <a:pt x="218" y="349"/>
                                    </a:lnTo>
                                    <a:lnTo>
                                      <a:pt x="210" y="306"/>
                                    </a:lnTo>
                                    <a:lnTo>
                                      <a:pt x="201" y="266"/>
                                    </a:lnTo>
                                    <a:lnTo>
                                      <a:pt x="191" y="230"/>
                                    </a:lnTo>
                                    <a:lnTo>
                                      <a:pt x="177" y="198"/>
                                    </a:lnTo>
                                    <a:lnTo>
                                      <a:pt x="161" y="166"/>
                                    </a:lnTo>
                                    <a:lnTo>
                                      <a:pt x="143" y="140"/>
                                    </a:lnTo>
                                    <a:lnTo>
                                      <a:pt x="120" y="114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36" y="78"/>
                                    </a:lnTo>
                                    <a:lnTo>
                                      <a:pt x="143" y="50"/>
                                    </a:lnTo>
                                    <a:lnTo>
                                      <a:pt x="145" y="12"/>
                                    </a:lnTo>
                                    <a:lnTo>
                                      <a:pt x="142" y="12"/>
                                    </a:lnTo>
                                    <a:lnTo>
                                      <a:pt x="138" y="14"/>
                                    </a:lnTo>
                                    <a:lnTo>
                                      <a:pt x="135" y="18"/>
                                    </a:lnTo>
                                    <a:lnTo>
                                      <a:pt x="133" y="26"/>
                                    </a:lnTo>
                                    <a:lnTo>
                                      <a:pt x="127" y="16"/>
                                    </a:lnTo>
                                    <a:lnTo>
                                      <a:pt x="120" y="1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10" y="8"/>
                                    </a:lnTo>
                                    <a:lnTo>
                                      <a:pt x="108" y="12"/>
                                    </a:lnTo>
                                    <a:lnTo>
                                      <a:pt x="107" y="18"/>
                                    </a:lnTo>
                                    <a:lnTo>
                                      <a:pt x="107" y="26"/>
                                    </a:lnTo>
                                    <a:lnTo>
                                      <a:pt x="102" y="18"/>
                                    </a:lnTo>
                                    <a:lnTo>
                                      <a:pt x="98" y="16"/>
                                    </a:lnTo>
                                    <a:lnTo>
                                      <a:pt x="93" y="12"/>
                                    </a:lnTo>
                                    <a:lnTo>
                                      <a:pt x="91" y="4"/>
                                    </a:lnTo>
                                    <a:lnTo>
                                      <a:pt x="90" y="16"/>
                                    </a:lnTo>
                                    <a:lnTo>
                                      <a:pt x="86" y="18"/>
                                    </a:lnTo>
                                    <a:lnTo>
                                      <a:pt x="84" y="20"/>
                                    </a:lnTo>
                                    <a:lnTo>
                                      <a:pt x="84" y="30"/>
                                    </a:lnTo>
                                    <a:lnTo>
                                      <a:pt x="79" y="34"/>
                                    </a:lnTo>
                                    <a:lnTo>
                                      <a:pt x="72" y="34"/>
                                    </a:lnTo>
                                    <a:lnTo>
                                      <a:pt x="66" y="32"/>
                                    </a:lnTo>
                                    <a:lnTo>
                                      <a:pt x="63" y="24"/>
                                    </a:lnTo>
                                    <a:lnTo>
                                      <a:pt x="58" y="50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2" y="84"/>
                                    </a:lnTo>
                                    <a:lnTo>
                                      <a:pt x="37" y="104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7" y="120"/>
                                    </a:lnTo>
                                    <a:lnTo>
                                      <a:pt x="38" y="126"/>
                                    </a:lnTo>
                                    <a:lnTo>
                                      <a:pt x="39" y="130"/>
                                    </a:lnTo>
                                    <a:lnTo>
                                      <a:pt x="28" y="132"/>
                                    </a:lnTo>
                                    <a:lnTo>
                                      <a:pt x="20" y="136"/>
                                    </a:lnTo>
                                    <a:lnTo>
                                      <a:pt x="13" y="142"/>
                                    </a:lnTo>
                                    <a:lnTo>
                                      <a:pt x="8" y="148"/>
                                    </a:lnTo>
                                    <a:lnTo>
                                      <a:pt x="4" y="156"/>
                                    </a:lnTo>
                                    <a:lnTo>
                                      <a:pt x="2" y="166"/>
                                    </a:lnTo>
                                    <a:lnTo>
                                      <a:pt x="1" y="174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3" y="180"/>
                                    </a:lnTo>
                                    <a:lnTo>
                                      <a:pt x="7" y="176"/>
                                    </a:lnTo>
                                    <a:lnTo>
                                      <a:pt x="12" y="172"/>
                                    </a:lnTo>
                                    <a:lnTo>
                                      <a:pt x="18" y="170"/>
                                    </a:lnTo>
                                    <a:lnTo>
                                      <a:pt x="25" y="168"/>
                                    </a:lnTo>
                                    <a:lnTo>
                                      <a:pt x="30" y="168"/>
                                    </a:lnTo>
                                    <a:lnTo>
                                      <a:pt x="35" y="172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44" y="202"/>
                                    </a:lnTo>
                                    <a:lnTo>
                                      <a:pt x="43" y="216"/>
                                    </a:lnTo>
                                    <a:lnTo>
                                      <a:pt x="37" y="228"/>
                                    </a:lnTo>
                                    <a:lnTo>
                                      <a:pt x="35" y="248"/>
                                    </a:lnTo>
                                    <a:lnTo>
                                      <a:pt x="38" y="268"/>
                                    </a:lnTo>
                                    <a:lnTo>
                                      <a:pt x="47" y="282"/>
                                    </a:lnTo>
                                    <a:lnTo>
                                      <a:pt x="57" y="288"/>
                                    </a:lnTo>
                                    <a:lnTo>
                                      <a:pt x="65" y="290"/>
                                    </a:lnTo>
                                    <a:lnTo>
                                      <a:pt x="69" y="288"/>
                                    </a:lnTo>
                                    <a:lnTo>
                                      <a:pt x="74" y="286"/>
                                    </a:lnTo>
                                    <a:lnTo>
                                      <a:pt x="81" y="280"/>
                                    </a:lnTo>
                                    <a:lnTo>
                                      <a:pt x="89" y="272"/>
                                    </a:lnTo>
                                    <a:lnTo>
                                      <a:pt x="95" y="260"/>
                                    </a:lnTo>
                                    <a:lnTo>
                                      <a:pt x="101" y="246"/>
                                    </a:lnTo>
                                    <a:lnTo>
                                      <a:pt x="103" y="230"/>
                                    </a:lnTo>
                                    <a:lnTo>
                                      <a:pt x="102" y="212"/>
                                    </a:lnTo>
                                    <a:lnTo>
                                      <a:pt x="106" y="236"/>
                                    </a:lnTo>
                                    <a:lnTo>
                                      <a:pt x="107" y="256"/>
                                    </a:lnTo>
                                    <a:lnTo>
                                      <a:pt x="106" y="276"/>
                                    </a:lnTo>
                                    <a:lnTo>
                                      <a:pt x="101" y="290"/>
                                    </a:lnTo>
                                    <a:lnTo>
                                      <a:pt x="95" y="304"/>
                                    </a:lnTo>
                                    <a:lnTo>
                                      <a:pt x="86" y="312"/>
                                    </a:lnTo>
                                    <a:lnTo>
                                      <a:pt x="76" y="318"/>
                                    </a:lnTo>
                                    <a:lnTo>
                                      <a:pt x="64" y="3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1318" path="m64,320l53,351l44,391l37,437l34,483l33,531l34,577l37,619l43,653l54,695l70,737l88,779l109,819l131,857l156,893l182,925l209,953l204,961l199,969l193,981l188,992l183,1004l179,1020l176,1036l175,1052l180,1072l189,1088l200,1098l208,1102l203,1096l201,1090l199,1086l197,1078l202,1080l207,1080l212,1080l217,1078l213,1076l210,1072l208,1066l206,1060l206,1054l204,1048l203,1042l200,1036l203,1020l209,1002l217,987l226,983l233,990l235,1002l231,1016l227,1026l233,1024l237,1020l240,1014l243,1004l248,1016l254,1032l258,1058l259,1102l259,1150l257,1184l253,1204l244,1212l238,1212l231,1210l226,1208l220,1208l215,1206l210,1206l207,1206l204,1206l201,1210l197,1214l193,1218l189,1220l193,1220l199,1220l203,1220l206,1226l204,1230l200,1236l194,1240l188,1244l180,1250l173,1254l166,1258l161,1262l166,1264l174,1264l183,1262l192,1260l201,1256l210,1254l216,1252l220,1254l221,1258l219,1264l216,1272l210,1280l204,1290l200,1300l197,1308l195,1318l199,1312l206,1304l213,1294l224,1284l235,1274l245,1266l255,1258l264,1254l272,1252l279,1250l286,1250l293,1250l300,1252l304,1254l309,1256l312,1260l309,1248l304,1238l298,1232l291,1228l284,1222l281,1212l279,1194l279,1172l284,1168l293,1160l301,1152l306,1144l298,1150l289,1154l282,1158l279,1154l279,1122l279,1062l279,1000l279,961l289,969l302,973l317,969l332,963l348,951l362,935l374,915l382,893l389,897l397,897l404,893l412,887l419,881l425,873l429,867l431,859l435,869l438,879l438,887l437,897l447,875l455,855l458,835l458,819l465,823l470,831l473,841l474,851l484,819l492,781l495,747l490,725l496,725l507,731l516,741l520,755l521,735l520,717l516,707l509,699l522,693l536,679l550,661l564,637l576,609l586,577l593,541l595,505l593,465l589,421l582,375l575,330l571,290l568,256l571,234l580,226l598,230l611,246l621,266l632,292l645,316l660,337l681,353l709,359l695,343l684,324l675,304l667,284l660,266l655,250l650,240l646,234l654,232l664,236l675,240l689,246l701,252l714,256l727,256l738,250l725,242l712,228l700,210l686,192l672,174l653,160l630,152l603,152l592,138l580,126l567,116l555,110l541,104l529,100l516,98l503,98l490,100l477,102l465,108l453,114l440,122l428,132l417,144l406,156l388,180l371,208l356,242l343,278l332,314l327,347l326,379l329,407l335,453l330,493l317,523l299,541l276,541l255,519l237,471l224,395l218,349l210,306l201,266l191,230l177,198l161,166l143,140l120,114l128,100l136,78l143,50l145,12l142,12l138,14l135,18l133,26l127,16l120,10l115,4l112,0l110,8l108,12l107,18l107,26l102,18l98,16l93,12l91,4l90,16l86,18l84,20l84,30l79,34l72,34l66,32l63,24l58,50l51,66l42,84l37,104l37,112l37,120l38,126l39,130l28,132l20,136l13,142l8,148l4,156l2,166l1,174l0,182l3,180l7,176l12,172l18,170l25,168l30,168l35,172l39,180l44,202l43,216l37,228l35,248l38,268l47,282l57,288l65,290l69,288l74,286l81,280l89,272l95,260l101,246l103,230l102,212l106,236l107,256l106,276l101,290l95,304l86,312l76,318l64,320xe" fillcolor="black" stroked="f" o:allowincell="t" style="position:absolute;margin-left:0pt;margin-top:2.15pt;width:107.95pt;height:89.9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76835</wp:posOffset>
                      </wp:positionV>
                      <wp:extent cx="1350645" cy="123761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5860" cy="1144905"/>
                                        <wp:effectExtent l="0" t="0" r="0" b="0"/>
                                        <wp:docPr id="2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5860" cy="1144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97.45pt;mso-wrap-distance-left:9.05pt;mso-wrap-distance-right:9.05pt;mso-wrap-distance-top:0pt;mso-wrap-distance-bottom:0pt;margin-top:6.05pt;mso-position-vertical-relative:text;margin-left: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860" cy="114490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4765</wp:posOffset>
                      </wp:positionV>
                      <wp:extent cx="1166495" cy="127317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6495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550" w:dyaOrig="3075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77.35pt;height:93pt" filled="f" o:ole="">
                                        <v:imagedata r:id="rId37" o:title=""/>
                                      </v:shape>
                                      <o:OLEObject Type="Embed" ProgID="" ShapeID="ole_rId36" DrawAspect="Content" ObjectID="_627888565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85pt;height:100.25pt;mso-wrap-distance-left:9.05pt;mso-wrap-distance-right:9.05pt;mso-wrap-distance-top:0pt;mso-wrap-distance-bottom:0pt;margin-top:1.95pt;mso-position-vertical-relative:text;margin-left:1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07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7.35pt;height:93pt" filled="f" o:ole="">
                                  <v:imagedata r:id="rId39" o:title=""/>
                                </v:shape>
                                <o:OLEObject Type="Embed" ProgID="" ShapeID="ole_rId38" DrawAspect="Content" ObjectID="_1190177892" r:id="rId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72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664"/>
      </w:tblGrid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08585</wp:posOffset>
                      </wp:positionV>
                      <wp:extent cx="1350645" cy="113538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113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65" w:dyaOrig="2115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91.95pt;height:82.1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267570948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89.4pt;mso-wrap-distance-left:9.05pt;mso-wrap-distance-right:9.05pt;mso-wrap-distance-top:0pt;mso-wrap-distance-bottom:0pt;margin-top:8.55pt;mso-position-vertical-relative:text;margin-left: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65" w:dyaOrig="21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1.95pt;height:82.15pt" filled="f" o:ole="">
                                  <v:imagedata r:id="rId43" o:title=""/>
                                </v:shape>
                                <o:OLEObject Type="Embed" ProgID="" ShapeID="ole_rId42" DrawAspect="Content" ObjectID="_1032977098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92075</wp:posOffset>
                      </wp:positionV>
                      <wp:extent cx="1341120" cy="11830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199" w:dyaOrig="5534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91.05pt;height:86.0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499813204" r:id="rId4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93.15pt;mso-wrap-distance-left:9.05pt;mso-wrap-distance-right:9.05pt;mso-wrap-distance-top:0pt;mso-wrap-distance-bottom:0pt;margin-top:7.2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99" w:dyaOrig="553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91.05pt;height:86.05pt" filled="f" o:ole="">
                                  <v:imagedata r:id="rId47" o:title=""/>
                                </v:shape>
                                <o:OLEObject Type="Embed" ProgID="" ShapeID="ole_rId46" DrawAspect="Content" ObjectID="_2026569901" r:id="rId4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1136650</wp:posOffset>
                      </wp:positionV>
                      <wp:extent cx="0" cy="1828800"/>
                      <wp:effectExtent l="6350" t="0" r="63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7pt,89.5pt" to="129.7pt,233.4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11125</wp:posOffset>
                      </wp:positionV>
                      <wp:extent cx="1370330" cy="1142365"/>
                      <wp:effectExtent l="0" t="635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142280"/>
                                <a:chOff x="0" y="0"/>
                                <a:chExt cx="137016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160" cy="114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905">
                                      <a:moveTo>
                                        <a:pt x="592" y="693"/>
                                      </a:moveTo>
                                      <a:lnTo>
                                        <a:pt x="582" y="705"/>
                                      </a:lnTo>
                                      <a:lnTo>
                                        <a:pt x="570" y="716"/>
                                      </a:lnTo>
                                      <a:lnTo>
                                        <a:pt x="556" y="729"/>
                                      </a:lnTo>
                                      <a:lnTo>
                                        <a:pt x="543" y="741"/>
                                      </a:lnTo>
                                      <a:lnTo>
                                        <a:pt x="527" y="752"/>
                                      </a:lnTo>
                                      <a:lnTo>
                                        <a:pt x="511" y="762"/>
                                      </a:lnTo>
                                      <a:lnTo>
                                        <a:pt x="494" y="772"/>
                                      </a:lnTo>
                                      <a:lnTo>
                                        <a:pt x="475" y="783"/>
                                      </a:lnTo>
                                      <a:lnTo>
                                        <a:pt x="456" y="790"/>
                                      </a:lnTo>
                                      <a:lnTo>
                                        <a:pt x="438" y="797"/>
                                      </a:lnTo>
                                      <a:lnTo>
                                        <a:pt x="417" y="803"/>
                                      </a:lnTo>
                                      <a:lnTo>
                                        <a:pt x="397" y="807"/>
                                      </a:lnTo>
                                      <a:lnTo>
                                        <a:pt x="376" y="810"/>
                                      </a:lnTo>
                                      <a:lnTo>
                                        <a:pt x="356" y="810"/>
                                      </a:lnTo>
                                      <a:lnTo>
                                        <a:pt x="334" y="808"/>
                                      </a:lnTo>
                                      <a:lnTo>
                                        <a:pt x="312" y="804"/>
                                      </a:lnTo>
                                      <a:lnTo>
                                        <a:pt x="302" y="801"/>
                                      </a:lnTo>
                                      <a:lnTo>
                                        <a:pt x="292" y="797"/>
                                      </a:lnTo>
                                      <a:lnTo>
                                        <a:pt x="284" y="791"/>
                                      </a:lnTo>
                                      <a:lnTo>
                                        <a:pt x="275" y="785"/>
                                      </a:lnTo>
                                      <a:lnTo>
                                        <a:pt x="268" y="777"/>
                                      </a:lnTo>
                                      <a:lnTo>
                                        <a:pt x="263" y="768"/>
                                      </a:lnTo>
                                      <a:lnTo>
                                        <a:pt x="260" y="757"/>
                                      </a:lnTo>
                                      <a:lnTo>
                                        <a:pt x="259" y="745"/>
                                      </a:lnTo>
                                      <a:lnTo>
                                        <a:pt x="250" y="749"/>
                                      </a:lnTo>
                                      <a:lnTo>
                                        <a:pt x="240" y="754"/>
                                      </a:lnTo>
                                      <a:lnTo>
                                        <a:pt x="229" y="755"/>
                                      </a:lnTo>
                                      <a:lnTo>
                                        <a:pt x="217" y="754"/>
                                      </a:lnTo>
                                      <a:lnTo>
                                        <a:pt x="206" y="749"/>
                                      </a:lnTo>
                                      <a:lnTo>
                                        <a:pt x="191" y="739"/>
                                      </a:lnTo>
                                      <a:lnTo>
                                        <a:pt x="178" y="725"/>
                                      </a:lnTo>
                                      <a:lnTo>
                                        <a:pt x="164" y="705"/>
                                      </a:lnTo>
                                      <a:lnTo>
                                        <a:pt x="152" y="679"/>
                                      </a:lnTo>
                                      <a:lnTo>
                                        <a:pt x="142" y="649"/>
                                      </a:lnTo>
                                      <a:lnTo>
                                        <a:pt x="135" y="616"/>
                                      </a:lnTo>
                                      <a:lnTo>
                                        <a:pt x="131" y="580"/>
                                      </a:lnTo>
                                      <a:lnTo>
                                        <a:pt x="128" y="544"/>
                                      </a:lnTo>
                                      <a:lnTo>
                                        <a:pt x="129" y="508"/>
                                      </a:lnTo>
                                      <a:lnTo>
                                        <a:pt x="132" y="475"/>
                                      </a:lnTo>
                                      <a:lnTo>
                                        <a:pt x="138" y="443"/>
                                      </a:lnTo>
                                      <a:lnTo>
                                        <a:pt x="132" y="439"/>
                                      </a:lnTo>
                                      <a:lnTo>
                                        <a:pt x="127" y="436"/>
                                      </a:lnTo>
                                      <a:lnTo>
                                        <a:pt x="119" y="434"/>
                                      </a:lnTo>
                                      <a:lnTo>
                                        <a:pt x="115" y="439"/>
                                      </a:lnTo>
                                      <a:lnTo>
                                        <a:pt x="106" y="457"/>
                                      </a:lnTo>
                                      <a:lnTo>
                                        <a:pt x="93" y="493"/>
                                      </a:lnTo>
                                      <a:lnTo>
                                        <a:pt x="81" y="535"/>
                                      </a:lnTo>
                                      <a:lnTo>
                                        <a:pt x="76" y="571"/>
                                      </a:lnTo>
                                      <a:lnTo>
                                        <a:pt x="69" y="572"/>
                                      </a:lnTo>
                                      <a:lnTo>
                                        <a:pt x="63" y="575"/>
                                      </a:lnTo>
                                      <a:lnTo>
                                        <a:pt x="57" y="580"/>
                                      </a:lnTo>
                                      <a:lnTo>
                                        <a:pt x="53" y="587"/>
                                      </a:lnTo>
                                      <a:lnTo>
                                        <a:pt x="47" y="595"/>
                                      </a:lnTo>
                                      <a:lnTo>
                                        <a:pt x="40" y="603"/>
                                      </a:lnTo>
                                      <a:lnTo>
                                        <a:pt x="30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4" y="617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3" y="607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4" y="591"/>
                                      </a:lnTo>
                                      <a:lnTo>
                                        <a:pt x="9" y="591"/>
                                      </a:lnTo>
                                      <a:lnTo>
                                        <a:pt x="16" y="591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36" y="582"/>
                                      </a:lnTo>
                                      <a:lnTo>
                                        <a:pt x="45" y="574"/>
                                      </a:lnTo>
                                      <a:lnTo>
                                        <a:pt x="47" y="567"/>
                                      </a:lnTo>
                                      <a:lnTo>
                                        <a:pt x="46" y="559"/>
                                      </a:lnTo>
                                      <a:lnTo>
                                        <a:pt x="47" y="552"/>
                                      </a:lnTo>
                                      <a:lnTo>
                                        <a:pt x="47" y="544"/>
                                      </a:lnTo>
                                      <a:lnTo>
                                        <a:pt x="50" y="532"/>
                                      </a:lnTo>
                                      <a:lnTo>
                                        <a:pt x="59" y="512"/>
                                      </a:lnTo>
                                      <a:lnTo>
                                        <a:pt x="72" y="485"/>
                                      </a:lnTo>
                                      <a:lnTo>
                                        <a:pt x="83" y="457"/>
                                      </a:lnTo>
                                      <a:lnTo>
                                        <a:pt x="89" y="440"/>
                                      </a:lnTo>
                                      <a:lnTo>
                                        <a:pt x="91" y="430"/>
                                      </a:lnTo>
                                      <a:lnTo>
                                        <a:pt x="93" y="421"/>
                                      </a:lnTo>
                                      <a:lnTo>
                                        <a:pt x="99" y="416"/>
                                      </a:lnTo>
                                      <a:lnTo>
                                        <a:pt x="108" y="413"/>
                                      </a:lnTo>
                                      <a:lnTo>
                                        <a:pt x="118" y="410"/>
                                      </a:lnTo>
                                      <a:lnTo>
                                        <a:pt x="128" y="408"/>
                                      </a:lnTo>
                                      <a:lnTo>
                                        <a:pt x="138" y="408"/>
                                      </a:lnTo>
                                      <a:lnTo>
                                        <a:pt x="148" y="410"/>
                                      </a:lnTo>
                                      <a:lnTo>
                                        <a:pt x="150" y="407"/>
                                      </a:lnTo>
                                      <a:lnTo>
                                        <a:pt x="151" y="404"/>
                                      </a:lnTo>
                                      <a:lnTo>
                                        <a:pt x="151" y="403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165" y="372"/>
                                      </a:lnTo>
                                      <a:lnTo>
                                        <a:pt x="180" y="345"/>
                                      </a:lnTo>
                                      <a:lnTo>
                                        <a:pt x="193" y="319"/>
                                      </a:lnTo>
                                      <a:lnTo>
                                        <a:pt x="209" y="296"/>
                                      </a:lnTo>
                                      <a:lnTo>
                                        <a:pt x="223" y="273"/>
                                      </a:lnTo>
                                      <a:lnTo>
                                        <a:pt x="240" y="253"/>
                                      </a:lnTo>
                                      <a:lnTo>
                                        <a:pt x="258" y="234"/>
                                      </a:lnTo>
                                      <a:lnTo>
                                        <a:pt x="275" y="218"/>
                                      </a:lnTo>
                                      <a:lnTo>
                                        <a:pt x="275" y="216"/>
                                      </a:lnTo>
                                      <a:lnTo>
                                        <a:pt x="275" y="207"/>
                                      </a:lnTo>
                                      <a:lnTo>
                                        <a:pt x="272" y="198"/>
                                      </a:lnTo>
                                      <a:lnTo>
                                        <a:pt x="268" y="194"/>
                                      </a:lnTo>
                                      <a:lnTo>
                                        <a:pt x="259" y="195"/>
                                      </a:lnTo>
                                      <a:lnTo>
                                        <a:pt x="249" y="198"/>
                                      </a:lnTo>
                                      <a:lnTo>
                                        <a:pt x="237" y="203"/>
                                      </a:lnTo>
                                      <a:lnTo>
                                        <a:pt x="223" y="210"/>
                                      </a:lnTo>
                                      <a:lnTo>
                                        <a:pt x="210" y="217"/>
                                      </a:lnTo>
                                      <a:lnTo>
                                        <a:pt x="196" y="226"/>
                                      </a:lnTo>
                                      <a:lnTo>
                                        <a:pt x="181" y="234"/>
                                      </a:lnTo>
                                      <a:lnTo>
                                        <a:pt x="170" y="244"/>
                                      </a:lnTo>
                                      <a:lnTo>
                                        <a:pt x="164" y="240"/>
                                      </a:lnTo>
                                      <a:lnTo>
                                        <a:pt x="157" y="237"/>
                                      </a:lnTo>
                                      <a:lnTo>
                                        <a:pt x="151" y="236"/>
                                      </a:lnTo>
                                      <a:lnTo>
                                        <a:pt x="144" y="237"/>
                                      </a:lnTo>
                                      <a:lnTo>
                                        <a:pt x="135" y="239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12" y="231"/>
                                      </a:lnTo>
                                      <a:lnTo>
                                        <a:pt x="102" y="220"/>
                                      </a:lnTo>
                                      <a:lnTo>
                                        <a:pt x="98" y="210"/>
                                      </a:lnTo>
                                      <a:lnTo>
                                        <a:pt x="101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19" y="207"/>
                                      </a:lnTo>
                                      <a:lnTo>
                                        <a:pt x="125" y="21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38" y="216"/>
                                      </a:lnTo>
                                      <a:lnTo>
                                        <a:pt x="144" y="218"/>
                                      </a:lnTo>
                                      <a:lnTo>
                                        <a:pt x="150" y="220"/>
                                      </a:lnTo>
                                      <a:lnTo>
                                        <a:pt x="154" y="221"/>
                                      </a:lnTo>
                                      <a:lnTo>
                                        <a:pt x="158" y="221"/>
                                      </a:lnTo>
                                      <a:lnTo>
                                        <a:pt x="163" y="221"/>
                                      </a:lnTo>
                                      <a:lnTo>
                                        <a:pt x="177" y="210"/>
                                      </a:lnTo>
                                      <a:lnTo>
                                        <a:pt x="194" y="198"/>
                                      </a:lnTo>
                                      <a:lnTo>
                                        <a:pt x="213" y="190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55" y="177"/>
                                      </a:lnTo>
                                      <a:lnTo>
                                        <a:pt x="275" y="177"/>
                                      </a:lnTo>
                                      <a:lnTo>
                                        <a:pt x="292" y="180"/>
                                      </a:lnTo>
                                      <a:lnTo>
                                        <a:pt x="308" y="190"/>
                                      </a:lnTo>
                                      <a:lnTo>
                                        <a:pt x="314" y="185"/>
                                      </a:lnTo>
                                      <a:lnTo>
                                        <a:pt x="320" y="182"/>
                                      </a:lnTo>
                                      <a:lnTo>
                                        <a:pt x="325" y="180"/>
                                      </a:lnTo>
                                      <a:lnTo>
                                        <a:pt x="331" y="177"/>
                                      </a:lnTo>
                                      <a:lnTo>
                                        <a:pt x="338" y="178"/>
                                      </a:lnTo>
                                      <a:lnTo>
                                        <a:pt x="345" y="180"/>
                                      </a:lnTo>
                                      <a:lnTo>
                                        <a:pt x="351" y="180"/>
                                      </a:lnTo>
                                      <a:lnTo>
                                        <a:pt x="358" y="181"/>
                                      </a:lnTo>
                                      <a:lnTo>
                                        <a:pt x="364" y="182"/>
                                      </a:lnTo>
                                      <a:lnTo>
                                        <a:pt x="370" y="184"/>
                                      </a:lnTo>
                                      <a:lnTo>
                                        <a:pt x="377" y="185"/>
                                      </a:lnTo>
                                      <a:lnTo>
                                        <a:pt x="383" y="187"/>
                                      </a:lnTo>
                                      <a:lnTo>
                                        <a:pt x="370" y="167"/>
                                      </a:lnTo>
                                      <a:lnTo>
                                        <a:pt x="363" y="151"/>
                                      </a:lnTo>
                                      <a:lnTo>
                                        <a:pt x="360" y="134"/>
                                      </a:lnTo>
                                      <a:lnTo>
                                        <a:pt x="364" y="112"/>
                                      </a:lnTo>
                                      <a:lnTo>
                                        <a:pt x="374" y="90"/>
                                      </a:lnTo>
                                      <a:lnTo>
                                        <a:pt x="383" y="70"/>
                                      </a:lnTo>
                                      <a:lnTo>
                                        <a:pt x="387" y="54"/>
                                      </a:lnTo>
                                      <a:lnTo>
                                        <a:pt x="380" y="40"/>
                                      </a:lnTo>
                                      <a:lnTo>
                                        <a:pt x="368" y="27"/>
                                      </a:lnTo>
                                      <a:lnTo>
                                        <a:pt x="360" y="16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371" y="0"/>
                                      </a:lnTo>
                                      <a:lnTo>
                                        <a:pt x="377" y="4"/>
                                      </a:lnTo>
                                      <a:lnTo>
                                        <a:pt x="384" y="11"/>
                                      </a:lnTo>
                                      <a:lnTo>
                                        <a:pt x="392" y="21"/>
                                      </a:lnTo>
                                      <a:lnTo>
                                        <a:pt x="397" y="33"/>
                                      </a:lnTo>
                                      <a:lnTo>
                                        <a:pt x="403" y="44"/>
                                      </a:lnTo>
                                      <a:lnTo>
                                        <a:pt x="407" y="57"/>
                                      </a:lnTo>
                                      <a:lnTo>
                                        <a:pt x="410" y="69"/>
                                      </a:lnTo>
                                      <a:lnTo>
                                        <a:pt x="402" y="77"/>
                                      </a:lnTo>
                                      <a:lnTo>
                                        <a:pt x="393" y="88"/>
                                      </a:lnTo>
                                      <a:lnTo>
                                        <a:pt x="386" y="99"/>
                                      </a:lnTo>
                                      <a:lnTo>
                                        <a:pt x="380" y="109"/>
                                      </a:lnTo>
                                      <a:lnTo>
                                        <a:pt x="377" y="121"/>
                                      </a:lnTo>
                                      <a:lnTo>
                                        <a:pt x="376" y="131"/>
                                      </a:lnTo>
                                      <a:lnTo>
                                        <a:pt x="379" y="138"/>
                                      </a:lnTo>
                                      <a:lnTo>
                                        <a:pt x="386" y="145"/>
                                      </a:lnTo>
                                      <a:lnTo>
                                        <a:pt x="403" y="138"/>
                                      </a:lnTo>
                                      <a:lnTo>
                                        <a:pt x="419" y="134"/>
                                      </a:lnTo>
                                      <a:lnTo>
                                        <a:pt x="433" y="129"/>
                                      </a:lnTo>
                                      <a:lnTo>
                                        <a:pt x="448" y="128"/>
                                      </a:lnTo>
                                      <a:lnTo>
                                        <a:pt x="462" y="128"/>
                                      </a:lnTo>
                                      <a:lnTo>
                                        <a:pt x="475" y="129"/>
                                      </a:lnTo>
                                      <a:lnTo>
                                        <a:pt x="488" y="132"/>
                                      </a:lnTo>
                                      <a:lnTo>
                                        <a:pt x="501" y="136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14" y="132"/>
                                      </a:lnTo>
                                      <a:lnTo>
                                        <a:pt x="521" y="132"/>
                                      </a:lnTo>
                                      <a:lnTo>
                                        <a:pt x="527" y="132"/>
                                      </a:lnTo>
                                      <a:lnTo>
                                        <a:pt x="523" y="118"/>
                                      </a:lnTo>
                                      <a:lnTo>
                                        <a:pt x="515" y="103"/>
                                      </a:lnTo>
                                      <a:lnTo>
                                        <a:pt x="505" y="90"/>
                                      </a:lnTo>
                                      <a:lnTo>
                                        <a:pt x="495" y="79"/>
                                      </a:lnTo>
                                      <a:lnTo>
                                        <a:pt x="488" y="70"/>
                                      </a:lnTo>
                                      <a:lnTo>
                                        <a:pt x="488" y="63"/>
                                      </a:lnTo>
                                      <a:lnTo>
                                        <a:pt x="492" y="60"/>
                                      </a:lnTo>
                                      <a:lnTo>
                                        <a:pt x="504" y="66"/>
                                      </a:lnTo>
                                      <a:lnTo>
                                        <a:pt x="517" y="79"/>
                                      </a:lnTo>
                                      <a:lnTo>
                                        <a:pt x="528" y="98"/>
                                      </a:lnTo>
                                      <a:lnTo>
                                        <a:pt x="538" y="118"/>
                                      </a:lnTo>
                                      <a:lnTo>
                                        <a:pt x="544" y="134"/>
                                      </a:lnTo>
                                      <a:lnTo>
                                        <a:pt x="550" y="135"/>
                                      </a:lnTo>
                                      <a:lnTo>
                                        <a:pt x="556" y="136"/>
                                      </a:lnTo>
                                      <a:lnTo>
                                        <a:pt x="563" y="139"/>
                                      </a:lnTo>
                                      <a:lnTo>
                                        <a:pt x="570" y="142"/>
                                      </a:lnTo>
                                      <a:lnTo>
                                        <a:pt x="577" y="147"/>
                                      </a:lnTo>
                                      <a:lnTo>
                                        <a:pt x="586" y="152"/>
                                      </a:lnTo>
                                      <a:lnTo>
                                        <a:pt x="595" y="158"/>
                                      </a:lnTo>
                                      <a:lnTo>
                                        <a:pt x="605" y="165"/>
                                      </a:lnTo>
                                      <a:lnTo>
                                        <a:pt x="615" y="162"/>
                                      </a:lnTo>
                                      <a:lnTo>
                                        <a:pt x="626" y="161"/>
                                      </a:lnTo>
                                      <a:lnTo>
                                        <a:pt x="639" y="158"/>
                                      </a:lnTo>
                                      <a:lnTo>
                                        <a:pt x="652" y="157"/>
                                      </a:lnTo>
                                      <a:lnTo>
                                        <a:pt x="664" y="155"/>
                                      </a:lnTo>
                                      <a:lnTo>
                                        <a:pt x="672" y="157"/>
                                      </a:lnTo>
                                      <a:lnTo>
                                        <a:pt x="679" y="158"/>
                                      </a:lnTo>
                                      <a:lnTo>
                                        <a:pt x="681" y="161"/>
                                      </a:lnTo>
                                      <a:lnTo>
                                        <a:pt x="678" y="168"/>
                                      </a:lnTo>
                                      <a:lnTo>
                                        <a:pt x="675" y="172"/>
                                      </a:lnTo>
                                      <a:lnTo>
                                        <a:pt x="669" y="174"/>
                                      </a:lnTo>
                                      <a:lnTo>
                                        <a:pt x="662" y="174"/>
                                      </a:lnTo>
                                      <a:lnTo>
                                        <a:pt x="654" y="172"/>
                                      </a:lnTo>
                                      <a:lnTo>
                                        <a:pt x="643" y="172"/>
                                      </a:lnTo>
                                      <a:lnTo>
                                        <a:pt x="632" y="174"/>
                                      </a:lnTo>
                                      <a:lnTo>
                                        <a:pt x="619" y="178"/>
                                      </a:lnTo>
                                      <a:lnTo>
                                        <a:pt x="623" y="184"/>
                                      </a:lnTo>
                                      <a:lnTo>
                                        <a:pt x="626" y="190"/>
                                      </a:lnTo>
                                      <a:lnTo>
                                        <a:pt x="631" y="197"/>
                                      </a:lnTo>
                                      <a:lnTo>
                                        <a:pt x="633" y="203"/>
                                      </a:lnTo>
                                      <a:lnTo>
                                        <a:pt x="643" y="211"/>
                                      </a:lnTo>
                                      <a:lnTo>
                                        <a:pt x="652" y="221"/>
                                      </a:lnTo>
                                      <a:lnTo>
                                        <a:pt x="659" y="233"/>
                                      </a:lnTo>
                                      <a:lnTo>
                                        <a:pt x="665" y="246"/>
                                      </a:lnTo>
                                      <a:lnTo>
                                        <a:pt x="669" y="262"/>
                                      </a:lnTo>
                                      <a:lnTo>
                                        <a:pt x="671" y="277"/>
                                      </a:lnTo>
                                      <a:lnTo>
                                        <a:pt x="671" y="296"/>
                                      </a:lnTo>
                                      <a:lnTo>
                                        <a:pt x="668" y="318"/>
                                      </a:lnTo>
                                      <a:lnTo>
                                        <a:pt x="682" y="318"/>
                                      </a:lnTo>
                                      <a:lnTo>
                                        <a:pt x="695" y="315"/>
                                      </a:lnTo>
                                      <a:lnTo>
                                        <a:pt x="707" y="309"/>
                                      </a:lnTo>
                                      <a:lnTo>
                                        <a:pt x="718" y="300"/>
                                      </a:lnTo>
                                      <a:lnTo>
                                        <a:pt x="730" y="290"/>
                                      </a:lnTo>
                                      <a:lnTo>
                                        <a:pt x="740" y="277"/>
                                      </a:lnTo>
                                      <a:lnTo>
                                        <a:pt x="750" y="262"/>
                                      </a:lnTo>
                                      <a:lnTo>
                                        <a:pt x="759" y="243"/>
                                      </a:lnTo>
                                      <a:lnTo>
                                        <a:pt x="764" y="241"/>
                                      </a:lnTo>
                                      <a:lnTo>
                                        <a:pt x="770" y="239"/>
                                      </a:lnTo>
                                      <a:lnTo>
                                        <a:pt x="777" y="236"/>
                                      </a:lnTo>
                                      <a:lnTo>
                                        <a:pt x="785" y="234"/>
                                      </a:lnTo>
                                      <a:lnTo>
                                        <a:pt x="792" y="231"/>
                                      </a:lnTo>
                                      <a:lnTo>
                                        <a:pt x="799" y="229"/>
                                      </a:lnTo>
                                      <a:lnTo>
                                        <a:pt x="806" y="227"/>
                                      </a:lnTo>
                                      <a:lnTo>
                                        <a:pt x="812" y="226"/>
                                      </a:lnTo>
                                      <a:lnTo>
                                        <a:pt x="818" y="234"/>
                                      </a:lnTo>
                                      <a:lnTo>
                                        <a:pt x="821" y="241"/>
                                      </a:lnTo>
                                      <a:lnTo>
                                        <a:pt x="819" y="246"/>
                                      </a:lnTo>
                                      <a:lnTo>
                                        <a:pt x="816" y="250"/>
                                      </a:lnTo>
                                      <a:lnTo>
                                        <a:pt x="809" y="250"/>
                                      </a:lnTo>
                                      <a:lnTo>
                                        <a:pt x="802" y="250"/>
                                      </a:lnTo>
                                      <a:lnTo>
                                        <a:pt x="795" y="252"/>
                                      </a:lnTo>
                                      <a:lnTo>
                                        <a:pt x="789" y="252"/>
                                      </a:lnTo>
                                      <a:lnTo>
                                        <a:pt x="783" y="253"/>
                                      </a:lnTo>
                                      <a:lnTo>
                                        <a:pt x="777" y="254"/>
                                      </a:lnTo>
                                      <a:lnTo>
                                        <a:pt x="773" y="257"/>
                                      </a:lnTo>
                                      <a:lnTo>
                                        <a:pt x="770" y="262"/>
                                      </a:lnTo>
                                      <a:lnTo>
                                        <a:pt x="767" y="267"/>
                                      </a:lnTo>
                                      <a:lnTo>
                                        <a:pt x="762" y="275"/>
                                      </a:lnTo>
                                      <a:lnTo>
                                        <a:pt x="756" y="285"/>
                                      </a:lnTo>
                                      <a:lnTo>
                                        <a:pt x="749" y="295"/>
                                      </a:lnTo>
                                      <a:lnTo>
                                        <a:pt x="738" y="305"/>
                                      </a:lnTo>
                                      <a:lnTo>
                                        <a:pt x="728" y="315"/>
                                      </a:lnTo>
                                      <a:lnTo>
                                        <a:pt x="717" y="322"/>
                                      </a:lnTo>
                                      <a:lnTo>
                                        <a:pt x="704" y="328"/>
                                      </a:lnTo>
                                      <a:lnTo>
                                        <a:pt x="701" y="338"/>
                                      </a:lnTo>
                                      <a:lnTo>
                                        <a:pt x="665" y="341"/>
                                      </a:lnTo>
                                      <a:lnTo>
                                        <a:pt x="674" y="351"/>
                                      </a:lnTo>
                                      <a:lnTo>
                                        <a:pt x="684" y="362"/>
                                      </a:lnTo>
                                      <a:lnTo>
                                        <a:pt x="692" y="378"/>
                                      </a:lnTo>
                                      <a:lnTo>
                                        <a:pt x="698" y="395"/>
                                      </a:lnTo>
                                      <a:lnTo>
                                        <a:pt x="704" y="398"/>
                                      </a:lnTo>
                                      <a:lnTo>
                                        <a:pt x="713" y="401"/>
                                      </a:lnTo>
                                      <a:lnTo>
                                        <a:pt x="721" y="401"/>
                                      </a:lnTo>
                                      <a:lnTo>
                                        <a:pt x="731" y="404"/>
                                      </a:lnTo>
                                      <a:lnTo>
                                        <a:pt x="741" y="407"/>
                                      </a:lnTo>
                                      <a:lnTo>
                                        <a:pt x="750" y="413"/>
                                      </a:lnTo>
                                      <a:lnTo>
                                        <a:pt x="757" y="423"/>
                                      </a:lnTo>
                                      <a:lnTo>
                                        <a:pt x="760" y="439"/>
                                      </a:lnTo>
                                      <a:lnTo>
                                        <a:pt x="764" y="467"/>
                                      </a:lnTo>
                                      <a:lnTo>
                                        <a:pt x="767" y="493"/>
                                      </a:lnTo>
                                      <a:lnTo>
                                        <a:pt x="767" y="516"/>
                                      </a:lnTo>
                                      <a:lnTo>
                                        <a:pt x="764" y="532"/>
                                      </a:lnTo>
                                      <a:lnTo>
                                        <a:pt x="776" y="542"/>
                                      </a:lnTo>
                                      <a:lnTo>
                                        <a:pt x="785" y="552"/>
                                      </a:lnTo>
                                      <a:lnTo>
                                        <a:pt x="789" y="561"/>
                                      </a:lnTo>
                                      <a:lnTo>
                                        <a:pt x="787" y="568"/>
                                      </a:lnTo>
                                      <a:lnTo>
                                        <a:pt x="783" y="575"/>
                                      </a:lnTo>
                                      <a:lnTo>
                                        <a:pt x="777" y="581"/>
                                      </a:lnTo>
                                      <a:lnTo>
                                        <a:pt x="770" y="582"/>
                                      </a:lnTo>
                                      <a:lnTo>
                                        <a:pt x="764" y="578"/>
                                      </a:lnTo>
                                      <a:lnTo>
                                        <a:pt x="760" y="570"/>
                                      </a:lnTo>
                                      <a:lnTo>
                                        <a:pt x="756" y="558"/>
                                      </a:lnTo>
                                      <a:lnTo>
                                        <a:pt x="753" y="549"/>
                                      </a:lnTo>
                                      <a:lnTo>
                                        <a:pt x="746" y="542"/>
                                      </a:lnTo>
                                      <a:lnTo>
                                        <a:pt x="746" y="525"/>
                                      </a:lnTo>
                                      <a:lnTo>
                                        <a:pt x="747" y="503"/>
                                      </a:lnTo>
                                      <a:lnTo>
                                        <a:pt x="747" y="483"/>
                                      </a:lnTo>
                                      <a:lnTo>
                                        <a:pt x="746" y="463"/>
                                      </a:lnTo>
                                      <a:lnTo>
                                        <a:pt x="741" y="446"/>
                                      </a:lnTo>
                                      <a:lnTo>
                                        <a:pt x="734" y="433"/>
                                      </a:lnTo>
                                      <a:lnTo>
                                        <a:pt x="720" y="427"/>
                                      </a:lnTo>
                                      <a:lnTo>
                                        <a:pt x="701" y="429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694" y="476"/>
                                      </a:lnTo>
                                      <a:lnTo>
                                        <a:pt x="687" y="506"/>
                                      </a:lnTo>
                                      <a:lnTo>
                                        <a:pt x="677" y="539"/>
                                      </a:lnTo>
                                      <a:lnTo>
                                        <a:pt x="665" y="572"/>
                                      </a:lnTo>
                                      <a:lnTo>
                                        <a:pt x="652" y="606"/>
                                      </a:lnTo>
                                      <a:lnTo>
                                        <a:pt x="635" y="636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28" y="683"/>
                                      </a:lnTo>
                                      <a:lnTo>
                                        <a:pt x="636" y="702"/>
                                      </a:lnTo>
                                      <a:lnTo>
                                        <a:pt x="638" y="719"/>
                                      </a:lnTo>
                                      <a:lnTo>
                                        <a:pt x="628" y="736"/>
                                      </a:lnTo>
                                      <a:lnTo>
                                        <a:pt x="619" y="747"/>
                                      </a:lnTo>
                                      <a:lnTo>
                                        <a:pt x="609" y="758"/>
                                      </a:lnTo>
                                      <a:lnTo>
                                        <a:pt x="599" y="770"/>
                                      </a:lnTo>
                                      <a:lnTo>
                                        <a:pt x="589" y="783"/>
                                      </a:lnTo>
                                      <a:lnTo>
                                        <a:pt x="580" y="794"/>
                                      </a:lnTo>
                                      <a:lnTo>
                                        <a:pt x="573" y="806"/>
                                      </a:lnTo>
                                      <a:lnTo>
                                        <a:pt x="569" y="814"/>
                                      </a:lnTo>
                                      <a:lnTo>
                                        <a:pt x="567" y="820"/>
                                      </a:lnTo>
                                      <a:lnTo>
                                        <a:pt x="567" y="834"/>
                                      </a:lnTo>
                                      <a:lnTo>
                                        <a:pt x="567" y="857"/>
                                      </a:lnTo>
                                      <a:lnTo>
                                        <a:pt x="567" y="879"/>
                                      </a:lnTo>
                                      <a:lnTo>
                                        <a:pt x="566" y="895"/>
                                      </a:lnTo>
                                      <a:lnTo>
                                        <a:pt x="560" y="902"/>
                                      </a:lnTo>
                                      <a:lnTo>
                                        <a:pt x="551" y="905"/>
                                      </a:lnTo>
                                      <a:lnTo>
                                        <a:pt x="543" y="903"/>
                                      </a:lnTo>
                                      <a:lnTo>
                                        <a:pt x="538" y="893"/>
                                      </a:lnTo>
                                      <a:lnTo>
                                        <a:pt x="538" y="876"/>
                                      </a:lnTo>
                                      <a:lnTo>
                                        <a:pt x="540" y="856"/>
                                      </a:lnTo>
                                      <a:lnTo>
                                        <a:pt x="537" y="837"/>
                                      </a:lnTo>
                                      <a:lnTo>
                                        <a:pt x="531" y="824"/>
                                      </a:lnTo>
                                      <a:lnTo>
                                        <a:pt x="557" y="793"/>
                                      </a:lnTo>
                                      <a:lnTo>
                                        <a:pt x="577" y="768"/>
                                      </a:lnTo>
                                      <a:lnTo>
                                        <a:pt x="592" y="748"/>
                                      </a:lnTo>
                                      <a:lnTo>
                                        <a:pt x="600" y="734"/>
                                      </a:lnTo>
                                      <a:lnTo>
                                        <a:pt x="603" y="722"/>
                                      </a:lnTo>
                                      <a:lnTo>
                                        <a:pt x="603" y="712"/>
                                      </a:lnTo>
                                      <a:lnTo>
                                        <a:pt x="599" y="703"/>
                                      </a:lnTo>
                                      <a:lnTo>
                                        <a:pt x="592" y="6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178920"/>
                                  <a:ext cx="432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13" y="26"/>
                                      </a:moveTo>
                                      <a:lnTo>
                                        <a:pt x="19" y="25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227880"/>
                                  <a:ext cx="414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13" y="26"/>
                                      </a:moveTo>
                                      <a:lnTo>
                                        <a:pt x="17" y="25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5" y="13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175320"/>
                                  <a:ext cx="1602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69">
                                      <a:moveTo>
                                        <a:pt x="86" y="0"/>
                                      </a:moveTo>
                                      <a:lnTo>
                                        <a:pt x="83" y="13"/>
                                      </a:lnTo>
                                      <a:lnTo>
                                        <a:pt x="86" y="26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88" y="59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52" y="69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920" y="294120"/>
                                  <a:ext cx="1116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76">
                                      <a:moveTo>
                                        <a:pt x="51" y="0"/>
                                      </a:moveTo>
                                      <a:lnTo>
                                        <a:pt x="62" y="17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7" y="50"/>
                                      </a:lnTo>
                                      <a:lnTo>
                                        <a:pt x="64" y="65"/>
                                      </a:lnTo>
                                      <a:lnTo>
                                        <a:pt x="59" y="70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31" y="73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26" y="11"/>
                                      </a:lnTo>
                                      <a:lnTo>
                                        <a:pt x="33" y="11"/>
                                      </a:lnTo>
                                      <a:lnTo>
                                        <a:pt x="39" y="10"/>
                                      </a:lnTo>
                                      <a:lnTo>
                                        <a:pt x="45" y="7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80880"/>
                                  <a:ext cx="6440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472">
                                      <a:moveTo>
                                        <a:pt x="237" y="0"/>
                                      </a:moveTo>
                                      <a:lnTo>
                                        <a:pt x="254" y="7"/>
                                      </a:lnTo>
                                      <a:lnTo>
                                        <a:pt x="270" y="13"/>
                                      </a:lnTo>
                                      <a:lnTo>
                                        <a:pt x="283" y="17"/>
                                      </a:lnTo>
                                      <a:lnTo>
                                        <a:pt x="296" y="22"/>
                                      </a:lnTo>
                                      <a:lnTo>
                                        <a:pt x="309" y="26"/>
                                      </a:lnTo>
                                      <a:lnTo>
                                        <a:pt x="320" y="29"/>
                                      </a:lnTo>
                                      <a:lnTo>
                                        <a:pt x="332" y="33"/>
                                      </a:lnTo>
                                      <a:lnTo>
                                        <a:pt x="345" y="36"/>
                                      </a:lnTo>
                                      <a:lnTo>
                                        <a:pt x="353" y="50"/>
                                      </a:lnTo>
                                      <a:lnTo>
                                        <a:pt x="365" y="65"/>
                                      </a:lnTo>
                                      <a:lnTo>
                                        <a:pt x="376" y="76"/>
                                      </a:lnTo>
                                      <a:lnTo>
                                        <a:pt x="386" y="86"/>
                                      </a:lnTo>
                                      <a:lnTo>
                                        <a:pt x="386" y="116"/>
                                      </a:lnTo>
                                      <a:lnTo>
                                        <a:pt x="382" y="148"/>
                                      </a:lnTo>
                                      <a:lnTo>
                                        <a:pt x="376" y="183"/>
                                      </a:lnTo>
                                      <a:lnTo>
                                        <a:pt x="368" y="219"/>
                                      </a:lnTo>
                                      <a:lnTo>
                                        <a:pt x="355" y="255"/>
                                      </a:lnTo>
                                      <a:lnTo>
                                        <a:pt x="340" y="291"/>
                                      </a:lnTo>
                                      <a:lnTo>
                                        <a:pt x="321" y="325"/>
                                      </a:lnTo>
                                      <a:lnTo>
                                        <a:pt x="301" y="358"/>
                                      </a:lnTo>
                                      <a:lnTo>
                                        <a:pt x="277" y="388"/>
                                      </a:lnTo>
                                      <a:lnTo>
                                        <a:pt x="248" y="416"/>
                                      </a:lnTo>
                                      <a:lnTo>
                                        <a:pt x="218" y="439"/>
                                      </a:lnTo>
                                      <a:lnTo>
                                        <a:pt x="183" y="456"/>
                                      </a:lnTo>
                                      <a:lnTo>
                                        <a:pt x="144" y="468"/>
                                      </a:lnTo>
                                      <a:lnTo>
                                        <a:pt x="103" y="472"/>
                                      </a:lnTo>
                                      <a:lnTo>
                                        <a:pt x="58" y="469"/>
                                      </a:lnTo>
                                      <a:lnTo>
                                        <a:pt x="9" y="457"/>
                                      </a:lnTo>
                                      <a:lnTo>
                                        <a:pt x="0" y="433"/>
                                      </a:lnTo>
                                      <a:lnTo>
                                        <a:pt x="19" y="397"/>
                                      </a:lnTo>
                                      <a:lnTo>
                                        <a:pt x="39" y="355"/>
                                      </a:lnTo>
                                      <a:lnTo>
                                        <a:pt x="59" y="314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100" y="232"/>
                                      </a:lnTo>
                                      <a:lnTo>
                                        <a:pt x="116" y="197"/>
                                      </a:lnTo>
                                      <a:lnTo>
                                        <a:pt x="127" y="170"/>
                                      </a:lnTo>
                                      <a:lnTo>
                                        <a:pt x="134" y="152"/>
                                      </a:lnTo>
                                      <a:lnTo>
                                        <a:pt x="146" y="154"/>
                                      </a:lnTo>
                                      <a:lnTo>
                                        <a:pt x="154" y="155"/>
                                      </a:lnTo>
                                      <a:lnTo>
                                        <a:pt x="165" y="157"/>
                                      </a:lnTo>
                                      <a:lnTo>
                                        <a:pt x="173" y="157"/>
                                      </a:lnTo>
                                      <a:lnTo>
                                        <a:pt x="180" y="155"/>
                                      </a:lnTo>
                                      <a:lnTo>
                                        <a:pt x="188" y="152"/>
                                      </a:lnTo>
                                      <a:lnTo>
                                        <a:pt x="193" y="147"/>
                                      </a:lnTo>
                                      <a:lnTo>
                                        <a:pt x="199" y="139"/>
                                      </a:lnTo>
                                      <a:lnTo>
                                        <a:pt x="209" y="121"/>
                                      </a:lnTo>
                                      <a:lnTo>
                                        <a:pt x="218" y="102"/>
                                      </a:lnTo>
                                      <a:lnTo>
                                        <a:pt x="224" y="85"/>
                                      </a:lnTo>
                                      <a:lnTo>
                                        <a:pt x="222" y="69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3" y="49"/>
                                      </a:lnTo>
                                      <a:lnTo>
                                        <a:pt x="209" y="43"/>
                                      </a:lnTo>
                                      <a:lnTo>
                                        <a:pt x="203" y="39"/>
                                      </a:lnTo>
                                      <a:lnTo>
                                        <a:pt x="213" y="27"/>
                                      </a:lnTo>
                                      <a:lnTo>
                                        <a:pt x="222" y="17"/>
                                      </a:lnTo>
                                      <a:lnTo>
                                        <a:pt x="229" y="7"/>
                                      </a:lnTo>
                                      <a:lnTo>
                                        <a:pt x="2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261000"/>
                                  <a:ext cx="547200" cy="64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8" h="515">
                                      <a:moveTo>
                                        <a:pt x="328" y="66"/>
                                      </a:moveTo>
                                      <a:lnTo>
                                        <a:pt x="325" y="79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17" y="105"/>
                                      </a:lnTo>
                                      <a:lnTo>
                                        <a:pt x="314" y="115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0" y="114"/>
                                      </a:lnTo>
                                      <a:lnTo>
                                        <a:pt x="292" y="114"/>
                                      </a:lnTo>
                                      <a:lnTo>
                                        <a:pt x="287" y="112"/>
                                      </a:lnTo>
                                      <a:lnTo>
                                        <a:pt x="281" y="112"/>
                                      </a:lnTo>
                                      <a:lnTo>
                                        <a:pt x="276" y="114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68" y="118"/>
                                      </a:lnTo>
                                      <a:lnTo>
                                        <a:pt x="259" y="128"/>
                                      </a:lnTo>
                                      <a:lnTo>
                                        <a:pt x="246" y="142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29" y="174"/>
                                      </a:lnTo>
                                      <a:lnTo>
                                        <a:pt x="229" y="190"/>
                                      </a:lnTo>
                                      <a:lnTo>
                                        <a:pt x="232" y="210"/>
                                      </a:lnTo>
                                      <a:lnTo>
                                        <a:pt x="236" y="229"/>
                                      </a:lnTo>
                                      <a:lnTo>
                                        <a:pt x="243" y="242"/>
                                      </a:lnTo>
                                      <a:lnTo>
                                        <a:pt x="232" y="268"/>
                                      </a:lnTo>
                                      <a:lnTo>
                                        <a:pt x="215" y="302"/>
                                      </a:lnTo>
                                      <a:lnTo>
                                        <a:pt x="196" y="341"/>
                                      </a:lnTo>
                                      <a:lnTo>
                                        <a:pt x="176" y="381"/>
                                      </a:lnTo>
                                      <a:lnTo>
                                        <a:pt x="154" y="422"/>
                                      </a:lnTo>
                                      <a:lnTo>
                                        <a:pt x="135" y="456"/>
                                      </a:lnTo>
                                      <a:lnTo>
                                        <a:pt x="118" y="485"/>
                                      </a:lnTo>
                                      <a:lnTo>
                                        <a:pt x="105" y="502"/>
                                      </a:lnTo>
                                      <a:lnTo>
                                        <a:pt x="75" y="515"/>
                                      </a:lnTo>
                                      <a:lnTo>
                                        <a:pt x="46" y="483"/>
                                      </a:lnTo>
                                      <a:lnTo>
                                        <a:pt x="26" y="449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1" y="298"/>
                                      </a:lnTo>
                                      <a:lnTo>
                                        <a:pt x="7" y="259"/>
                                      </a:lnTo>
                                      <a:lnTo>
                                        <a:pt x="19" y="220"/>
                                      </a:lnTo>
                                      <a:lnTo>
                                        <a:pt x="32" y="183"/>
                                      </a:lnTo>
                                      <a:lnTo>
                                        <a:pt x="49" y="147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9" y="83"/>
                                      </a:lnTo>
                                      <a:lnTo>
                                        <a:pt x="112" y="56"/>
                                      </a:lnTo>
                                      <a:lnTo>
                                        <a:pt x="137" y="33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9" y="1"/>
                                      </a:lnTo>
                                      <a:lnTo>
                                        <a:pt x="217" y="1"/>
                                      </a:lnTo>
                                      <a:lnTo>
                                        <a:pt x="226" y="3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38" y="4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1" y="13"/>
                                      </a:lnTo>
                                      <a:lnTo>
                                        <a:pt x="262" y="23"/>
                                      </a:lnTo>
                                      <a:lnTo>
                                        <a:pt x="275" y="32"/>
                                      </a:lnTo>
                                      <a:lnTo>
                                        <a:pt x="288" y="40"/>
                                      </a:lnTo>
                                      <a:lnTo>
                                        <a:pt x="300" y="49"/>
                                      </a:lnTo>
                                      <a:lnTo>
                                        <a:pt x="311" y="56"/>
                                      </a:lnTo>
                                      <a:lnTo>
                                        <a:pt x="321" y="62"/>
                                      </a:lnTo>
                                      <a:lnTo>
                                        <a:pt x="328" y="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405000"/>
                                  <a:ext cx="698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3">
                                      <a:moveTo>
                                        <a:pt x="15" y="63"/>
                                      </a:moveTo>
                                      <a:lnTo>
                                        <a:pt x="9" y="61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9" y="8"/>
                                      </a:lnTo>
                                      <a:lnTo>
                                        <a:pt x="42" y="1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3" y="59"/>
                                      </a:lnTo>
                                      <a:lnTo>
                                        <a:pt x="15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575280"/>
                                  <a:ext cx="1303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93">
                                      <a:moveTo>
                                        <a:pt x="2" y="39"/>
                                      </a:moveTo>
                                      <a:lnTo>
                                        <a:pt x="3" y="34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20" y="14"/>
                                      </a:lnTo>
                                      <a:lnTo>
                                        <a:pt x="26" y="9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9" y="16"/>
                                      </a:lnTo>
                                      <a:lnTo>
                                        <a:pt x="76" y="32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2" y="59"/>
                                      </a:lnTo>
                                      <a:lnTo>
                                        <a:pt x="68" y="68"/>
                                      </a:lnTo>
                                      <a:lnTo>
                                        <a:pt x="62" y="75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48" y="88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32" y="93"/>
                                      </a:lnTo>
                                      <a:lnTo>
                                        <a:pt x="17" y="88"/>
                                      </a:lnTo>
                                      <a:lnTo>
                                        <a:pt x="6" y="7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2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748080"/>
                                  <a:ext cx="86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4">
                                      <a:moveTo>
                                        <a:pt x="8" y="1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50" y="33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52" y="51"/>
                                      </a:lnTo>
                                      <a:lnTo>
                                        <a:pt x="47" y="59"/>
                                      </a:lnTo>
                                      <a:lnTo>
                                        <a:pt x="41" y="61"/>
                                      </a:lnTo>
                                      <a:lnTo>
                                        <a:pt x="33" y="63"/>
                                      </a:lnTo>
                                      <a:lnTo>
                                        <a:pt x="26" y="64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3" y="54"/>
                                      </a:lnTo>
                                      <a:lnTo>
                                        <a:pt x="8" y="4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8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857880"/>
                                  <a:ext cx="1065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56">
                                      <a:moveTo>
                                        <a:pt x="0" y="33"/>
                                      </a:moveTo>
                                      <a:lnTo>
                                        <a:pt x="2" y="23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59" y="16"/>
                                      </a:lnTo>
                                      <a:lnTo>
                                        <a:pt x="64" y="25"/>
                                      </a:lnTo>
                                      <a:lnTo>
                                        <a:pt x="61" y="33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19" y="56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658440"/>
                                  <a:ext cx="1198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5">
                                      <a:moveTo>
                                        <a:pt x="13" y="84"/>
                                      </a:moveTo>
                                      <a:lnTo>
                                        <a:pt x="3" y="7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6" y="65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55" y="78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37" y="85"/>
                                      </a:lnTo>
                                      <a:lnTo>
                                        <a:pt x="26" y="85"/>
                                      </a:lnTo>
                                      <a:lnTo>
                                        <a:pt x="13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625320"/>
                                  <a:ext cx="7164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74">
                                      <a:moveTo>
                                        <a:pt x="34" y="0"/>
                                      </a:moveTo>
                                      <a:lnTo>
                                        <a:pt x="41" y="9"/>
                                      </a:lnTo>
                                      <a:lnTo>
                                        <a:pt x="43" y="29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7" y="65"/>
                                      </a:lnTo>
                                      <a:lnTo>
                                        <a:pt x="30" y="71"/>
                                      </a:lnTo>
                                      <a:lnTo>
                                        <a:pt x="21" y="74"/>
                                      </a:lnTo>
                                      <a:lnTo>
                                        <a:pt x="13" y="74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8.75pt;width:107.9pt;height:89.95pt" coordorigin="79,175" coordsize="2158,1799">
                      <v:shape id="shape_0" coordsize="821,905" path="m592,693l582,705l570,716l556,729l543,741l527,752l511,762l494,772l475,783l456,790l438,797l417,803l397,807l376,810l356,810l334,808l312,804l302,801l292,797l284,791l275,785l268,777l263,768l260,757l259,745l250,749l240,754l229,755l217,754l206,749l191,739l178,725l164,705l152,679l142,649l135,616l131,580l128,544l129,508l132,475l138,443l132,439l127,436l119,434l115,439l106,457l93,493l81,535l76,571l69,572l63,575l57,580l53,587l47,595l40,603l30,610l21,616l14,617l9,614l3,607l0,600l0,594l4,591l9,591l16,591l24,590l36,582l45,574l47,567l46,559l47,552l47,544l50,532l59,512l72,485l83,457l89,440l91,430l93,421l99,416l108,413l118,410l128,408l138,408l148,410l150,407l151,404l151,403l152,400l165,372l180,345l193,319l209,296l223,273l240,253l258,234l275,218l275,216l275,207l272,198l268,194l259,195l249,198l237,203l223,210l210,217l196,226l181,234l170,244l164,240l157,237l151,236l144,237l135,239l124,237l112,231l102,220l98,210l101,204l108,204l119,207l125,210l132,213l138,216l144,218l150,220l154,221l158,221l163,221l177,210l194,198l213,190l233,181l255,177l275,177l292,180l308,190l314,185l320,182l325,180l331,177l338,178l345,180l351,180l358,181l364,182l370,184l377,185l383,187l370,167l363,151l360,134l364,112l374,90l383,70l387,54l380,40l368,27l360,16l358,6l364,0l371,0l377,4l384,11l392,21l397,33l403,44l407,57l410,69l402,77l393,88l386,99l380,109l377,121l376,131l379,138l386,145l403,138l419,134l433,129l448,128l462,128l475,129l488,132l501,136l507,134l514,132l521,132l527,132l523,118l515,103l505,90l495,79l488,70l488,63l492,60l504,66l517,79l528,98l538,118l544,134l550,135l556,136l563,139l570,142l577,147l586,152l595,158l605,165l615,162l626,161l639,158l652,157l664,155l672,157l679,158l681,161l678,168l675,172l669,174l662,174l654,172l643,172l632,174l619,178l623,184l626,190l631,197l633,203l643,211l652,221l659,233l665,246l669,262l671,277l671,296l668,318l682,318l695,315l707,309l718,300l730,290l740,277l750,262l759,243l764,241l770,239l777,236l785,234l792,231l799,229l806,227l812,226l818,234l821,241l819,246l816,250l809,250l802,250l795,252l789,252l783,253l777,254l773,257l770,262l767,267l762,275l756,285l749,295l738,305l728,315l717,322l704,328l701,338l665,341l674,351l684,362l692,378l698,395l704,398l713,401l721,401l731,404l741,407l750,413l757,423l760,439l764,467l767,493l767,516l764,532l776,542l785,552l789,561l787,568l783,575l777,581l770,582l764,578l760,570l756,558l753,549l746,542l746,525l747,503l747,483l746,463l741,446l734,433l720,427l701,429l698,449l694,476l687,506l677,539l665,572l652,606l635,636l618,663l628,683l636,702l638,719l628,736l619,747l609,758l599,770l589,783l580,794l573,806l569,814l567,820l567,834l567,857l567,879l566,895l560,902l551,905l543,903l538,893l538,876l540,856l537,837l531,824l557,793l577,768l592,748l600,734l603,722l603,712l599,703l592,693xe" fillcolor="black" stroked="f" o:allowincell="t" style="position:absolute;left:79;top:175;width:2157;height:17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13,26l19,25l22,22l25,19l26,13l25,7l22,5l19,2l13,0l7,2l4,5l2,7l0,13l2,19l4,22l7,25l13,26xe" fillcolor="white" stroked="f" o:allowincell="t" style="position:absolute;left:1414;top:457;width:67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5,26" path="m13,26l17,25l22,22l23,19l25,13l23,7l22,4l17,1l13,0l7,1l5,4l2,7l0,13l2,19l5,22l7,25l13,26xe" fillcolor="white" stroked="f" o:allowincell="t" style="position:absolute;left:1630;top:534;width:64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69" path="m86,0l83,13l86,26l91,39l96,49l88,59l76,67l65,69l52,69l37,64l24,55l11,41l0,20l9,15l19,10l27,8l39,3l49,2l60,0l73,0l86,0xe" fillcolor="#ffed7f" stroked="f" o:allowincell="t" style="position:absolute;left:1112;top:451;width:251;height:136;mso-wrap-style:none;v-text-anchor:middle">
                        <v:fill o:detectmouseclick="t" type="solid" color2="#001280"/>
                        <v:stroke color="#3465a4" joinstyle="round" endcap="flat"/>
                        <w10:wrap type="none"/>
                      </v:shape>
                      <v:shape id="shape_0" coordsize="67,76" path="m51,0l62,17l67,33l67,50l64,65l59,70l54,75l44,76l31,73l18,66l6,52l0,32l3,8l10,11l19,11l26,11l33,11l39,10l45,7l48,4l51,0xe" fillcolor="#ffed7f" stroked="f" o:allowincell="t" style="position:absolute;left:1622;top:638;width:175;height:150;mso-wrap-style:none;v-text-anchor:middle">
                        <v:fill o:detectmouseclick="t" type="solid" color2="#001280"/>
                        <v:stroke color="#3465a4" joinstyle="round" endcap="flat"/>
                        <w10:wrap type="none"/>
                      </v:shape>
                      <v:shape id="shape_0" coordsize="386,472" path="m237,0l254,7l270,13l283,17l296,22l309,26l320,29l332,33l345,36l353,50l365,65l376,76l386,86l386,116l382,148l376,183l368,219l355,255l340,291l321,325l301,358l277,388l248,416l218,439l183,456l144,468l103,472l58,469l9,457l0,433l19,397l39,355l59,314l81,270l100,232l116,197l127,170l134,152l146,154l154,155l165,157l173,157l180,155l188,152l193,147l199,139l209,121l218,102l224,85l222,69l218,57l213,49l209,43l203,39l213,27l222,17l229,7l237,0xe" fillcolor="red" stroked="f" o:allowincell="t" style="position:absolute;left:830;top:775;width:1013;height:937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28,515" path="m328,66l325,79l321,92l317,105l314,115l307,115l300,114l292,114l287,112l281,112l276,114l272,115l268,118l259,128l246,142l235,160l229,174l229,190l232,210l236,229l243,242l232,268l215,302l196,341l176,381l154,422l135,456l118,485l105,502l75,515l46,483l26,449l12,413l3,375l0,337l1,298l7,259l19,220l32,183l49,147l69,114l89,83l112,56l137,33l160,14l184,0l192,0l200,0l209,1l217,1l226,3l233,3l238,4l239,4l251,13l262,23l275,32l288,40l300,49l311,56l321,62l328,66xe" fillcolor="red" stroked="f" o:allowincell="t" style="position:absolute;left:475;top:586;width:861;height:102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2,63" path="m15,63l9,61l3,53l0,43l0,31l4,20l12,8l19,1l26,0l33,3l39,8l42,17l42,27l38,38l32,50l23,59l15,63xe" fillcolor="black" stroked="f" o:allowincell="t" style="position:absolute;left:691;top:813;width:109;height:12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8,93" path="m2,39l3,34l7,27l13,21l20,14l26,9l33,4l40,1l46,0l58,4l69,16l76,32l78,44l75,52l72,59l68,68l62,75l55,82l48,88l40,92l32,93l17,88l6,73l0,56l2,39xe" fillcolor="black" stroked="f" o:allowincell="t" style="position:absolute;left:786;top:1081;width:204;height:18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64" path="m8,1l20,0l33,7l43,20l50,33l52,43l52,51l47,59l41,61l33,63l26,64l18,61l13,54l8,43l3,33l0,21l0,11l1,4l4,2l5,2l8,1xe" fillcolor="black" stroked="f" o:allowincell="t" style="position:absolute;left:594;top:1353;width:135;height:1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56" path="m0,33l2,23l9,12l18,5l28,0l38,2l49,8l59,16l64,25l61,33l51,44l41,51l29,55l19,56l11,52l5,45l0,33xe" fillcolor="black" stroked="f" o:allowincell="t" style="position:absolute;left:1046;top:1526;width:167;height:1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5" path="m13,84l3,73l0,56l1,36l6,20l13,9l22,3l32,0l42,2l53,6l63,16l72,30l72,48l69,56l66,65l62,72l55,78l48,82l37,85l26,85l13,84xe" fillcolor="black" stroked="f" o:allowincell="t" style="position:absolute;left:1198;top:1212;width:188;height:1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74" path="m34,0l41,9l43,29l41,51l37,65l30,71l21,74l13,74l4,66l0,51l1,29l13,10l34,0xe" fillcolor="black" stroked="f" o:allowincell="t" style="position:absolute;left:1609;top:1160;width:112;height:14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1348740" cy="119062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1190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27" w:dyaOrig="6228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91.9pt;height:86.5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832598870" r:id="rId4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93.75pt;mso-wrap-distance-left:9.05pt;mso-wrap-distance-right:9.05pt;mso-wrap-distance-top:0pt;mso-wrap-distance-bottom:0pt;margin-top:4.6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27" w:dyaOrig="622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1.9pt;height:86.55pt" filled="f" o:ole="">
                                  <v:imagedata r:id="rId51" o:title=""/>
                                </v:shape>
                                <o:OLEObject Type="Embed" ProgID="" ShapeID="ole_rId50" DrawAspect="Content" ObjectID="_1305893957" r:id="rId5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57785</wp:posOffset>
                      </wp:positionV>
                      <wp:extent cx="1199515" cy="120396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1203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54" w:dyaOrig="3555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77.75pt;height:85.3pt" filled="f" o:ole="">
                                        <v:imagedata r:id="rId53" o:title=""/>
                                      </v:shape>
                                      <o:OLEObject Type="Embed" ProgID="" ShapeID="ole_rId52" DrawAspect="Content" ObjectID="_642533239" r:id="rId5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94.8pt;mso-wrap-distance-left:9.05pt;mso-wrap-distance-right:9.05pt;mso-wrap-distance-top:0pt;mso-wrap-distance-bottom:0pt;margin-top:4.55pt;mso-position-vertical-relative:text;margin-left:1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54" w:dyaOrig="355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77.75pt;height:85.3pt" filled="f" o:ole="">
                                  <v:imagedata r:id="rId55" o:title=""/>
                                </v:shape>
                                <o:OLEObject Type="Embed" ProgID="" ShapeID="ole_rId54" DrawAspect="Content" ObjectID="_1964311765" r:id="rId5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59055</wp:posOffset>
                      </wp:positionV>
                      <wp:extent cx="114300" cy="11430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0.7pt;margin-top:4.65pt;width:8.95pt;height:89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59055</wp:posOffset>
                      </wp:positionV>
                      <wp:extent cx="1584960" cy="119062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960" cy="1190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8270" cy="1097915"/>
                                        <wp:effectExtent l="0" t="0" r="0" b="0"/>
                                        <wp:docPr id="3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8270" cy="1097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8pt;height:93.75pt;mso-wrap-distance-left:9.05pt;mso-wrap-distance-right:9.05pt;mso-wrap-distance-top:0pt;mso-wrap-distance-bottom:0pt;margin-top:4.65pt;mso-position-vertical-relative:text;margin-left: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8270" cy="1097915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109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84455</wp:posOffset>
                      </wp:positionV>
                      <wp:extent cx="1092835" cy="118300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34" w:dyaOrig="4064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71.6pt;height:85.9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510549152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05pt;height:93.15pt;mso-wrap-distance-left:9.05pt;mso-wrap-distance-right:9.05pt;mso-wrap-distance-top:0pt;mso-wrap-distance-bottom:0pt;margin-top:6.65pt;mso-position-vertical-relative:text;margin-left:1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4" w:dyaOrig="4064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71.6pt;height:85.95pt" filled="f" o:ole="">
                                  <v:imagedata r:id="rId61" o:title=""/>
                                </v:shape>
                                <o:OLEObject Type="Embed" ProgID="" ShapeID="ole_rId60" DrawAspect="Content" ObjectID="_535111874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26365</wp:posOffset>
                      </wp:positionV>
                      <wp:extent cx="1341120" cy="96202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804" w:dyaOrig="5716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91.1pt;height:68.5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645166756" r:id="rId6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75.75pt;mso-wrap-distance-left:9.05pt;mso-wrap-distance-right:9.05pt;mso-wrap-distance-top:0pt;mso-wrap-distance-bottom:0pt;margin-top:9.95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04" w:dyaOrig="5716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91.1pt;height:68.55pt" filled="f" o:ole="">
                                  <v:imagedata r:id="rId65" o:title=""/>
                                </v:shape>
                                <o:OLEObject Type="Embed" ProgID="" ShapeID="ole_rId64" DrawAspect="Content" ObjectID="_1197137851" r:id="rId6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6365</wp:posOffset>
                      </wp:positionV>
                      <wp:extent cx="1569720" cy="1076325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720" cy="1076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6840" cy="984885"/>
                                        <wp:effectExtent l="0" t="0" r="0" b="0"/>
                                        <wp:docPr id="3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32" t="-56" r="-32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840" cy="98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pt;height:84.75pt;mso-wrap-distance-left:9.05pt;mso-wrap-distance-right:9.05pt;mso-wrap-distance-top:0pt;mso-wrap-distance-bottom:0pt;margin-top:9.95pt;mso-position-vertical-relative:text;margin-left: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840" cy="98488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2" t="-56" r="-3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4450</wp:posOffset>
                      </wp:positionV>
                      <wp:extent cx="1387475" cy="1245235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7475" cy="124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65" w:dyaOrig="327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94.75pt;height:90.9pt" filled="f" o:ole="">
                                        <v:imagedata r:id="rId69" o:title=""/>
                                      </v:shape>
                                      <o:OLEObject Type="Embed" ProgID="" ShapeID="ole_rId68" DrawAspect="Content" ObjectID="_264432860" r:id="rId6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25pt;height:98.05pt;mso-wrap-distance-left:9.05pt;mso-wrap-distance-right:9.05pt;mso-wrap-distance-top:0pt;mso-wrap-distance-bottom:0pt;margin-top:3.5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65" w:dyaOrig="327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94.75pt;height:90.9pt" filled="f" o:ole="">
                                  <v:imagedata r:id="rId71" o:title=""/>
                                </v:shape>
                                <o:OLEObject Type="Embed" ProgID="" ShapeID="ole_rId70" DrawAspect="Content" ObjectID="_1737055054" r:id="rId7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76200</wp:posOffset>
                      </wp:positionV>
                      <wp:extent cx="878205" cy="114236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040" cy="1142280"/>
                                <a:chOff x="0" y="0"/>
                                <a:chExt cx="87804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14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2519">
                                      <a:moveTo>
                                        <a:pt x="88" y="2510"/>
                                      </a:moveTo>
                                      <a:lnTo>
                                        <a:pt x="94" y="2500"/>
                                      </a:lnTo>
                                      <a:lnTo>
                                        <a:pt x="100" y="2491"/>
                                      </a:lnTo>
                                      <a:lnTo>
                                        <a:pt x="106" y="2480"/>
                                      </a:lnTo>
                                      <a:lnTo>
                                        <a:pt x="112" y="2471"/>
                                      </a:lnTo>
                                      <a:lnTo>
                                        <a:pt x="118" y="2463"/>
                                      </a:lnTo>
                                      <a:lnTo>
                                        <a:pt x="127" y="2456"/>
                                      </a:lnTo>
                                      <a:lnTo>
                                        <a:pt x="134" y="2452"/>
                                      </a:lnTo>
                                      <a:lnTo>
                                        <a:pt x="144" y="2451"/>
                                      </a:lnTo>
                                      <a:lnTo>
                                        <a:pt x="158" y="2425"/>
                                      </a:lnTo>
                                      <a:lnTo>
                                        <a:pt x="170" y="2397"/>
                                      </a:lnTo>
                                      <a:lnTo>
                                        <a:pt x="181" y="2366"/>
                                      </a:lnTo>
                                      <a:lnTo>
                                        <a:pt x="192" y="2335"/>
                                      </a:lnTo>
                                      <a:lnTo>
                                        <a:pt x="201" y="2304"/>
                                      </a:lnTo>
                                      <a:lnTo>
                                        <a:pt x="207" y="2274"/>
                                      </a:lnTo>
                                      <a:lnTo>
                                        <a:pt x="213" y="2247"/>
                                      </a:lnTo>
                                      <a:lnTo>
                                        <a:pt x="217" y="2224"/>
                                      </a:lnTo>
                                      <a:lnTo>
                                        <a:pt x="223" y="2180"/>
                                      </a:lnTo>
                                      <a:lnTo>
                                        <a:pt x="230" y="2131"/>
                                      </a:lnTo>
                                      <a:lnTo>
                                        <a:pt x="239" y="2087"/>
                                      </a:lnTo>
                                      <a:lnTo>
                                        <a:pt x="251" y="2053"/>
                                      </a:lnTo>
                                      <a:lnTo>
                                        <a:pt x="243" y="2040"/>
                                      </a:lnTo>
                                      <a:lnTo>
                                        <a:pt x="236" y="2022"/>
                                      </a:lnTo>
                                      <a:lnTo>
                                        <a:pt x="233" y="2002"/>
                                      </a:lnTo>
                                      <a:lnTo>
                                        <a:pt x="232" y="1981"/>
                                      </a:lnTo>
                                      <a:lnTo>
                                        <a:pt x="234" y="1956"/>
                                      </a:lnTo>
                                      <a:lnTo>
                                        <a:pt x="240" y="1934"/>
                                      </a:lnTo>
                                      <a:lnTo>
                                        <a:pt x="250" y="1909"/>
                                      </a:lnTo>
                                      <a:lnTo>
                                        <a:pt x="263" y="1885"/>
                                      </a:lnTo>
                                      <a:lnTo>
                                        <a:pt x="266" y="1814"/>
                                      </a:lnTo>
                                      <a:lnTo>
                                        <a:pt x="266" y="1744"/>
                                      </a:lnTo>
                                      <a:lnTo>
                                        <a:pt x="263" y="1675"/>
                                      </a:lnTo>
                                      <a:lnTo>
                                        <a:pt x="259" y="1608"/>
                                      </a:lnTo>
                                      <a:lnTo>
                                        <a:pt x="251" y="1544"/>
                                      </a:lnTo>
                                      <a:lnTo>
                                        <a:pt x="240" y="1484"/>
                                      </a:lnTo>
                                      <a:lnTo>
                                        <a:pt x="225" y="1430"/>
                                      </a:lnTo>
                                      <a:lnTo>
                                        <a:pt x="207" y="1382"/>
                                      </a:lnTo>
                                      <a:lnTo>
                                        <a:pt x="197" y="1361"/>
                                      </a:lnTo>
                                      <a:lnTo>
                                        <a:pt x="188" y="1345"/>
                                      </a:lnTo>
                                      <a:lnTo>
                                        <a:pt x="181" y="1332"/>
                                      </a:lnTo>
                                      <a:lnTo>
                                        <a:pt x="177" y="1317"/>
                                      </a:lnTo>
                                      <a:lnTo>
                                        <a:pt x="175" y="1299"/>
                                      </a:lnTo>
                                      <a:lnTo>
                                        <a:pt x="177" y="1276"/>
                                      </a:lnTo>
                                      <a:lnTo>
                                        <a:pt x="184" y="1247"/>
                                      </a:lnTo>
                                      <a:lnTo>
                                        <a:pt x="195" y="1208"/>
                                      </a:lnTo>
                                      <a:lnTo>
                                        <a:pt x="193" y="1170"/>
                                      </a:lnTo>
                                      <a:lnTo>
                                        <a:pt x="191" y="1112"/>
                                      </a:lnTo>
                                      <a:lnTo>
                                        <a:pt x="187" y="1038"/>
                                      </a:lnTo>
                                      <a:lnTo>
                                        <a:pt x="185" y="953"/>
                                      </a:lnTo>
                                      <a:lnTo>
                                        <a:pt x="184" y="863"/>
                                      </a:lnTo>
                                      <a:lnTo>
                                        <a:pt x="186" y="772"/>
                                      </a:lnTo>
                                      <a:lnTo>
                                        <a:pt x="192" y="683"/>
                                      </a:lnTo>
                                      <a:lnTo>
                                        <a:pt x="204" y="602"/>
                                      </a:lnTo>
                                      <a:lnTo>
                                        <a:pt x="214" y="556"/>
                                      </a:lnTo>
                                      <a:lnTo>
                                        <a:pt x="224" y="514"/>
                                      </a:lnTo>
                                      <a:lnTo>
                                        <a:pt x="234" y="477"/>
                                      </a:lnTo>
                                      <a:lnTo>
                                        <a:pt x="241" y="440"/>
                                      </a:lnTo>
                                      <a:lnTo>
                                        <a:pt x="249" y="405"/>
                                      </a:lnTo>
                                      <a:lnTo>
                                        <a:pt x="255" y="370"/>
                                      </a:lnTo>
                                      <a:lnTo>
                                        <a:pt x="259" y="333"/>
                                      </a:lnTo>
                                      <a:lnTo>
                                        <a:pt x="260" y="291"/>
                                      </a:lnTo>
                                      <a:lnTo>
                                        <a:pt x="251" y="284"/>
                                      </a:lnTo>
                                      <a:lnTo>
                                        <a:pt x="241" y="277"/>
                                      </a:lnTo>
                                      <a:lnTo>
                                        <a:pt x="232" y="269"/>
                                      </a:lnTo>
                                      <a:lnTo>
                                        <a:pt x="222" y="261"/>
                                      </a:lnTo>
                                      <a:lnTo>
                                        <a:pt x="213" y="252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0" y="230"/>
                                      </a:lnTo>
                                      <a:lnTo>
                                        <a:pt x="197" y="217"/>
                                      </a:lnTo>
                                      <a:lnTo>
                                        <a:pt x="181" y="209"/>
                                      </a:lnTo>
                                      <a:lnTo>
                                        <a:pt x="166" y="199"/>
                                      </a:lnTo>
                                      <a:lnTo>
                                        <a:pt x="153" y="189"/>
                                      </a:lnTo>
                                      <a:lnTo>
                                        <a:pt x="140" y="178"/>
                                      </a:lnTo>
                                      <a:lnTo>
                                        <a:pt x="129" y="170"/>
                                      </a:lnTo>
                                      <a:lnTo>
                                        <a:pt x="117" y="162"/>
                                      </a:lnTo>
                                      <a:lnTo>
                                        <a:pt x="105" y="155"/>
                                      </a:lnTo>
                                      <a:lnTo>
                                        <a:pt x="91" y="152"/>
                                      </a:lnTo>
                                      <a:lnTo>
                                        <a:pt x="83" y="155"/>
                                      </a:lnTo>
                                      <a:lnTo>
                                        <a:pt x="74" y="158"/>
                                      </a:lnTo>
                                      <a:lnTo>
                                        <a:pt x="64" y="160"/>
                                      </a:lnTo>
                                      <a:lnTo>
                                        <a:pt x="54" y="162"/>
                                      </a:lnTo>
                                      <a:lnTo>
                                        <a:pt x="45" y="163"/>
                                      </a:lnTo>
                                      <a:lnTo>
                                        <a:pt x="36" y="162"/>
                                      </a:lnTo>
                                      <a:lnTo>
                                        <a:pt x="29" y="160"/>
                                      </a:lnTo>
                                      <a:lnTo>
                                        <a:pt x="22" y="155"/>
                                      </a:lnTo>
                                      <a:lnTo>
                                        <a:pt x="11" y="140"/>
                                      </a:lnTo>
                                      <a:lnTo>
                                        <a:pt x="3" y="123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9" y="93"/>
                                      </a:lnTo>
                                      <a:lnTo>
                                        <a:pt x="19" y="88"/>
                                      </a:lnTo>
                                      <a:lnTo>
                                        <a:pt x="30" y="84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8" y="74"/>
                                      </a:lnTo>
                                      <a:lnTo>
                                        <a:pt x="74" y="70"/>
                                      </a:lnTo>
                                      <a:lnTo>
                                        <a:pt x="89" y="67"/>
                                      </a:lnTo>
                                      <a:lnTo>
                                        <a:pt x="104" y="65"/>
                                      </a:lnTo>
                                      <a:lnTo>
                                        <a:pt x="117" y="65"/>
                                      </a:lnTo>
                                      <a:lnTo>
                                        <a:pt x="131" y="65"/>
                                      </a:lnTo>
                                      <a:lnTo>
                                        <a:pt x="144" y="66"/>
                                      </a:lnTo>
                                      <a:lnTo>
                                        <a:pt x="160" y="66"/>
                                      </a:lnTo>
                                      <a:lnTo>
                                        <a:pt x="175" y="66"/>
                                      </a:lnTo>
                                      <a:lnTo>
                                        <a:pt x="190" y="66"/>
                                      </a:lnTo>
                                      <a:lnTo>
                                        <a:pt x="203" y="66"/>
                                      </a:lnTo>
                                      <a:lnTo>
                                        <a:pt x="216" y="66"/>
                                      </a:lnTo>
                                      <a:lnTo>
                                        <a:pt x="225" y="66"/>
                                      </a:lnTo>
                                      <a:lnTo>
                                        <a:pt x="225" y="61"/>
                                      </a:lnTo>
                                      <a:lnTo>
                                        <a:pt x="229" y="55"/>
                                      </a:lnTo>
                                      <a:lnTo>
                                        <a:pt x="235" y="51"/>
                                      </a:lnTo>
                                      <a:lnTo>
                                        <a:pt x="244" y="49"/>
                                      </a:lnTo>
                                      <a:lnTo>
                                        <a:pt x="252" y="47"/>
                                      </a:lnTo>
                                      <a:lnTo>
                                        <a:pt x="262" y="49"/>
                                      </a:lnTo>
                                      <a:lnTo>
                                        <a:pt x="271" y="53"/>
                                      </a:lnTo>
                                      <a:lnTo>
                                        <a:pt x="279" y="61"/>
                                      </a:lnTo>
                                      <a:lnTo>
                                        <a:pt x="287" y="61"/>
                                      </a:lnTo>
                                      <a:lnTo>
                                        <a:pt x="294" y="59"/>
                                      </a:lnTo>
                                      <a:lnTo>
                                        <a:pt x="302" y="59"/>
                                      </a:lnTo>
                                      <a:lnTo>
                                        <a:pt x="309" y="58"/>
                                      </a:lnTo>
                                      <a:lnTo>
                                        <a:pt x="315" y="58"/>
                                      </a:lnTo>
                                      <a:lnTo>
                                        <a:pt x="323" y="59"/>
                                      </a:lnTo>
                                      <a:lnTo>
                                        <a:pt x="329" y="61"/>
                                      </a:lnTo>
                                      <a:lnTo>
                                        <a:pt x="335" y="63"/>
                                      </a:lnTo>
                                      <a:lnTo>
                                        <a:pt x="343" y="53"/>
                                      </a:lnTo>
                                      <a:lnTo>
                                        <a:pt x="350" y="42"/>
                                      </a:lnTo>
                                      <a:lnTo>
                                        <a:pt x="356" y="32"/>
                                      </a:lnTo>
                                      <a:lnTo>
                                        <a:pt x="363" y="26"/>
                                      </a:lnTo>
                                      <a:lnTo>
                                        <a:pt x="358" y="20"/>
                                      </a:lnTo>
                                      <a:lnTo>
                                        <a:pt x="356" y="16"/>
                                      </a:lnTo>
                                      <a:lnTo>
                                        <a:pt x="356" y="11"/>
                                      </a:lnTo>
                                      <a:lnTo>
                                        <a:pt x="357" y="7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415" y="18"/>
                                      </a:lnTo>
                                      <a:lnTo>
                                        <a:pt x="411" y="28"/>
                                      </a:lnTo>
                                      <a:lnTo>
                                        <a:pt x="399" y="32"/>
                                      </a:lnTo>
                                      <a:lnTo>
                                        <a:pt x="390" y="44"/>
                                      </a:lnTo>
                                      <a:lnTo>
                                        <a:pt x="382" y="59"/>
                                      </a:lnTo>
                                      <a:lnTo>
                                        <a:pt x="374" y="71"/>
                                      </a:lnTo>
                                      <a:lnTo>
                                        <a:pt x="368" y="82"/>
                                      </a:lnTo>
                                      <a:lnTo>
                                        <a:pt x="377" y="85"/>
                                      </a:lnTo>
                                      <a:lnTo>
                                        <a:pt x="386" y="8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406" y="78"/>
                                      </a:lnTo>
                                      <a:lnTo>
                                        <a:pt x="417" y="73"/>
                                      </a:lnTo>
                                      <a:lnTo>
                                        <a:pt x="428" y="66"/>
                                      </a:lnTo>
                                      <a:lnTo>
                                        <a:pt x="438" y="58"/>
                                      </a:lnTo>
                                      <a:lnTo>
                                        <a:pt x="449" y="49"/>
                                      </a:lnTo>
                                      <a:lnTo>
                                        <a:pt x="449" y="61"/>
                                      </a:lnTo>
                                      <a:lnTo>
                                        <a:pt x="449" y="75"/>
                                      </a:lnTo>
                                      <a:lnTo>
                                        <a:pt x="444" y="90"/>
                                      </a:lnTo>
                                      <a:lnTo>
                                        <a:pt x="437" y="104"/>
                                      </a:lnTo>
                                      <a:lnTo>
                                        <a:pt x="447" y="101"/>
                                      </a:lnTo>
                                      <a:lnTo>
                                        <a:pt x="459" y="101"/>
                                      </a:lnTo>
                                      <a:lnTo>
                                        <a:pt x="470" y="102"/>
                                      </a:lnTo>
                                      <a:lnTo>
                                        <a:pt x="481" y="105"/>
                                      </a:lnTo>
                                      <a:lnTo>
                                        <a:pt x="492" y="109"/>
                                      </a:lnTo>
                                      <a:lnTo>
                                        <a:pt x="501" y="113"/>
                                      </a:lnTo>
                                      <a:lnTo>
                                        <a:pt x="508" y="119"/>
                                      </a:lnTo>
                                      <a:lnTo>
                                        <a:pt x="512" y="123"/>
                                      </a:lnTo>
                                      <a:lnTo>
                                        <a:pt x="500" y="136"/>
                                      </a:lnTo>
                                      <a:lnTo>
                                        <a:pt x="486" y="148"/>
                                      </a:lnTo>
                                      <a:lnTo>
                                        <a:pt x="473" y="159"/>
                                      </a:lnTo>
                                      <a:lnTo>
                                        <a:pt x="457" y="168"/>
                                      </a:lnTo>
                                      <a:lnTo>
                                        <a:pt x="441" y="175"/>
                                      </a:lnTo>
                                      <a:lnTo>
                                        <a:pt x="423" y="179"/>
                                      </a:lnTo>
                                      <a:lnTo>
                                        <a:pt x="407" y="180"/>
                                      </a:lnTo>
                                      <a:lnTo>
                                        <a:pt x="390" y="178"/>
                                      </a:lnTo>
                                      <a:lnTo>
                                        <a:pt x="405" y="256"/>
                                      </a:lnTo>
                                      <a:lnTo>
                                        <a:pt x="410" y="331"/>
                                      </a:lnTo>
                                      <a:lnTo>
                                        <a:pt x="407" y="405"/>
                                      </a:lnTo>
                                      <a:lnTo>
                                        <a:pt x="402" y="482"/>
                                      </a:lnTo>
                                      <a:lnTo>
                                        <a:pt x="395" y="564"/>
                                      </a:lnTo>
                                      <a:lnTo>
                                        <a:pt x="389" y="649"/>
                                      </a:lnTo>
                                      <a:lnTo>
                                        <a:pt x="388" y="730"/>
                                      </a:lnTo>
                                      <a:lnTo>
                                        <a:pt x="398" y="801"/>
                                      </a:lnTo>
                                      <a:lnTo>
                                        <a:pt x="410" y="819"/>
                                      </a:lnTo>
                                      <a:lnTo>
                                        <a:pt x="425" y="836"/>
                                      </a:lnTo>
                                      <a:lnTo>
                                        <a:pt x="441" y="854"/>
                                      </a:lnTo>
                                      <a:lnTo>
                                        <a:pt x="455" y="871"/>
                                      </a:lnTo>
                                      <a:lnTo>
                                        <a:pt x="470" y="889"/>
                                      </a:lnTo>
                                      <a:lnTo>
                                        <a:pt x="482" y="905"/>
                                      </a:lnTo>
                                      <a:lnTo>
                                        <a:pt x="492" y="921"/>
                                      </a:lnTo>
                                      <a:lnTo>
                                        <a:pt x="498" y="937"/>
                                      </a:lnTo>
                                      <a:lnTo>
                                        <a:pt x="503" y="952"/>
                                      </a:lnTo>
                                      <a:lnTo>
                                        <a:pt x="507" y="967"/>
                                      </a:lnTo>
                                      <a:lnTo>
                                        <a:pt x="512" y="980"/>
                                      </a:lnTo>
                                      <a:lnTo>
                                        <a:pt x="518" y="994"/>
                                      </a:lnTo>
                                      <a:lnTo>
                                        <a:pt x="524" y="1007"/>
                                      </a:lnTo>
                                      <a:lnTo>
                                        <a:pt x="530" y="1021"/>
                                      </a:lnTo>
                                      <a:lnTo>
                                        <a:pt x="538" y="1034"/>
                                      </a:lnTo>
                                      <a:lnTo>
                                        <a:pt x="545" y="1048"/>
                                      </a:lnTo>
                                      <a:lnTo>
                                        <a:pt x="552" y="1062"/>
                                      </a:lnTo>
                                      <a:lnTo>
                                        <a:pt x="561" y="1079"/>
                                      </a:lnTo>
                                      <a:lnTo>
                                        <a:pt x="570" y="1096"/>
                                      </a:lnTo>
                                      <a:lnTo>
                                        <a:pt x="582" y="1115"/>
                                      </a:lnTo>
                                      <a:lnTo>
                                        <a:pt x="596" y="1134"/>
                                      </a:lnTo>
                                      <a:lnTo>
                                        <a:pt x="614" y="1153"/>
                                      </a:lnTo>
                                      <a:lnTo>
                                        <a:pt x="636" y="1171"/>
                                      </a:lnTo>
                                      <a:lnTo>
                                        <a:pt x="664" y="1190"/>
                                      </a:lnTo>
                                      <a:lnTo>
                                        <a:pt x="680" y="1200"/>
                                      </a:lnTo>
                                      <a:lnTo>
                                        <a:pt x="696" y="1209"/>
                                      </a:lnTo>
                                      <a:lnTo>
                                        <a:pt x="712" y="1217"/>
                                      </a:lnTo>
                                      <a:lnTo>
                                        <a:pt x="730" y="1227"/>
                                      </a:lnTo>
                                      <a:lnTo>
                                        <a:pt x="746" y="1236"/>
                                      </a:lnTo>
                                      <a:lnTo>
                                        <a:pt x="763" y="1244"/>
                                      </a:lnTo>
                                      <a:lnTo>
                                        <a:pt x="779" y="1254"/>
                                      </a:lnTo>
                                      <a:lnTo>
                                        <a:pt x="794" y="1262"/>
                                      </a:lnTo>
                                      <a:lnTo>
                                        <a:pt x="808" y="1270"/>
                                      </a:lnTo>
                                      <a:lnTo>
                                        <a:pt x="823" y="1278"/>
                                      </a:lnTo>
                                      <a:lnTo>
                                        <a:pt x="837" y="1286"/>
                                      </a:lnTo>
                                      <a:lnTo>
                                        <a:pt x="849" y="1294"/>
                                      </a:lnTo>
                                      <a:lnTo>
                                        <a:pt x="861" y="1302"/>
                                      </a:lnTo>
                                      <a:lnTo>
                                        <a:pt x="871" y="1309"/>
                                      </a:lnTo>
                                      <a:lnTo>
                                        <a:pt x="881" y="1317"/>
                                      </a:lnTo>
                                      <a:lnTo>
                                        <a:pt x="888" y="1324"/>
                                      </a:lnTo>
                                      <a:lnTo>
                                        <a:pt x="903" y="1338"/>
                                      </a:lnTo>
                                      <a:lnTo>
                                        <a:pt x="920" y="1357"/>
                                      </a:lnTo>
                                      <a:lnTo>
                                        <a:pt x="939" y="1380"/>
                                      </a:lnTo>
                                      <a:lnTo>
                                        <a:pt x="958" y="1407"/>
                                      </a:lnTo>
                                      <a:lnTo>
                                        <a:pt x="977" y="1439"/>
                                      </a:lnTo>
                                      <a:lnTo>
                                        <a:pt x="993" y="1477"/>
                                      </a:lnTo>
                                      <a:lnTo>
                                        <a:pt x="1008" y="1522"/>
                                      </a:lnTo>
                                      <a:lnTo>
                                        <a:pt x="1019" y="1573"/>
                                      </a:lnTo>
                                      <a:lnTo>
                                        <a:pt x="1032" y="1670"/>
                                      </a:lnTo>
                                      <a:lnTo>
                                        <a:pt x="1037" y="1742"/>
                                      </a:lnTo>
                                      <a:lnTo>
                                        <a:pt x="1041" y="1800"/>
                                      </a:lnTo>
                                      <a:lnTo>
                                        <a:pt x="1049" y="1847"/>
                                      </a:lnTo>
                                      <a:lnTo>
                                        <a:pt x="1067" y="1853"/>
                                      </a:lnTo>
                                      <a:lnTo>
                                        <a:pt x="1080" y="1858"/>
                                      </a:lnTo>
                                      <a:lnTo>
                                        <a:pt x="1092" y="1864"/>
                                      </a:lnTo>
                                      <a:lnTo>
                                        <a:pt x="1102" y="1870"/>
                                      </a:lnTo>
                                      <a:lnTo>
                                        <a:pt x="1111" y="1878"/>
                                      </a:lnTo>
                                      <a:lnTo>
                                        <a:pt x="1118" y="1886"/>
                                      </a:lnTo>
                                      <a:lnTo>
                                        <a:pt x="1124" y="1896"/>
                                      </a:lnTo>
                                      <a:lnTo>
                                        <a:pt x="1129" y="1908"/>
                                      </a:lnTo>
                                      <a:lnTo>
                                        <a:pt x="1138" y="1935"/>
                                      </a:lnTo>
                                      <a:lnTo>
                                        <a:pt x="1143" y="1963"/>
                                      </a:lnTo>
                                      <a:lnTo>
                                        <a:pt x="1145" y="1990"/>
                                      </a:lnTo>
                                      <a:lnTo>
                                        <a:pt x="1145" y="2016"/>
                                      </a:lnTo>
                                      <a:lnTo>
                                        <a:pt x="1150" y="2048"/>
                                      </a:lnTo>
                                      <a:lnTo>
                                        <a:pt x="1160" y="2075"/>
                                      </a:lnTo>
                                      <a:lnTo>
                                        <a:pt x="1171" y="2101"/>
                                      </a:lnTo>
                                      <a:lnTo>
                                        <a:pt x="1175" y="2130"/>
                                      </a:lnTo>
                                      <a:lnTo>
                                        <a:pt x="1170" y="2118"/>
                                      </a:lnTo>
                                      <a:lnTo>
                                        <a:pt x="1166" y="2109"/>
                                      </a:lnTo>
                                      <a:lnTo>
                                        <a:pt x="1162" y="2102"/>
                                      </a:lnTo>
                                      <a:lnTo>
                                        <a:pt x="1159" y="2094"/>
                                      </a:lnTo>
                                      <a:lnTo>
                                        <a:pt x="1155" y="2087"/>
                                      </a:lnTo>
                                      <a:lnTo>
                                        <a:pt x="1150" y="2080"/>
                                      </a:lnTo>
                                      <a:lnTo>
                                        <a:pt x="1144" y="2074"/>
                                      </a:lnTo>
                                      <a:lnTo>
                                        <a:pt x="1138" y="2064"/>
                                      </a:lnTo>
                                      <a:lnTo>
                                        <a:pt x="1138" y="2076"/>
                                      </a:lnTo>
                                      <a:lnTo>
                                        <a:pt x="1137" y="2088"/>
                                      </a:lnTo>
                                      <a:lnTo>
                                        <a:pt x="1135" y="2099"/>
                                      </a:lnTo>
                                      <a:lnTo>
                                        <a:pt x="1134" y="2110"/>
                                      </a:lnTo>
                                      <a:lnTo>
                                        <a:pt x="1129" y="2083"/>
                                      </a:lnTo>
                                      <a:lnTo>
                                        <a:pt x="1124" y="2052"/>
                                      </a:lnTo>
                                      <a:lnTo>
                                        <a:pt x="1115" y="2024"/>
                                      </a:lnTo>
                                      <a:lnTo>
                                        <a:pt x="1099" y="1998"/>
                                      </a:lnTo>
                                      <a:lnTo>
                                        <a:pt x="1087" y="1986"/>
                                      </a:lnTo>
                                      <a:lnTo>
                                        <a:pt x="1076" y="1973"/>
                                      </a:lnTo>
                                      <a:lnTo>
                                        <a:pt x="1064" y="1955"/>
                                      </a:lnTo>
                                      <a:lnTo>
                                        <a:pt x="1052" y="1936"/>
                                      </a:lnTo>
                                      <a:lnTo>
                                        <a:pt x="1041" y="1915"/>
                                      </a:lnTo>
                                      <a:lnTo>
                                        <a:pt x="1032" y="1888"/>
                                      </a:lnTo>
                                      <a:lnTo>
                                        <a:pt x="1025" y="1858"/>
                                      </a:lnTo>
                                      <a:lnTo>
                                        <a:pt x="1022" y="1822"/>
                                      </a:lnTo>
                                      <a:lnTo>
                                        <a:pt x="1021" y="1781"/>
                                      </a:lnTo>
                                      <a:lnTo>
                                        <a:pt x="1020" y="1740"/>
                                      </a:lnTo>
                                      <a:lnTo>
                                        <a:pt x="1019" y="1698"/>
                                      </a:lnTo>
                                      <a:lnTo>
                                        <a:pt x="1015" y="1655"/>
                                      </a:lnTo>
                                      <a:lnTo>
                                        <a:pt x="1008" y="1613"/>
                                      </a:lnTo>
                                      <a:lnTo>
                                        <a:pt x="999" y="1574"/>
                                      </a:lnTo>
                                      <a:lnTo>
                                        <a:pt x="984" y="1539"/>
                                      </a:lnTo>
                                      <a:lnTo>
                                        <a:pt x="966" y="1508"/>
                                      </a:lnTo>
                                      <a:lnTo>
                                        <a:pt x="953" y="1569"/>
                                      </a:lnTo>
                                      <a:lnTo>
                                        <a:pt x="944" y="1635"/>
                                      </a:lnTo>
                                      <a:lnTo>
                                        <a:pt x="939" y="1701"/>
                                      </a:lnTo>
                                      <a:lnTo>
                                        <a:pt x="940" y="1759"/>
                                      </a:lnTo>
                                      <a:lnTo>
                                        <a:pt x="946" y="1796"/>
                                      </a:lnTo>
                                      <a:lnTo>
                                        <a:pt x="956" y="1827"/>
                                      </a:lnTo>
                                      <a:lnTo>
                                        <a:pt x="969" y="1853"/>
                                      </a:lnTo>
                                      <a:lnTo>
                                        <a:pt x="983" y="1873"/>
                                      </a:lnTo>
                                      <a:lnTo>
                                        <a:pt x="995" y="1892"/>
                                      </a:lnTo>
                                      <a:lnTo>
                                        <a:pt x="1006" y="1908"/>
                                      </a:lnTo>
                                      <a:lnTo>
                                        <a:pt x="1014" y="1923"/>
                                      </a:lnTo>
                                      <a:lnTo>
                                        <a:pt x="1015" y="1939"/>
                                      </a:lnTo>
                                      <a:lnTo>
                                        <a:pt x="1012" y="1965"/>
                                      </a:lnTo>
                                      <a:lnTo>
                                        <a:pt x="1008" y="2004"/>
                                      </a:lnTo>
                                      <a:lnTo>
                                        <a:pt x="1003" y="2055"/>
                                      </a:lnTo>
                                      <a:lnTo>
                                        <a:pt x="998" y="2114"/>
                                      </a:lnTo>
                                      <a:lnTo>
                                        <a:pt x="993" y="2180"/>
                                      </a:lnTo>
                                      <a:lnTo>
                                        <a:pt x="990" y="2249"/>
                                      </a:lnTo>
                                      <a:lnTo>
                                        <a:pt x="992" y="2317"/>
                                      </a:lnTo>
                                      <a:lnTo>
                                        <a:pt x="998" y="2383"/>
                                      </a:lnTo>
                                      <a:lnTo>
                                        <a:pt x="994" y="2391"/>
                                      </a:lnTo>
                                      <a:lnTo>
                                        <a:pt x="989" y="2401"/>
                                      </a:lnTo>
                                      <a:lnTo>
                                        <a:pt x="984" y="2409"/>
                                      </a:lnTo>
                                      <a:lnTo>
                                        <a:pt x="978" y="2418"/>
                                      </a:lnTo>
                                      <a:lnTo>
                                        <a:pt x="972" y="2426"/>
                                      </a:lnTo>
                                      <a:lnTo>
                                        <a:pt x="966" y="2433"/>
                                      </a:lnTo>
                                      <a:lnTo>
                                        <a:pt x="958" y="2440"/>
                                      </a:lnTo>
                                      <a:lnTo>
                                        <a:pt x="950" y="2445"/>
                                      </a:lnTo>
                                      <a:lnTo>
                                        <a:pt x="955" y="2453"/>
                                      </a:lnTo>
                                      <a:lnTo>
                                        <a:pt x="957" y="2463"/>
                                      </a:lnTo>
                                      <a:lnTo>
                                        <a:pt x="960" y="2471"/>
                                      </a:lnTo>
                                      <a:lnTo>
                                        <a:pt x="961" y="2475"/>
                                      </a:lnTo>
                                      <a:lnTo>
                                        <a:pt x="951" y="2482"/>
                                      </a:lnTo>
                                      <a:lnTo>
                                        <a:pt x="939" y="2487"/>
                                      </a:lnTo>
                                      <a:lnTo>
                                        <a:pt x="925" y="2492"/>
                                      </a:lnTo>
                                      <a:lnTo>
                                        <a:pt x="912" y="2498"/>
                                      </a:lnTo>
                                      <a:lnTo>
                                        <a:pt x="897" y="2500"/>
                                      </a:lnTo>
                                      <a:lnTo>
                                        <a:pt x="881" y="2500"/>
                                      </a:lnTo>
                                      <a:lnTo>
                                        <a:pt x="865" y="2498"/>
                                      </a:lnTo>
                                      <a:lnTo>
                                        <a:pt x="848" y="2492"/>
                                      </a:lnTo>
                                      <a:lnTo>
                                        <a:pt x="853" y="2472"/>
                                      </a:lnTo>
                                      <a:lnTo>
                                        <a:pt x="861" y="2453"/>
                                      </a:lnTo>
                                      <a:lnTo>
                                        <a:pt x="872" y="2437"/>
                                      </a:lnTo>
                                      <a:lnTo>
                                        <a:pt x="886" y="2422"/>
                                      </a:lnTo>
                                      <a:lnTo>
                                        <a:pt x="899" y="2409"/>
                                      </a:lnTo>
                                      <a:lnTo>
                                        <a:pt x="912" y="2397"/>
                                      </a:lnTo>
                                      <a:lnTo>
                                        <a:pt x="921" y="2383"/>
                                      </a:lnTo>
                                      <a:lnTo>
                                        <a:pt x="926" y="2371"/>
                                      </a:lnTo>
                                      <a:lnTo>
                                        <a:pt x="932" y="2344"/>
                                      </a:lnTo>
                                      <a:lnTo>
                                        <a:pt x="939" y="2313"/>
                                      </a:lnTo>
                                      <a:lnTo>
                                        <a:pt x="944" y="2282"/>
                                      </a:lnTo>
                                      <a:lnTo>
                                        <a:pt x="945" y="2251"/>
                                      </a:lnTo>
                                      <a:lnTo>
                                        <a:pt x="946" y="2199"/>
                                      </a:lnTo>
                                      <a:lnTo>
                                        <a:pt x="946" y="2121"/>
                                      </a:lnTo>
                                      <a:lnTo>
                                        <a:pt x="942" y="2041"/>
                                      </a:lnTo>
                                      <a:lnTo>
                                        <a:pt x="934" y="1987"/>
                                      </a:lnTo>
                                      <a:lnTo>
                                        <a:pt x="926" y="1971"/>
                                      </a:lnTo>
                                      <a:lnTo>
                                        <a:pt x="917" y="1955"/>
                                      </a:lnTo>
                                      <a:lnTo>
                                        <a:pt x="907" y="1940"/>
                                      </a:lnTo>
                                      <a:lnTo>
                                        <a:pt x="897" y="1925"/>
                                      </a:lnTo>
                                      <a:lnTo>
                                        <a:pt x="887" y="1913"/>
                                      </a:lnTo>
                                      <a:lnTo>
                                        <a:pt x="877" y="1903"/>
                                      </a:lnTo>
                                      <a:lnTo>
                                        <a:pt x="869" y="1895"/>
                                      </a:lnTo>
                                      <a:lnTo>
                                        <a:pt x="862" y="1888"/>
                                      </a:lnTo>
                                      <a:lnTo>
                                        <a:pt x="869" y="1912"/>
                                      </a:lnTo>
                                      <a:lnTo>
                                        <a:pt x="878" y="1942"/>
                                      </a:lnTo>
                                      <a:lnTo>
                                        <a:pt x="888" y="1967"/>
                                      </a:lnTo>
                                      <a:lnTo>
                                        <a:pt x="897" y="1983"/>
                                      </a:lnTo>
                                      <a:lnTo>
                                        <a:pt x="899" y="1997"/>
                                      </a:lnTo>
                                      <a:lnTo>
                                        <a:pt x="898" y="2016"/>
                                      </a:lnTo>
                                      <a:lnTo>
                                        <a:pt x="891" y="2037"/>
                                      </a:lnTo>
                                      <a:lnTo>
                                        <a:pt x="880" y="2056"/>
                                      </a:lnTo>
                                      <a:lnTo>
                                        <a:pt x="872" y="2067"/>
                                      </a:lnTo>
                                      <a:lnTo>
                                        <a:pt x="864" y="2080"/>
                                      </a:lnTo>
                                      <a:lnTo>
                                        <a:pt x="853" y="2098"/>
                                      </a:lnTo>
                                      <a:lnTo>
                                        <a:pt x="841" y="2115"/>
                                      </a:lnTo>
                                      <a:lnTo>
                                        <a:pt x="830" y="2136"/>
                                      </a:lnTo>
                                      <a:lnTo>
                                        <a:pt x="821" y="2156"/>
                                      </a:lnTo>
                                      <a:lnTo>
                                        <a:pt x="811" y="2175"/>
                                      </a:lnTo>
                                      <a:lnTo>
                                        <a:pt x="803" y="2192"/>
                                      </a:lnTo>
                                      <a:lnTo>
                                        <a:pt x="796" y="2214"/>
                                      </a:lnTo>
                                      <a:lnTo>
                                        <a:pt x="786" y="2245"/>
                                      </a:lnTo>
                                      <a:lnTo>
                                        <a:pt x="776" y="2282"/>
                                      </a:lnTo>
                                      <a:lnTo>
                                        <a:pt x="766" y="2321"/>
                                      </a:lnTo>
                                      <a:lnTo>
                                        <a:pt x="757" y="2362"/>
                                      </a:lnTo>
                                      <a:lnTo>
                                        <a:pt x="747" y="2398"/>
                                      </a:lnTo>
                                      <a:lnTo>
                                        <a:pt x="739" y="2426"/>
                                      </a:lnTo>
                                      <a:lnTo>
                                        <a:pt x="733" y="2447"/>
                                      </a:lnTo>
                                      <a:lnTo>
                                        <a:pt x="728" y="2451"/>
                                      </a:lnTo>
                                      <a:lnTo>
                                        <a:pt x="722" y="2455"/>
                                      </a:lnTo>
                                      <a:lnTo>
                                        <a:pt x="715" y="2459"/>
                                      </a:lnTo>
                                      <a:lnTo>
                                        <a:pt x="709" y="2461"/>
                                      </a:lnTo>
                                      <a:lnTo>
                                        <a:pt x="700" y="2465"/>
                                      </a:lnTo>
                                      <a:lnTo>
                                        <a:pt x="693" y="2468"/>
                                      </a:lnTo>
                                      <a:lnTo>
                                        <a:pt x="687" y="2472"/>
                                      </a:lnTo>
                                      <a:lnTo>
                                        <a:pt x="679" y="2475"/>
                                      </a:lnTo>
                                      <a:lnTo>
                                        <a:pt x="682" y="2480"/>
                                      </a:lnTo>
                                      <a:lnTo>
                                        <a:pt x="688" y="2487"/>
                                      </a:lnTo>
                                      <a:lnTo>
                                        <a:pt x="696" y="2492"/>
                                      </a:lnTo>
                                      <a:lnTo>
                                        <a:pt x="706" y="2496"/>
                                      </a:lnTo>
                                      <a:lnTo>
                                        <a:pt x="694" y="2502"/>
                                      </a:lnTo>
                                      <a:lnTo>
                                        <a:pt x="680" y="2507"/>
                                      </a:lnTo>
                                      <a:lnTo>
                                        <a:pt x="664" y="2510"/>
                                      </a:lnTo>
                                      <a:lnTo>
                                        <a:pt x="647" y="2513"/>
                                      </a:lnTo>
                                      <a:lnTo>
                                        <a:pt x="630" y="2515"/>
                                      </a:lnTo>
                                      <a:lnTo>
                                        <a:pt x="614" y="2517"/>
                                      </a:lnTo>
                                      <a:lnTo>
                                        <a:pt x="599" y="2518"/>
                                      </a:lnTo>
                                      <a:lnTo>
                                        <a:pt x="587" y="2518"/>
                                      </a:lnTo>
                                      <a:lnTo>
                                        <a:pt x="588" y="2504"/>
                                      </a:lnTo>
                                      <a:lnTo>
                                        <a:pt x="592" y="2492"/>
                                      </a:lnTo>
                                      <a:lnTo>
                                        <a:pt x="599" y="2483"/>
                                      </a:lnTo>
                                      <a:lnTo>
                                        <a:pt x="612" y="2475"/>
                                      </a:lnTo>
                                      <a:lnTo>
                                        <a:pt x="620" y="2467"/>
                                      </a:lnTo>
                                      <a:lnTo>
                                        <a:pt x="631" y="2451"/>
                                      </a:lnTo>
                                      <a:lnTo>
                                        <a:pt x="645" y="2429"/>
                                      </a:lnTo>
                                      <a:lnTo>
                                        <a:pt x="661" y="2403"/>
                                      </a:lnTo>
                                      <a:lnTo>
                                        <a:pt x="677" y="2375"/>
                                      </a:lnTo>
                                      <a:lnTo>
                                        <a:pt x="691" y="2346"/>
                                      </a:lnTo>
                                      <a:lnTo>
                                        <a:pt x="705" y="2319"/>
                                      </a:lnTo>
                                      <a:lnTo>
                                        <a:pt x="716" y="2293"/>
                                      </a:lnTo>
                                      <a:lnTo>
                                        <a:pt x="726" y="2267"/>
                                      </a:lnTo>
                                      <a:lnTo>
                                        <a:pt x="738" y="2237"/>
                                      </a:lnTo>
                                      <a:lnTo>
                                        <a:pt x="752" y="2204"/>
                                      </a:lnTo>
                                      <a:lnTo>
                                        <a:pt x="765" y="2171"/>
                                      </a:lnTo>
                                      <a:lnTo>
                                        <a:pt x="776" y="2141"/>
                                      </a:lnTo>
                                      <a:lnTo>
                                        <a:pt x="786" y="2114"/>
                                      </a:lnTo>
                                      <a:lnTo>
                                        <a:pt x="792" y="2094"/>
                                      </a:lnTo>
                                      <a:lnTo>
                                        <a:pt x="795" y="2082"/>
                                      </a:lnTo>
                                      <a:lnTo>
                                        <a:pt x="794" y="2063"/>
                                      </a:lnTo>
                                      <a:lnTo>
                                        <a:pt x="794" y="2036"/>
                                      </a:lnTo>
                                      <a:lnTo>
                                        <a:pt x="795" y="2005"/>
                                      </a:lnTo>
                                      <a:lnTo>
                                        <a:pt x="800" y="1977"/>
                                      </a:lnTo>
                                      <a:lnTo>
                                        <a:pt x="789" y="1944"/>
                                      </a:lnTo>
                                      <a:lnTo>
                                        <a:pt x="768" y="1903"/>
                                      </a:lnTo>
                                      <a:lnTo>
                                        <a:pt x="743" y="1857"/>
                                      </a:lnTo>
                                      <a:lnTo>
                                        <a:pt x="715" y="1806"/>
                                      </a:lnTo>
                                      <a:lnTo>
                                        <a:pt x="687" y="1756"/>
                                      </a:lnTo>
                                      <a:lnTo>
                                        <a:pt x="663" y="1706"/>
                                      </a:lnTo>
                                      <a:lnTo>
                                        <a:pt x="645" y="1662"/>
                                      </a:lnTo>
                                      <a:lnTo>
                                        <a:pt x="636" y="1623"/>
                                      </a:lnTo>
                                      <a:lnTo>
                                        <a:pt x="619" y="1629"/>
                                      </a:lnTo>
                                      <a:lnTo>
                                        <a:pt x="598" y="1636"/>
                                      </a:lnTo>
                                      <a:lnTo>
                                        <a:pt x="576" y="1639"/>
                                      </a:lnTo>
                                      <a:lnTo>
                                        <a:pt x="554" y="1640"/>
                                      </a:lnTo>
                                      <a:lnTo>
                                        <a:pt x="532" y="1640"/>
                                      </a:lnTo>
                                      <a:lnTo>
                                        <a:pt x="511" y="1636"/>
                                      </a:lnTo>
                                      <a:lnTo>
                                        <a:pt x="492" y="1631"/>
                                      </a:lnTo>
                                      <a:lnTo>
                                        <a:pt x="477" y="1621"/>
                                      </a:lnTo>
                                      <a:lnTo>
                                        <a:pt x="471" y="1633"/>
                                      </a:lnTo>
                                      <a:lnTo>
                                        <a:pt x="464" y="1648"/>
                                      </a:lnTo>
                                      <a:lnTo>
                                        <a:pt x="457" y="1663"/>
                                      </a:lnTo>
                                      <a:lnTo>
                                        <a:pt x="449" y="1680"/>
                                      </a:lnTo>
                                      <a:lnTo>
                                        <a:pt x="442" y="1697"/>
                                      </a:lnTo>
                                      <a:lnTo>
                                        <a:pt x="436" y="1713"/>
                                      </a:lnTo>
                                      <a:lnTo>
                                        <a:pt x="431" y="1728"/>
                                      </a:lnTo>
                                      <a:lnTo>
                                        <a:pt x="428" y="1741"/>
                                      </a:lnTo>
                                      <a:lnTo>
                                        <a:pt x="428" y="1800"/>
                                      </a:lnTo>
                                      <a:lnTo>
                                        <a:pt x="432" y="1909"/>
                                      </a:lnTo>
                                      <a:lnTo>
                                        <a:pt x="439" y="2031"/>
                                      </a:lnTo>
                                      <a:lnTo>
                                        <a:pt x="447" y="2126"/>
                                      </a:lnTo>
                                      <a:lnTo>
                                        <a:pt x="444" y="2133"/>
                                      </a:lnTo>
                                      <a:lnTo>
                                        <a:pt x="441" y="2141"/>
                                      </a:lnTo>
                                      <a:lnTo>
                                        <a:pt x="437" y="2148"/>
                                      </a:lnTo>
                                      <a:lnTo>
                                        <a:pt x="436" y="2153"/>
                                      </a:lnTo>
                                      <a:lnTo>
                                        <a:pt x="439" y="2165"/>
                                      </a:lnTo>
                                      <a:lnTo>
                                        <a:pt x="447" y="2187"/>
                                      </a:lnTo>
                                      <a:lnTo>
                                        <a:pt x="453" y="2218"/>
                                      </a:lnTo>
                                      <a:lnTo>
                                        <a:pt x="457" y="2253"/>
                                      </a:lnTo>
                                      <a:lnTo>
                                        <a:pt x="457" y="2290"/>
                                      </a:lnTo>
                                      <a:lnTo>
                                        <a:pt x="458" y="2327"/>
                                      </a:lnTo>
                                      <a:lnTo>
                                        <a:pt x="458" y="2362"/>
                                      </a:lnTo>
                                      <a:lnTo>
                                        <a:pt x="457" y="2395"/>
                                      </a:lnTo>
                                      <a:lnTo>
                                        <a:pt x="449" y="2406"/>
                                      </a:lnTo>
                                      <a:lnTo>
                                        <a:pt x="438" y="2418"/>
                                      </a:lnTo>
                                      <a:lnTo>
                                        <a:pt x="428" y="2429"/>
                                      </a:lnTo>
                                      <a:lnTo>
                                        <a:pt x="423" y="2433"/>
                                      </a:lnTo>
                                      <a:lnTo>
                                        <a:pt x="423" y="2445"/>
                                      </a:lnTo>
                                      <a:lnTo>
                                        <a:pt x="423" y="2461"/>
                                      </a:lnTo>
                                      <a:lnTo>
                                        <a:pt x="423" y="2475"/>
                                      </a:lnTo>
                                      <a:lnTo>
                                        <a:pt x="423" y="2480"/>
                                      </a:lnTo>
                                      <a:lnTo>
                                        <a:pt x="410" y="2491"/>
                                      </a:lnTo>
                                      <a:lnTo>
                                        <a:pt x="399" y="2498"/>
                                      </a:lnTo>
                                      <a:lnTo>
                                        <a:pt x="390" y="2500"/>
                                      </a:lnTo>
                                      <a:lnTo>
                                        <a:pt x="388" y="2502"/>
                                      </a:lnTo>
                                      <a:lnTo>
                                        <a:pt x="385" y="2502"/>
                                      </a:lnTo>
                                      <a:lnTo>
                                        <a:pt x="380" y="2502"/>
                                      </a:lnTo>
                                      <a:lnTo>
                                        <a:pt x="373" y="2503"/>
                                      </a:lnTo>
                                      <a:lnTo>
                                        <a:pt x="363" y="2503"/>
                                      </a:lnTo>
                                      <a:lnTo>
                                        <a:pt x="353" y="2503"/>
                                      </a:lnTo>
                                      <a:lnTo>
                                        <a:pt x="342" y="2503"/>
                                      </a:lnTo>
                                      <a:lnTo>
                                        <a:pt x="334" y="2503"/>
                                      </a:lnTo>
                                      <a:lnTo>
                                        <a:pt x="326" y="2502"/>
                                      </a:lnTo>
                                      <a:lnTo>
                                        <a:pt x="329" y="2492"/>
                                      </a:lnTo>
                                      <a:lnTo>
                                        <a:pt x="335" y="2480"/>
                                      </a:lnTo>
                                      <a:lnTo>
                                        <a:pt x="345" y="2465"/>
                                      </a:lnTo>
                                      <a:lnTo>
                                        <a:pt x="356" y="2452"/>
                                      </a:lnTo>
                                      <a:lnTo>
                                        <a:pt x="367" y="2437"/>
                                      </a:lnTo>
                                      <a:lnTo>
                                        <a:pt x="378" y="2425"/>
                                      </a:lnTo>
                                      <a:lnTo>
                                        <a:pt x="385" y="2413"/>
                                      </a:lnTo>
                                      <a:lnTo>
                                        <a:pt x="390" y="2405"/>
                                      </a:lnTo>
                                      <a:lnTo>
                                        <a:pt x="391" y="2337"/>
                                      </a:lnTo>
                                      <a:lnTo>
                                        <a:pt x="390" y="2246"/>
                                      </a:lnTo>
                                      <a:lnTo>
                                        <a:pt x="388" y="2161"/>
                                      </a:lnTo>
                                      <a:lnTo>
                                        <a:pt x="386" y="2110"/>
                                      </a:lnTo>
                                      <a:lnTo>
                                        <a:pt x="377" y="2094"/>
                                      </a:lnTo>
                                      <a:lnTo>
                                        <a:pt x="369" y="2076"/>
                                      </a:lnTo>
                                      <a:lnTo>
                                        <a:pt x="363" y="2060"/>
                                      </a:lnTo>
                                      <a:lnTo>
                                        <a:pt x="357" y="2040"/>
                                      </a:lnTo>
                                      <a:lnTo>
                                        <a:pt x="353" y="2018"/>
                                      </a:lnTo>
                                      <a:lnTo>
                                        <a:pt x="351" y="1991"/>
                                      </a:lnTo>
                                      <a:lnTo>
                                        <a:pt x="348" y="1959"/>
                                      </a:lnTo>
                                      <a:lnTo>
                                        <a:pt x="346" y="1920"/>
                                      </a:lnTo>
                                      <a:lnTo>
                                        <a:pt x="336" y="1947"/>
                                      </a:lnTo>
                                      <a:lnTo>
                                        <a:pt x="326" y="1977"/>
                                      </a:lnTo>
                                      <a:lnTo>
                                        <a:pt x="316" y="2008"/>
                                      </a:lnTo>
                                      <a:lnTo>
                                        <a:pt x="308" y="2037"/>
                                      </a:lnTo>
                                      <a:lnTo>
                                        <a:pt x="300" y="2064"/>
                                      </a:lnTo>
                                      <a:lnTo>
                                        <a:pt x="294" y="2090"/>
                                      </a:lnTo>
                                      <a:lnTo>
                                        <a:pt x="291" y="2110"/>
                                      </a:lnTo>
                                      <a:lnTo>
                                        <a:pt x="288" y="2126"/>
                                      </a:lnTo>
                                      <a:lnTo>
                                        <a:pt x="287" y="2146"/>
                                      </a:lnTo>
                                      <a:lnTo>
                                        <a:pt x="286" y="2177"/>
                                      </a:lnTo>
                                      <a:lnTo>
                                        <a:pt x="282" y="2219"/>
                                      </a:lnTo>
                                      <a:lnTo>
                                        <a:pt x="278" y="2265"/>
                                      </a:lnTo>
                                      <a:lnTo>
                                        <a:pt x="272" y="2313"/>
                                      </a:lnTo>
                                      <a:lnTo>
                                        <a:pt x="262" y="2362"/>
                                      </a:lnTo>
                                      <a:lnTo>
                                        <a:pt x="249" y="2406"/>
                                      </a:lnTo>
                                      <a:lnTo>
                                        <a:pt x="232" y="2444"/>
                                      </a:lnTo>
                                      <a:lnTo>
                                        <a:pt x="207" y="2451"/>
                                      </a:lnTo>
                                      <a:lnTo>
                                        <a:pt x="202" y="2464"/>
                                      </a:lnTo>
                                      <a:lnTo>
                                        <a:pt x="197" y="2479"/>
                                      </a:lnTo>
                                      <a:lnTo>
                                        <a:pt x="195" y="2492"/>
                                      </a:lnTo>
                                      <a:lnTo>
                                        <a:pt x="193" y="2504"/>
                                      </a:lnTo>
                                      <a:lnTo>
                                        <a:pt x="184" y="2510"/>
                                      </a:lnTo>
                                      <a:lnTo>
                                        <a:pt x="171" y="2514"/>
                                      </a:lnTo>
                                      <a:lnTo>
                                        <a:pt x="156" y="2517"/>
                                      </a:lnTo>
                                      <a:lnTo>
                                        <a:pt x="140" y="2519"/>
                                      </a:lnTo>
                                      <a:lnTo>
                                        <a:pt x="125" y="2519"/>
                                      </a:lnTo>
                                      <a:lnTo>
                                        <a:pt x="110" y="2518"/>
                                      </a:lnTo>
                                      <a:lnTo>
                                        <a:pt x="96" y="2515"/>
                                      </a:lnTo>
                                      <a:lnTo>
                                        <a:pt x="88" y="25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43200"/>
                                  <a:ext cx="1062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79">
                                      <a:moveTo>
                                        <a:pt x="0" y="8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80" y="1"/>
                                      </a:lnTo>
                                      <a:lnTo>
                                        <a:pt x="91" y="5"/>
                                      </a:lnTo>
                                      <a:lnTo>
                                        <a:pt x="101" y="13"/>
                                      </a:lnTo>
                                      <a:lnTo>
                                        <a:pt x="95" y="20"/>
                                      </a:lnTo>
                                      <a:lnTo>
                                        <a:pt x="92" y="28"/>
                                      </a:lnTo>
                                      <a:lnTo>
                                        <a:pt x="94" y="36"/>
                                      </a:lnTo>
                                      <a:lnTo>
                                        <a:pt x="98" y="44"/>
                                      </a:lnTo>
                                      <a:lnTo>
                                        <a:pt x="106" y="50"/>
                                      </a:lnTo>
                                      <a:lnTo>
                                        <a:pt x="117" y="54"/>
                                      </a:lnTo>
                                      <a:lnTo>
                                        <a:pt x="129" y="52"/>
                                      </a:lnTo>
                                      <a:lnTo>
                                        <a:pt x="143" y="47"/>
                                      </a:lnTo>
                                      <a:lnTo>
                                        <a:pt x="141" y="57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35" y="73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19" y="78"/>
                                      </a:lnTo>
                                      <a:lnTo>
                                        <a:pt x="113" y="79"/>
                                      </a:lnTo>
                                      <a:lnTo>
                                        <a:pt x="107" y="79"/>
                                      </a:lnTo>
                                      <a:lnTo>
                                        <a:pt x="101" y="78"/>
                                      </a:lnTo>
                                      <a:lnTo>
                                        <a:pt x="95" y="78"/>
                                      </a:lnTo>
                                      <a:lnTo>
                                        <a:pt x="87" y="75"/>
                                      </a:lnTo>
                                      <a:lnTo>
                                        <a:pt x="81" y="73"/>
                                      </a:lnTo>
                                      <a:lnTo>
                                        <a:pt x="75" y="69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2" y="55"/>
                                      </a:lnTo>
                                      <a:lnTo>
                                        <a:pt x="53" y="46"/>
                                      </a:lnTo>
                                      <a:lnTo>
                                        <a:pt x="43" y="36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11" y="13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3420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0">
                                      <a:moveTo>
                                        <a:pt x="0" y="27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24" y="27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157320"/>
                                  <a:ext cx="13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4">
                                      <a:moveTo>
                                        <a:pt x="17" y="3"/>
                                      </a:moveTo>
                                      <a:lnTo>
                                        <a:pt x="17" y="14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180360"/>
                                  <a:ext cx="234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5">
                                      <a:moveTo>
                                        <a:pt x="2" y="9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31" y="37"/>
                                      </a:lnTo>
                                      <a:lnTo>
                                        <a:pt x="28" y="49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7" y="55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4" y="51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17080"/>
                                  <a:ext cx="29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43">
                                      <a:moveTo>
                                        <a:pt x="7" y="2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30" y="43"/>
                                      </a:lnTo>
                                      <a:lnTo>
                                        <a:pt x="22" y="43"/>
                                      </a:lnTo>
                                      <a:lnTo>
                                        <a:pt x="14" y="43"/>
                                      </a:lnTo>
                                      <a:lnTo>
                                        <a:pt x="5" y="41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95120"/>
                                  <a:ext cx="2988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71">
                                      <a:moveTo>
                                        <a:pt x="10" y="71"/>
                                      </a:moveTo>
                                      <a:lnTo>
                                        <a:pt x="6" y="5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23"/>
                                      </a:lnTo>
                                      <a:lnTo>
                                        <a:pt x="37" y="28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14" y="60"/>
                                      </a:lnTo>
                                      <a:lnTo>
                                        <a:pt x="10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254520"/>
                                  <a:ext cx="158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87">
                                      <a:moveTo>
                                        <a:pt x="17" y="0"/>
                                      </a:moveTo>
                                      <a:lnTo>
                                        <a:pt x="21" y="10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20" y="72"/>
                                      </a:lnTo>
                                      <a:lnTo>
                                        <a:pt x="15" y="87"/>
                                      </a:lnTo>
                                      <a:lnTo>
                                        <a:pt x="9" y="86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08960"/>
                                  <a:ext cx="255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5">
                                      <a:moveTo>
                                        <a:pt x="2" y="4"/>
                                      </a:moveTo>
                                      <a:lnTo>
                                        <a:pt x="8" y="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31" y="10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27" y="31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426600"/>
                                  <a:ext cx="208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3">
                                      <a:moveTo>
                                        <a:pt x="9" y="2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4" y="27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434880"/>
                                  <a:ext cx="255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98">
                                      <a:moveTo>
                                        <a:pt x="12" y="0"/>
                                      </a:moveTo>
                                      <a:lnTo>
                                        <a:pt x="20" y="1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25" y="28"/>
                                      </a:lnTo>
                                      <a:lnTo>
                                        <a:pt x="20" y="38"/>
                                      </a:lnTo>
                                      <a:lnTo>
                                        <a:pt x="18" y="46"/>
                                      </a:lnTo>
                                      <a:lnTo>
                                        <a:pt x="20" y="54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22" y="97"/>
                                      </a:lnTo>
                                      <a:lnTo>
                                        <a:pt x="12" y="98"/>
                                      </a:lnTo>
                                      <a:lnTo>
                                        <a:pt x="5" y="96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434520"/>
                                  <a:ext cx="280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62">
                                      <a:moveTo>
                                        <a:pt x="0" y="12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37" y="29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6" y="5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462240"/>
                                  <a:ext cx="298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7">
                                      <a:moveTo>
                                        <a:pt x="28" y="0"/>
                                      </a:moveTo>
                                      <a:lnTo>
                                        <a:pt x="32" y="23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32" y="99"/>
                                      </a:lnTo>
                                      <a:lnTo>
                                        <a:pt x="24" y="104"/>
                                      </a:lnTo>
                                      <a:lnTo>
                                        <a:pt x="20" y="107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15" y="82"/>
                                      </a:lnTo>
                                      <a:lnTo>
                                        <a:pt x="12" y="74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" y="15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49284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11" y="0"/>
                                      </a:moveTo>
                                      <a:lnTo>
                                        <a:pt x="18" y="1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15" y="34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20200"/>
                                  <a:ext cx="507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21">
                                      <a:moveTo>
                                        <a:pt x="65" y="1"/>
                                      </a:moveTo>
                                      <a:lnTo>
                                        <a:pt x="69" y="5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9" y="48"/>
                                      </a:lnTo>
                                      <a:lnTo>
                                        <a:pt x="39" y="56"/>
                                      </a:lnTo>
                                      <a:lnTo>
                                        <a:pt x="39" y="64"/>
                                      </a:lnTo>
                                      <a:lnTo>
                                        <a:pt x="39" y="72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8" y="92"/>
                                      </a:lnTo>
                                      <a:lnTo>
                                        <a:pt x="55" y="107"/>
                                      </a:lnTo>
                                      <a:lnTo>
                                        <a:pt x="47" y="119"/>
                                      </a:lnTo>
                                      <a:lnTo>
                                        <a:pt x="39" y="111"/>
                                      </a:lnTo>
                                      <a:lnTo>
                                        <a:pt x="33" y="103"/>
                                      </a:lnTo>
                                      <a:lnTo>
                                        <a:pt x="30" y="99"/>
                                      </a:lnTo>
                                      <a:lnTo>
                                        <a:pt x="26" y="102"/>
                                      </a:lnTo>
                                      <a:lnTo>
                                        <a:pt x="22" y="107"/>
                                      </a:lnTo>
                                      <a:lnTo>
                                        <a:pt x="15" y="114"/>
                                      </a:lnTo>
                                      <a:lnTo>
                                        <a:pt x="7" y="119"/>
                                      </a:lnTo>
                                      <a:lnTo>
                                        <a:pt x="5" y="121"/>
                                      </a:lnTo>
                                      <a:lnTo>
                                        <a:pt x="1" y="111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5" y="91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30" y="9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43" y="2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540360"/>
                                  <a:ext cx="34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59">
                                      <a:moveTo>
                                        <a:pt x="28" y="0"/>
                                      </a:moveTo>
                                      <a:lnTo>
                                        <a:pt x="32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24" y="59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2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57672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49">
                                      <a:moveTo>
                                        <a:pt x="26" y="0"/>
                                      </a:moveTo>
                                      <a:lnTo>
                                        <a:pt x="31" y="1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27" y="43"/>
                                      </a:lnTo>
                                      <a:lnTo>
                                        <a:pt x="19" y="49"/>
                                      </a:lnTo>
                                      <a:lnTo>
                                        <a:pt x="10" y="46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629280"/>
                                  <a:ext cx="7740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25">
                                      <a:moveTo>
                                        <a:pt x="32" y="86"/>
                                      </a:moveTo>
                                      <a:lnTo>
                                        <a:pt x="32" y="100"/>
                                      </a:lnTo>
                                      <a:lnTo>
                                        <a:pt x="29" y="100"/>
                                      </a:lnTo>
                                      <a:lnTo>
                                        <a:pt x="21" y="101"/>
                                      </a:lnTo>
                                      <a:lnTo>
                                        <a:pt x="13" y="105"/>
                                      </a:lnTo>
                                      <a:lnTo>
                                        <a:pt x="5" y="115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2" y="78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9" y="35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52" y="12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74" y="4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0" y="18"/>
                                      </a:lnTo>
                                      <a:lnTo>
                                        <a:pt x="79" y="26"/>
                                      </a:lnTo>
                                      <a:lnTo>
                                        <a:pt x="74" y="3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2" y="46"/>
                                      </a:lnTo>
                                      <a:lnTo>
                                        <a:pt x="77" y="50"/>
                                      </a:lnTo>
                                      <a:lnTo>
                                        <a:pt x="84" y="51"/>
                                      </a:lnTo>
                                      <a:lnTo>
                                        <a:pt x="94" y="51"/>
                                      </a:lnTo>
                                      <a:lnTo>
                                        <a:pt x="101" y="53"/>
                                      </a:lnTo>
                                      <a:lnTo>
                                        <a:pt x="105" y="58"/>
                                      </a:lnTo>
                                      <a:lnTo>
                                        <a:pt x="103" y="68"/>
                                      </a:lnTo>
                                      <a:lnTo>
                                        <a:pt x="95" y="77"/>
                                      </a:lnTo>
                                      <a:lnTo>
                                        <a:pt x="88" y="84"/>
                                      </a:lnTo>
                                      <a:lnTo>
                                        <a:pt x="79" y="92"/>
                                      </a:lnTo>
                                      <a:lnTo>
                                        <a:pt x="72" y="104"/>
                                      </a:lnTo>
                                      <a:lnTo>
                                        <a:pt x="67" y="117"/>
                                      </a:lnTo>
                                      <a:lnTo>
                                        <a:pt x="66" y="127"/>
                                      </a:lnTo>
                                      <a:lnTo>
                                        <a:pt x="68" y="134"/>
                                      </a:lnTo>
                                      <a:lnTo>
                                        <a:pt x="74" y="139"/>
                                      </a:lnTo>
                                      <a:lnTo>
                                        <a:pt x="78" y="144"/>
                                      </a:lnTo>
                                      <a:lnTo>
                                        <a:pt x="74" y="148"/>
                                      </a:lnTo>
                                      <a:lnTo>
                                        <a:pt x="67" y="151"/>
                                      </a:lnTo>
                                      <a:lnTo>
                                        <a:pt x="58" y="147"/>
                                      </a:lnTo>
                                      <a:lnTo>
                                        <a:pt x="51" y="144"/>
                                      </a:lnTo>
                                      <a:lnTo>
                                        <a:pt x="46" y="148"/>
                                      </a:lnTo>
                                      <a:lnTo>
                                        <a:pt x="42" y="156"/>
                                      </a:lnTo>
                                      <a:lnTo>
                                        <a:pt x="41" y="165"/>
                                      </a:lnTo>
                                      <a:lnTo>
                                        <a:pt x="40" y="171"/>
                                      </a:lnTo>
                                      <a:lnTo>
                                        <a:pt x="40" y="178"/>
                                      </a:lnTo>
                                      <a:lnTo>
                                        <a:pt x="40" y="182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52" y="189"/>
                                      </a:lnTo>
                                      <a:lnTo>
                                        <a:pt x="60" y="197"/>
                                      </a:lnTo>
                                      <a:lnTo>
                                        <a:pt x="62" y="208"/>
                                      </a:lnTo>
                                      <a:lnTo>
                                        <a:pt x="57" y="218"/>
                                      </a:lnTo>
                                      <a:lnTo>
                                        <a:pt x="51" y="222"/>
                                      </a:lnTo>
                                      <a:lnTo>
                                        <a:pt x="45" y="224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21"/>
                                      </a:lnTo>
                                      <a:lnTo>
                                        <a:pt x="18" y="216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9" y="202"/>
                                      </a:lnTo>
                                      <a:lnTo>
                                        <a:pt x="7" y="189"/>
                                      </a:lnTo>
                                      <a:lnTo>
                                        <a:pt x="9" y="179"/>
                                      </a:lnTo>
                                      <a:lnTo>
                                        <a:pt x="14" y="174"/>
                                      </a:lnTo>
                                      <a:lnTo>
                                        <a:pt x="20" y="173"/>
                                      </a:lnTo>
                                      <a:lnTo>
                                        <a:pt x="19" y="160"/>
                                      </a:lnTo>
                                      <a:lnTo>
                                        <a:pt x="23" y="150"/>
                                      </a:lnTo>
                                      <a:lnTo>
                                        <a:pt x="28" y="140"/>
                                      </a:lnTo>
                                      <a:lnTo>
                                        <a:pt x="36" y="134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46" y="120"/>
                                      </a:lnTo>
                                      <a:lnTo>
                                        <a:pt x="45" y="113"/>
                                      </a:lnTo>
                                      <a:lnTo>
                                        <a:pt x="41" y="108"/>
                                      </a:lnTo>
                                      <a:lnTo>
                                        <a:pt x="37" y="103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41" y="92"/>
                                      </a:lnTo>
                                      <a:lnTo>
                                        <a:pt x="47" y="88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46"/>
                                      </a:lnTo>
                                      <a:lnTo>
                                        <a:pt x="47" y="37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31" y="42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21" y="55"/>
                                      </a:lnTo>
                                      <a:lnTo>
                                        <a:pt x="19" y="64"/>
                                      </a:lnTo>
                                      <a:lnTo>
                                        <a:pt x="20" y="73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32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65772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9">
                                      <a:moveTo>
                                        <a:pt x="0" y="12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4" y="34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6" y="39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695880"/>
                                  <a:ext cx="223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8">
                                      <a:moveTo>
                                        <a:pt x="14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29" y="31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9" y="32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44120"/>
                                  <a:ext cx="309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72">
                                      <a:moveTo>
                                        <a:pt x="43" y="12"/>
                                      </a:moveTo>
                                      <a:lnTo>
                                        <a:pt x="33" y="23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6" y="57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3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11" y="43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2" y="25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32" y="4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43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786600"/>
                                  <a:ext cx="208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9">
                                      <a:moveTo>
                                        <a:pt x="9" y="0"/>
                                      </a:moveTo>
                                      <a:lnTo>
                                        <a:pt x="19" y="5"/>
                                      </a:lnTo>
                                      <a:lnTo>
                                        <a:pt x="26" y="19"/>
                                      </a:lnTo>
                                      <a:lnTo>
                                        <a:pt x="28" y="32"/>
                                      </a:lnTo>
                                      <a:lnTo>
                                        <a:pt x="23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pt;margin-top:6pt;width:69.15pt;height:89.95pt" coordorigin="342,120" coordsize="1383,1799">
                      <v:shape id="shape_0" coordsize="1175,2519" path="m88,2510l94,2500l100,2491l106,2480l112,2471l118,2463l127,2456l134,2452l144,2451l158,2425l170,2397l181,2366l192,2335l201,2304l207,2274l213,2247l217,2224l223,2180l230,2131l239,2087l251,2053l243,2040l236,2022l233,2002l232,1981l234,1956l240,1934l250,1909l263,1885l266,1814l266,1744l263,1675l259,1608l251,1544l240,1484l225,1430l207,1382l197,1361l188,1345l181,1332l177,1317l175,1299l177,1276l184,1247l195,1208l193,1170l191,1112l187,1038l185,953l184,863l186,772l192,683l204,602l214,556l224,514l234,477l241,440l249,405l255,370l259,333l260,291l251,284l241,277l232,269l222,261l213,252l206,241l200,230l197,217l181,209l166,199l153,189l140,178l129,170l117,162l105,155l91,152l83,155l74,158l64,160l54,162l45,163l36,162l29,160l22,155l11,140l3,123l0,105l9,93l19,88l30,84l43,78l58,74l74,70l89,67l104,65l117,65l131,65l144,66l160,66l175,66l190,66l203,66l216,66l225,66l225,61l229,55l235,51l244,49l252,47l262,49l271,53l279,61l287,61l294,59l302,59l309,58l315,58l323,59l329,61l335,63l343,53l350,42l356,32l363,26l358,20l356,16l356,11l357,7l361,3l368,0l377,0l389,0l409,7l415,18l411,28l399,32l390,44l382,59l374,71l368,82l377,85l386,85l396,82l406,78l417,73l428,66l438,58l449,49l449,61l449,75l444,90l437,104l447,101l459,101l470,102l481,105l492,109l501,113l508,119l512,123l500,136l486,148l473,159l457,168l441,175l423,179l407,180l390,178l405,256l410,331l407,405l402,482l395,564l389,649l388,730l398,801l410,819l425,836l441,854l455,871l470,889l482,905l492,921l498,937l503,952l507,967l512,980l518,994l524,1007l530,1021l538,1034l545,1048l552,1062l561,1079l570,1096l582,1115l596,1134l614,1153l636,1171l664,1190l680,1200l696,1209l712,1217l730,1227l746,1236l763,1244l779,1254l794,1262l808,1270l823,1278l837,1286l849,1294l861,1302l871,1309l881,1317l888,1324l903,1338l920,1357l939,1380l958,1407l977,1439l993,1477l1008,1522l1019,1573l1032,1670l1037,1742l1041,1800l1049,1847l1067,1853l1080,1858l1092,1864l1102,1870l1111,1878l1118,1886l1124,1896l1129,1908l1138,1935l1143,1963l1145,1990l1145,2016l1150,2048l1160,2075l1171,2101l1175,2130l1170,2118l1166,2109l1162,2102l1159,2094l1155,2087l1150,2080l1144,2074l1138,2064l1138,2076l1137,2088l1135,2099l1134,2110l1129,2083l1124,2052l1115,2024l1099,1998l1087,1986l1076,1973l1064,1955l1052,1936l1041,1915l1032,1888l1025,1858l1022,1822l1021,1781l1020,1740l1019,1698l1015,1655l1008,1613l999,1574l984,1539l966,1508l953,1569l944,1635l939,1701l940,1759l946,1796l956,1827l969,1853l983,1873l995,1892l1006,1908l1014,1923l1015,1939l1012,1965l1008,2004l1003,2055l998,2114l993,2180l990,2249l992,2317l998,2383l994,2391l989,2401l984,2409l978,2418l972,2426l966,2433l958,2440l950,2445l955,2453l957,2463l960,2471l961,2475l951,2482l939,2487l925,2492l912,2498l897,2500l881,2500l865,2498l848,2492l853,2472l861,2453l872,2437l886,2422l899,2409l912,2397l921,2383l926,2371l932,2344l939,2313l944,2282l945,2251l946,2199l946,2121l942,2041l934,1987l926,1971l917,1955l907,1940l897,1925l887,1913l877,1903l869,1895l862,1888l869,1912l878,1942l888,1967l897,1983l899,1997l898,2016l891,2037l880,2056l872,2067l864,2080l853,2098l841,2115l830,2136l821,2156l811,2175l803,2192l796,2214l786,2245l776,2282l766,2321l757,2362l747,2398l739,2426l733,2447l728,2451l722,2455l715,2459l709,2461l700,2465l693,2468l687,2472l679,2475l682,2480l688,2487l696,2492l706,2496l694,2502l680,2507l664,2510l647,2513l630,2515l614,2517l599,2518l587,2518l588,2504l592,2492l599,2483l612,2475l620,2467l631,2451l645,2429l661,2403l677,2375l691,2346l705,2319l716,2293l726,2267l738,2237l752,2204l765,2171l776,2141l786,2114l792,2094l795,2082l794,2063l794,2036l795,2005l800,1977l789,1944l768,1903l743,1857l715,1806l687,1756l663,1706l645,1662l636,1623l619,1629l598,1636l576,1639l554,1640l532,1640l511,1636l492,1631l477,1621l471,1633l464,1648l457,1663l449,1680l442,1697l436,1713l431,1728l428,1741l428,1800l432,1909l439,2031l447,2126l444,2133l441,2141l437,2148l436,2153l439,2165l447,2187l453,2218l457,2253l457,2290l458,2327l458,2362l457,2395l449,2406l438,2418l428,2429l423,2433l423,2445l423,2461l423,2475l423,2480l410,2491l399,2498l390,2500l388,2502l385,2502l380,2502l373,2503l363,2503l353,2503l342,2503l334,2503l326,2502l329,2492l335,2480l345,2465l356,2452l367,2437l378,2425l385,2413l390,2405l391,2337l390,2246l388,2161l386,2110l377,2094l369,2076l363,2060l357,2040l353,2018l351,1991l348,1959l346,1920l336,1947l326,1977l316,2008l308,2037l300,2064l294,2090l291,2110l288,2126l287,2146l286,2177l282,2219l278,2265l272,2313l262,2362l249,2406l232,2444l207,2451l202,2464l197,2479l195,2492l193,2504l184,2510l171,2514l156,2517l140,2519l125,2519l110,2518l96,2515l88,2510xe" fillcolor="black" stroked="f" o:allowincell="t" style="position:absolute;left:342;top:120;width:1382;height:17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3,79" path="m0,8l11,5l25,3l38,1l53,0l66,0l80,1l91,5l101,13l95,20l92,28l94,36l98,44l106,50l117,54l129,52l143,47l141,57l140,65l135,73l125,77l119,78l113,79l107,79l101,78l95,78l87,75l81,73l75,69l69,62l62,55l53,46l43,36l33,28l22,20l11,13l0,8xe" fillcolor="white" stroked="f" o:allowincell="t" style="position:absolute;left:485;top:188;width:166;height: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1,30" path="m0,27l3,18l9,10l17,3l25,0l34,0l43,4l48,14l51,30l44,29l38,29l30,27l24,27l18,27l12,27l6,27l0,27xe" fillcolor="white" stroked="f" o:allowincell="t" style="position:absolute;left:608;top:174;width:60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7,54" path="m17,3l17,14l17,29l17,42l17,54l3,54l1,41l0,27l1,14l5,4l10,0l14,0l16,2l17,3xe" fillcolor="white" stroked="f" o:allowincell="t" style="position:absolute;left:662;top:368;width:2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,55" path="m2,9l10,2l18,0l26,2l29,9l31,22l31,37l28,49l23,55l17,55l10,53l4,51l1,47l1,39l0,28l1,17l2,9xe" fillcolor="white" stroked="f" o:allowincell="t" style="position:absolute;left:697;top:404;width:36;height:3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2,43" path="m7,2l17,0l28,0l38,2l42,7l41,17l38,29l34,39l30,43l22,43l14,43l5,41l1,35l0,26l0,15l1,6l7,2xe" fillcolor="white" stroked="f" o:allowincell="t" style="position:absolute;left:669;top:462;width:46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71" path="m10,71l6,59l3,48l0,38l3,30l10,23l19,15l26,7l29,0l33,8l38,16l41,23l37,28l29,36l20,47l14,60l10,71xe" fillcolor="white" stroked="f" o:allowincell="t" style="position:absolute;left:631;top:427;width:46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,87" path="m17,0l21,10l22,41l20,72l15,87l9,86l3,82l0,74l3,61l6,44l10,25l12,9l17,0xe" fillcolor="white" stroked="f" o:allowincell="t" style="position:absolute;left:613;top:521;width:24;height:6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5" path="m2,4l8,2l17,0l26,4l31,10l33,18l33,24l31,30l27,31l22,32l15,35l8,34l5,27l2,19l1,12l0,8l2,4xe" fillcolor="white" stroked="f" o:allowincell="t" style="position:absolute;left:591;top:764;width:39;height: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8,33" path="m9,2l16,0l25,6l28,15l24,27l11,33l3,28l0,16l9,2xe" fillcolor="white" stroked="f" o:allowincell="t" style="position:absolute;left:639;top:792;width:32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98" path="m12,0l20,1l26,8l28,18l25,28l20,38l18,46l20,54l23,63l27,73l32,82l33,90l29,94l22,97l12,98l5,96l2,88l1,67l0,40l2,15l12,0xe" fillcolor="white" stroked="f" o:allowincell="t" style="position:absolute;left:598;top:805;width:39;height:6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7,62" path="m0,12l2,5l7,1l13,0l17,4l22,12l31,20l37,29l37,37l31,47l24,56l18,62l16,58l12,45l7,33l2,21l0,12xe" fillcolor="white" stroked="f" o:allowincell="t" style="position:absolute;left:735;top:804;width:43;height:4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9,107" path="m28,0l32,23l37,56l39,84l38,96l32,99l24,104l20,107l17,101l16,91l15,82l12,74l8,64l6,57l4,49l1,41l0,33l2,23l6,15l15,7l28,0xe" fillcolor="white" stroked="f" o:allowincell="t" style="position:absolute;left:660;top:848;width:46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,34" path="m11,0l18,1l22,11l21,24l15,34l6,34l0,24l1,12l11,0xe" fillcolor="white" stroked="f" o:allowincell="t" style="position:absolute;left:738;top:896;width:24;height: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9,121" path="m65,1l69,5l66,13l60,21l52,29l46,36l42,41l39,48l39,56l39,64l39,72l39,79l39,82l52,80l58,92l55,107l47,119l39,111l33,103l30,99l26,102l22,107l15,114l7,119l5,121l1,111l0,102l1,95l5,91l6,70l6,48l9,31l14,20l17,17l23,13l30,9l36,6l43,2l50,1l58,0l65,1xe" fillcolor="white" stroked="f" o:allowincell="t" style="position:absolute;left:594;top:939;width:79;height:8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4,59" path="m28,0l32,1l38,5l44,9l44,14l39,23l33,36l27,49l24,59l16,49l7,40l2,33l0,31l2,27l10,19l19,8l28,0xe" fillcolor="white" stroked="f" o:allowincell="t" style="position:absolute;left:716;top:971;width:53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,49" path="m26,0l31,14l31,30l27,43l19,49l10,46l2,38l0,28l4,20l11,14l17,8l21,4l26,0xe" fillcolor="white" stroked="f" o:allowincell="t" style="position:absolute;left:610;top:1028;width:34;height:3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5,225" path="m32,86l32,100l29,100l21,101l13,105l5,115l2,97l0,86l2,78l5,68l10,55l15,45l19,35l20,24l23,16l30,11l40,10l52,12l57,4l62,0l68,0l74,4l79,11l80,18l79,26l74,34l71,41l72,46l77,50l84,51l94,51l101,53l105,58l103,68l95,77l88,84l79,92l72,104l67,117l66,127l68,134l74,139l78,144l74,148l67,151l58,147l51,144l46,148l42,156l41,165l40,171l40,178l40,182l45,185l52,189l60,197l62,208l57,218l51,222l45,224l37,225l30,224l23,221l18,216l13,210l9,202l7,189l9,179l14,174l20,173l19,160l23,150l28,140l36,134l44,128l46,120l45,113l41,108l37,103l37,96l41,92l47,88l55,80l60,62l58,46l47,37l39,38l31,42l25,47l21,55l19,64l20,73l24,80l32,86xe" fillcolor="white" stroked="f" o:allowincell="t" style="position:absolute;left:1119;top:1111;width:121;height:16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4,39" path="m0,12l2,5l7,1l13,0l18,3l22,11l24,23l24,34l22,39l16,39l10,36l4,28l0,12xe" fillcolor="white" stroked="f" o:allowincell="t" style="position:absolute;left:1254;top:1156;width:27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9,38" path="m14,0l22,5l28,18l29,31l22,38l16,36l9,32l5,27l1,22l0,15l1,8l6,4l14,0xe" fillcolor="white" stroked="f" o:allowincell="t" style="position:absolute;left:1233;top:1216;width:34;height: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3,72" path="m43,12l33,23l27,39l26,57l29,72l23,64l17,54l11,43l6,34l2,25l0,17l0,10l2,6l6,3l11,2l16,0l21,0l26,2l32,4l37,7l43,12xe" fillcolor="white" stroked="f" o:allowincell="t" style="position:absolute;left:1152;top:1292;width:48;height: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8,39" path="m9,0l19,5l26,19l28,32l23,39l12,34l4,22l0,8l9,0xe" fillcolor="white" stroked="f" o:allowincell="t" style="position:absolute;left:1200;top:1359;width:32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80645</wp:posOffset>
                      </wp:positionV>
                      <wp:extent cx="1370330" cy="1026160"/>
                      <wp:effectExtent l="635" t="0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026000"/>
                                <a:chOff x="0" y="0"/>
                                <a:chExt cx="1370160" cy="102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1320" y="0"/>
                                  <a:ext cx="619200" cy="10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418">
                                      <a:moveTo>
                                        <a:pt x="0" y="233"/>
                                      </a:moveTo>
                                      <a:lnTo>
                                        <a:pt x="6" y="229"/>
                                      </a:lnTo>
                                      <a:lnTo>
                                        <a:pt x="15" y="227"/>
                                      </a:lnTo>
                                      <a:lnTo>
                                        <a:pt x="24" y="225"/>
                                      </a:lnTo>
                                      <a:lnTo>
                                        <a:pt x="32" y="224"/>
                                      </a:lnTo>
                                      <a:lnTo>
                                        <a:pt x="41" y="225"/>
                                      </a:lnTo>
                                      <a:lnTo>
                                        <a:pt x="50" y="226"/>
                                      </a:lnTo>
                                      <a:lnTo>
                                        <a:pt x="59" y="228"/>
                                      </a:lnTo>
                                      <a:lnTo>
                                        <a:pt x="66" y="232"/>
                                      </a:lnTo>
                                      <a:lnTo>
                                        <a:pt x="72" y="243"/>
                                      </a:lnTo>
                                      <a:lnTo>
                                        <a:pt x="79" y="258"/>
                                      </a:lnTo>
                                      <a:lnTo>
                                        <a:pt x="88" y="275"/>
                                      </a:lnTo>
                                      <a:lnTo>
                                        <a:pt x="98" y="293"/>
                                      </a:lnTo>
                                      <a:lnTo>
                                        <a:pt x="108" y="311"/>
                                      </a:lnTo>
                                      <a:lnTo>
                                        <a:pt x="118" y="328"/>
                                      </a:lnTo>
                                      <a:lnTo>
                                        <a:pt x="126" y="341"/>
                                      </a:lnTo>
                                      <a:lnTo>
                                        <a:pt x="132" y="352"/>
                                      </a:lnTo>
                                      <a:lnTo>
                                        <a:pt x="143" y="361"/>
                                      </a:lnTo>
                                      <a:lnTo>
                                        <a:pt x="162" y="371"/>
                                      </a:lnTo>
                                      <a:lnTo>
                                        <a:pt x="187" y="384"/>
                                      </a:lnTo>
                                      <a:lnTo>
                                        <a:pt x="214" y="395"/>
                                      </a:lnTo>
                                      <a:lnTo>
                                        <a:pt x="239" y="405"/>
                                      </a:lnTo>
                                      <a:lnTo>
                                        <a:pt x="262" y="412"/>
                                      </a:lnTo>
                                      <a:lnTo>
                                        <a:pt x="278" y="418"/>
                                      </a:lnTo>
                                      <a:lnTo>
                                        <a:pt x="284" y="418"/>
                                      </a:lnTo>
                                      <a:lnTo>
                                        <a:pt x="287" y="407"/>
                                      </a:lnTo>
                                      <a:lnTo>
                                        <a:pt x="283" y="400"/>
                                      </a:lnTo>
                                      <a:lnTo>
                                        <a:pt x="276" y="396"/>
                                      </a:lnTo>
                                      <a:lnTo>
                                        <a:pt x="269" y="398"/>
                                      </a:lnTo>
                                      <a:lnTo>
                                        <a:pt x="258" y="394"/>
                                      </a:lnTo>
                                      <a:lnTo>
                                        <a:pt x="246" y="389"/>
                                      </a:lnTo>
                                      <a:lnTo>
                                        <a:pt x="231" y="383"/>
                                      </a:lnTo>
                                      <a:lnTo>
                                        <a:pt x="215" y="376"/>
                                      </a:lnTo>
                                      <a:lnTo>
                                        <a:pt x="198" y="368"/>
                                      </a:lnTo>
                                      <a:lnTo>
                                        <a:pt x="181" y="360"/>
                                      </a:lnTo>
                                      <a:lnTo>
                                        <a:pt x="163" y="351"/>
                                      </a:lnTo>
                                      <a:lnTo>
                                        <a:pt x="147" y="341"/>
                                      </a:lnTo>
                                      <a:lnTo>
                                        <a:pt x="144" y="334"/>
                                      </a:lnTo>
                                      <a:lnTo>
                                        <a:pt x="139" y="322"/>
                                      </a:lnTo>
                                      <a:lnTo>
                                        <a:pt x="132" y="306"/>
                                      </a:lnTo>
                                      <a:lnTo>
                                        <a:pt x="125" y="290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10" y="258"/>
                                      </a:lnTo>
                                      <a:lnTo>
                                        <a:pt x="105" y="245"/>
                                      </a:lnTo>
                                      <a:lnTo>
                                        <a:pt x="101" y="238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0" y="220"/>
                                      </a:lnTo>
                                      <a:lnTo>
                                        <a:pt x="83" y="211"/>
                                      </a:lnTo>
                                      <a:lnTo>
                                        <a:pt x="77" y="203"/>
                                      </a:lnTo>
                                      <a:lnTo>
                                        <a:pt x="81" y="204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8"/>
                                      </a:lnTo>
                                      <a:lnTo>
                                        <a:pt x="95" y="209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100" y="217"/>
                                      </a:lnTo>
                                      <a:lnTo>
                                        <a:pt x="104" y="221"/>
                                      </a:lnTo>
                                      <a:lnTo>
                                        <a:pt x="109" y="228"/>
                                      </a:lnTo>
                                      <a:lnTo>
                                        <a:pt x="114" y="234"/>
                                      </a:lnTo>
                                      <a:lnTo>
                                        <a:pt x="125" y="245"/>
                                      </a:lnTo>
                                      <a:lnTo>
                                        <a:pt x="138" y="258"/>
                                      </a:lnTo>
                                      <a:lnTo>
                                        <a:pt x="153" y="272"/>
                                      </a:lnTo>
                                      <a:lnTo>
                                        <a:pt x="168" y="287"/>
                                      </a:lnTo>
                                      <a:lnTo>
                                        <a:pt x="181" y="298"/>
                                      </a:lnTo>
                                      <a:lnTo>
                                        <a:pt x="191" y="306"/>
                                      </a:lnTo>
                                      <a:lnTo>
                                        <a:pt x="198" y="309"/>
                                      </a:lnTo>
                                      <a:lnTo>
                                        <a:pt x="204" y="302"/>
                                      </a:lnTo>
                                      <a:lnTo>
                                        <a:pt x="203" y="294"/>
                                      </a:lnTo>
                                      <a:lnTo>
                                        <a:pt x="198" y="289"/>
                                      </a:lnTo>
                                      <a:lnTo>
                                        <a:pt x="191" y="289"/>
                                      </a:lnTo>
                                      <a:lnTo>
                                        <a:pt x="187" y="285"/>
                                      </a:lnTo>
                                      <a:lnTo>
                                        <a:pt x="181" y="277"/>
                                      </a:lnTo>
                                      <a:lnTo>
                                        <a:pt x="172" y="269"/>
                                      </a:lnTo>
                                      <a:lnTo>
                                        <a:pt x="163" y="261"/>
                                      </a:lnTo>
                                      <a:lnTo>
                                        <a:pt x="155" y="251"/>
                                      </a:lnTo>
                                      <a:lnTo>
                                        <a:pt x="146" y="242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34" y="227"/>
                                      </a:lnTo>
                                      <a:lnTo>
                                        <a:pt x="143" y="233"/>
                                      </a:lnTo>
                                      <a:lnTo>
                                        <a:pt x="155" y="238"/>
                                      </a:lnTo>
                                      <a:lnTo>
                                        <a:pt x="170" y="241"/>
                                      </a:lnTo>
                                      <a:lnTo>
                                        <a:pt x="186" y="244"/>
                                      </a:lnTo>
                                      <a:lnTo>
                                        <a:pt x="202" y="246"/>
                                      </a:lnTo>
                                      <a:lnTo>
                                        <a:pt x="217" y="246"/>
                                      </a:lnTo>
                                      <a:lnTo>
                                        <a:pt x="231" y="246"/>
                                      </a:lnTo>
                                      <a:lnTo>
                                        <a:pt x="240" y="245"/>
                                      </a:lnTo>
                                      <a:lnTo>
                                        <a:pt x="246" y="251"/>
                                      </a:lnTo>
                                      <a:lnTo>
                                        <a:pt x="254" y="260"/>
                                      </a:lnTo>
                                      <a:lnTo>
                                        <a:pt x="265" y="270"/>
                                      </a:lnTo>
                                      <a:lnTo>
                                        <a:pt x="277" y="281"/>
                                      </a:lnTo>
                                      <a:lnTo>
                                        <a:pt x="288" y="293"/>
                                      </a:lnTo>
                                      <a:lnTo>
                                        <a:pt x="298" y="303"/>
                                      </a:lnTo>
                                      <a:lnTo>
                                        <a:pt x="307" y="311"/>
                                      </a:lnTo>
                                      <a:lnTo>
                                        <a:pt x="311" y="315"/>
                                      </a:lnTo>
                                      <a:lnTo>
                                        <a:pt x="315" y="319"/>
                                      </a:lnTo>
                                      <a:lnTo>
                                        <a:pt x="323" y="323"/>
                                      </a:lnTo>
                                      <a:lnTo>
                                        <a:pt x="332" y="328"/>
                                      </a:lnTo>
                                      <a:lnTo>
                                        <a:pt x="344" y="334"/>
                                      </a:lnTo>
                                      <a:lnTo>
                                        <a:pt x="356" y="339"/>
                                      </a:lnTo>
                                      <a:lnTo>
                                        <a:pt x="366" y="345"/>
                                      </a:lnTo>
                                      <a:lnTo>
                                        <a:pt x="375" y="350"/>
                                      </a:lnTo>
                                      <a:lnTo>
                                        <a:pt x="381" y="353"/>
                                      </a:lnTo>
                                      <a:lnTo>
                                        <a:pt x="390" y="357"/>
                                      </a:lnTo>
                                      <a:lnTo>
                                        <a:pt x="397" y="360"/>
                                      </a:lnTo>
                                      <a:lnTo>
                                        <a:pt x="403" y="361"/>
                                      </a:lnTo>
                                      <a:lnTo>
                                        <a:pt x="407" y="359"/>
                                      </a:lnTo>
                                      <a:lnTo>
                                        <a:pt x="410" y="353"/>
                                      </a:lnTo>
                                      <a:lnTo>
                                        <a:pt x="408" y="347"/>
                                      </a:lnTo>
                                      <a:lnTo>
                                        <a:pt x="403" y="343"/>
                                      </a:lnTo>
                                      <a:lnTo>
                                        <a:pt x="393" y="342"/>
                                      </a:lnTo>
                                      <a:lnTo>
                                        <a:pt x="391" y="341"/>
                                      </a:lnTo>
                                      <a:lnTo>
                                        <a:pt x="384" y="338"/>
                                      </a:lnTo>
                                      <a:lnTo>
                                        <a:pt x="375" y="333"/>
                                      </a:lnTo>
                                      <a:lnTo>
                                        <a:pt x="363" y="327"/>
                                      </a:lnTo>
                                      <a:lnTo>
                                        <a:pt x="351" y="321"/>
                                      </a:lnTo>
                                      <a:lnTo>
                                        <a:pt x="340" y="314"/>
                                      </a:lnTo>
                                      <a:lnTo>
                                        <a:pt x="330" y="309"/>
                                      </a:lnTo>
                                      <a:lnTo>
                                        <a:pt x="323" y="305"/>
                                      </a:lnTo>
                                      <a:lnTo>
                                        <a:pt x="316" y="300"/>
                                      </a:lnTo>
                                      <a:lnTo>
                                        <a:pt x="309" y="293"/>
                                      </a:lnTo>
                                      <a:lnTo>
                                        <a:pt x="301" y="285"/>
                                      </a:lnTo>
                                      <a:lnTo>
                                        <a:pt x="293" y="275"/>
                                      </a:lnTo>
                                      <a:lnTo>
                                        <a:pt x="284" y="266"/>
                                      </a:lnTo>
                                      <a:lnTo>
                                        <a:pt x="277" y="257"/>
                                      </a:lnTo>
                                      <a:lnTo>
                                        <a:pt x="270" y="247"/>
                                      </a:lnTo>
                                      <a:lnTo>
                                        <a:pt x="264" y="240"/>
                                      </a:lnTo>
                                      <a:lnTo>
                                        <a:pt x="268" y="239"/>
                                      </a:lnTo>
                                      <a:lnTo>
                                        <a:pt x="272" y="238"/>
                                      </a:lnTo>
                                      <a:lnTo>
                                        <a:pt x="278" y="236"/>
                                      </a:lnTo>
                                      <a:lnTo>
                                        <a:pt x="282" y="234"/>
                                      </a:lnTo>
                                      <a:lnTo>
                                        <a:pt x="287" y="232"/>
                                      </a:lnTo>
                                      <a:lnTo>
                                        <a:pt x="292" y="230"/>
                                      </a:lnTo>
                                      <a:lnTo>
                                        <a:pt x="296" y="227"/>
                                      </a:lnTo>
                                      <a:lnTo>
                                        <a:pt x="299" y="225"/>
                                      </a:lnTo>
                                      <a:lnTo>
                                        <a:pt x="303" y="229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15" y="238"/>
                                      </a:lnTo>
                                      <a:lnTo>
                                        <a:pt x="321" y="242"/>
                                      </a:lnTo>
                                      <a:lnTo>
                                        <a:pt x="333" y="246"/>
                                      </a:lnTo>
                                      <a:lnTo>
                                        <a:pt x="347" y="250"/>
                                      </a:lnTo>
                                      <a:lnTo>
                                        <a:pt x="360" y="253"/>
                                      </a:lnTo>
                                      <a:lnTo>
                                        <a:pt x="374" y="255"/>
                                      </a:lnTo>
                                      <a:lnTo>
                                        <a:pt x="387" y="257"/>
                                      </a:lnTo>
                                      <a:lnTo>
                                        <a:pt x="398" y="258"/>
                                      </a:lnTo>
                                      <a:lnTo>
                                        <a:pt x="408" y="259"/>
                                      </a:lnTo>
                                      <a:lnTo>
                                        <a:pt x="414" y="260"/>
                                      </a:lnTo>
                                      <a:lnTo>
                                        <a:pt x="420" y="260"/>
                                      </a:lnTo>
                                      <a:lnTo>
                                        <a:pt x="424" y="261"/>
                                      </a:lnTo>
                                      <a:lnTo>
                                        <a:pt x="429" y="262"/>
                                      </a:lnTo>
                                      <a:lnTo>
                                        <a:pt x="434" y="262"/>
                                      </a:lnTo>
                                      <a:lnTo>
                                        <a:pt x="439" y="262"/>
                                      </a:lnTo>
                                      <a:lnTo>
                                        <a:pt x="443" y="261"/>
                                      </a:lnTo>
                                      <a:lnTo>
                                        <a:pt x="446" y="260"/>
                                      </a:lnTo>
                                      <a:lnTo>
                                        <a:pt x="450" y="258"/>
                                      </a:lnTo>
                                      <a:lnTo>
                                        <a:pt x="451" y="252"/>
                                      </a:lnTo>
                                      <a:lnTo>
                                        <a:pt x="447" y="246"/>
                                      </a:lnTo>
                                      <a:lnTo>
                                        <a:pt x="441" y="245"/>
                                      </a:lnTo>
                                      <a:lnTo>
                                        <a:pt x="434" y="248"/>
                                      </a:lnTo>
                                      <a:lnTo>
                                        <a:pt x="433" y="248"/>
                                      </a:lnTo>
                                      <a:lnTo>
                                        <a:pt x="429" y="248"/>
                                      </a:lnTo>
                                      <a:lnTo>
                                        <a:pt x="425" y="248"/>
                                      </a:lnTo>
                                      <a:lnTo>
                                        <a:pt x="422" y="247"/>
                                      </a:lnTo>
                                      <a:lnTo>
                                        <a:pt x="414" y="246"/>
                                      </a:lnTo>
                                      <a:lnTo>
                                        <a:pt x="403" y="245"/>
                                      </a:lnTo>
                                      <a:lnTo>
                                        <a:pt x="388" y="243"/>
                                      </a:lnTo>
                                      <a:lnTo>
                                        <a:pt x="371" y="240"/>
                                      </a:lnTo>
                                      <a:lnTo>
                                        <a:pt x="355" y="237"/>
                                      </a:lnTo>
                                      <a:lnTo>
                                        <a:pt x="337" y="231"/>
                                      </a:lnTo>
                                      <a:lnTo>
                                        <a:pt x="324" y="224"/>
                                      </a:lnTo>
                                      <a:lnTo>
                                        <a:pt x="313" y="215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16" y="196"/>
                                      </a:lnTo>
                                      <a:lnTo>
                                        <a:pt x="313" y="184"/>
                                      </a:lnTo>
                                      <a:lnTo>
                                        <a:pt x="305" y="170"/>
                                      </a:lnTo>
                                      <a:lnTo>
                                        <a:pt x="297" y="157"/>
                                      </a:lnTo>
                                      <a:lnTo>
                                        <a:pt x="285" y="143"/>
                                      </a:lnTo>
                                      <a:lnTo>
                                        <a:pt x="273" y="131"/>
                                      </a:lnTo>
                                      <a:lnTo>
                                        <a:pt x="262" y="121"/>
                                      </a:lnTo>
                                      <a:lnTo>
                                        <a:pt x="246" y="109"/>
                                      </a:lnTo>
                                      <a:lnTo>
                                        <a:pt x="241" y="106"/>
                                      </a:lnTo>
                                      <a:lnTo>
                                        <a:pt x="237" y="103"/>
                                      </a:lnTo>
                                      <a:lnTo>
                                        <a:pt x="233" y="100"/>
                                      </a:lnTo>
                                      <a:lnTo>
                                        <a:pt x="231" y="99"/>
                                      </a:lnTo>
                                      <a:lnTo>
                                        <a:pt x="235" y="95"/>
                                      </a:lnTo>
                                      <a:lnTo>
                                        <a:pt x="238" y="91"/>
                                      </a:lnTo>
                                      <a:lnTo>
                                        <a:pt x="241" y="87"/>
                                      </a:lnTo>
                                      <a:lnTo>
                                        <a:pt x="242" y="86"/>
                                      </a:lnTo>
                                      <a:lnTo>
                                        <a:pt x="245" y="89"/>
                                      </a:lnTo>
                                      <a:lnTo>
                                        <a:pt x="246" y="95"/>
                                      </a:lnTo>
                                      <a:lnTo>
                                        <a:pt x="246" y="102"/>
                                      </a:lnTo>
                                      <a:lnTo>
                                        <a:pt x="246" y="109"/>
                                      </a:lnTo>
                                      <a:lnTo>
                                        <a:pt x="262" y="121"/>
                                      </a:lnTo>
                                      <a:lnTo>
                                        <a:pt x="262" y="107"/>
                                      </a:lnTo>
                                      <a:lnTo>
                                        <a:pt x="262" y="90"/>
                                      </a:lnTo>
                                      <a:lnTo>
                                        <a:pt x="260" y="74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0" y="65"/>
                                      </a:lnTo>
                                      <a:lnTo>
                                        <a:pt x="246" y="65"/>
                                      </a:lnTo>
                                      <a:lnTo>
                                        <a:pt x="240" y="67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29" y="73"/>
                                      </a:lnTo>
                                      <a:lnTo>
                                        <a:pt x="222" y="77"/>
                                      </a:lnTo>
                                      <a:lnTo>
                                        <a:pt x="217" y="81"/>
                                      </a:lnTo>
                                      <a:lnTo>
                                        <a:pt x="210" y="87"/>
                                      </a:lnTo>
                                      <a:lnTo>
                                        <a:pt x="207" y="77"/>
                                      </a:lnTo>
                                      <a:lnTo>
                                        <a:pt x="201" y="64"/>
                                      </a:lnTo>
                                      <a:lnTo>
                                        <a:pt x="193" y="51"/>
                                      </a:lnTo>
                                      <a:lnTo>
                                        <a:pt x="184" y="35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66" y="10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145" y="2"/>
                                      </a:lnTo>
                                      <a:lnTo>
                                        <a:pt x="140" y="7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20" y="36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42" y="59"/>
                                      </a:lnTo>
                                      <a:lnTo>
                                        <a:pt x="146" y="49"/>
                                      </a:lnTo>
                                      <a:lnTo>
                                        <a:pt x="152" y="41"/>
                                      </a:lnTo>
                                      <a:lnTo>
                                        <a:pt x="156" y="34"/>
                                      </a:lnTo>
                                      <a:lnTo>
                                        <a:pt x="163" y="44"/>
                                      </a:lnTo>
                                      <a:lnTo>
                                        <a:pt x="171" y="54"/>
                                      </a:lnTo>
                                      <a:lnTo>
                                        <a:pt x="176" y="64"/>
                                      </a:lnTo>
                                      <a:lnTo>
                                        <a:pt x="182" y="74"/>
                                      </a:lnTo>
                                      <a:lnTo>
                                        <a:pt x="177" y="73"/>
                                      </a:lnTo>
                                      <a:lnTo>
                                        <a:pt x="171" y="72"/>
                                      </a:lnTo>
                                      <a:lnTo>
                                        <a:pt x="166" y="71"/>
                                      </a:lnTo>
                                      <a:lnTo>
                                        <a:pt x="159" y="70"/>
                                      </a:lnTo>
                                      <a:lnTo>
                                        <a:pt x="154" y="69"/>
                                      </a:lnTo>
                                      <a:lnTo>
                                        <a:pt x="147" y="69"/>
                                      </a:lnTo>
                                      <a:lnTo>
                                        <a:pt x="142" y="68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82" y="73"/>
                                      </a:lnTo>
                                      <a:lnTo>
                                        <a:pt x="66" y="81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43" y="109"/>
                                      </a:lnTo>
                                      <a:lnTo>
                                        <a:pt x="35" y="12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5" y="149"/>
                                      </a:lnTo>
                                      <a:lnTo>
                                        <a:pt x="22" y="156"/>
                                      </a:lnTo>
                                      <a:lnTo>
                                        <a:pt x="18" y="163"/>
                                      </a:lnTo>
                                      <a:lnTo>
                                        <a:pt x="12" y="168"/>
                                      </a:lnTo>
                                      <a:lnTo>
                                        <a:pt x="4" y="170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8" y="181"/>
                                      </a:lnTo>
                                      <a:lnTo>
                                        <a:pt x="14" y="199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116280"/>
                                  <a:ext cx="19188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62">
                                      <a:moveTo>
                                        <a:pt x="140" y="50"/>
                                      </a:moveTo>
                                      <a:lnTo>
                                        <a:pt x="136" y="47"/>
                                      </a:lnTo>
                                      <a:lnTo>
                                        <a:pt x="132" y="43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22" y="29"/>
                                      </a:lnTo>
                                      <a:lnTo>
                                        <a:pt x="116" y="22"/>
                                      </a:lnTo>
                                      <a:lnTo>
                                        <a:pt x="110" y="15"/>
                                      </a:lnTo>
                                      <a:lnTo>
                                        <a:pt x="105" y="8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93" y="5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72" y="14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18" y="30"/>
                                      </a:lnTo>
                                      <a:lnTo>
                                        <a:pt x="10" y="32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7" y="43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49" y="34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75" y="26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95" y="15"/>
                                      </a:lnTo>
                                      <a:lnTo>
                                        <a:pt x="97" y="20"/>
                                      </a:lnTo>
                                      <a:lnTo>
                                        <a:pt x="101" y="25"/>
                                      </a:lnTo>
                                      <a:lnTo>
                                        <a:pt x="105" y="31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6" y="46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6" y="57"/>
                                      </a:lnTo>
                                      <a:lnTo>
                                        <a:pt x="132" y="62"/>
                                      </a:lnTo>
                                      <a:lnTo>
                                        <a:pt x="14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480"/>
                                  <a:ext cx="770400" cy="92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384">
                                      <a:moveTo>
                                        <a:pt x="218" y="58"/>
                                      </a:moveTo>
                                      <a:lnTo>
                                        <a:pt x="224" y="52"/>
                                      </a:lnTo>
                                      <a:lnTo>
                                        <a:pt x="228" y="47"/>
                                      </a:lnTo>
                                      <a:lnTo>
                                        <a:pt x="233" y="40"/>
                                      </a:lnTo>
                                      <a:lnTo>
                                        <a:pt x="238" y="36"/>
                                      </a:lnTo>
                                      <a:lnTo>
                                        <a:pt x="244" y="32"/>
                                      </a:lnTo>
                                      <a:lnTo>
                                        <a:pt x="248" y="29"/>
                                      </a:lnTo>
                                      <a:lnTo>
                                        <a:pt x="252" y="26"/>
                                      </a:lnTo>
                                      <a:lnTo>
                                        <a:pt x="256" y="25"/>
                                      </a:lnTo>
                                      <a:lnTo>
                                        <a:pt x="262" y="25"/>
                                      </a:lnTo>
                                      <a:lnTo>
                                        <a:pt x="270" y="25"/>
                                      </a:lnTo>
                                      <a:lnTo>
                                        <a:pt x="280" y="25"/>
                                      </a:lnTo>
                                      <a:lnTo>
                                        <a:pt x="290" y="27"/>
                                      </a:lnTo>
                                      <a:lnTo>
                                        <a:pt x="299" y="29"/>
                                      </a:lnTo>
                                      <a:lnTo>
                                        <a:pt x="308" y="32"/>
                                      </a:lnTo>
                                      <a:lnTo>
                                        <a:pt x="315" y="36"/>
                                      </a:lnTo>
                                      <a:lnTo>
                                        <a:pt x="320" y="41"/>
                                      </a:lnTo>
                                      <a:lnTo>
                                        <a:pt x="323" y="48"/>
                                      </a:lnTo>
                                      <a:lnTo>
                                        <a:pt x="325" y="56"/>
                                      </a:lnTo>
                                      <a:lnTo>
                                        <a:pt x="329" y="63"/>
                                      </a:lnTo>
                                      <a:lnTo>
                                        <a:pt x="332" y="71"/>
                                      </a:lnTo>
                                      <a:lnTo>
                                        <a:pt x="338" y="79"/>
                                      </a:lnTo>
                                      <a:lnTo>
                                        <a:pt x="343" y="84"/>
                                      </a:lnTo>
                                      <a:lnTo>
                                        <a:pt x="350" y="88"/>
                                      </a:lnTo>
                                      <a:lnTo>
                                        <a:pt x="357" y="89"/>
                                      </a:lnTo>
                                      <a:lnTo>
                                        <a:pt x="362" y="83"/>
                                      </a:lnTo>
                                      <a:lnTo>
                                        <a:pt x="369" y="77"/>
                                      </a:lnTo>
                                      <a:lnTo>
                                        <a:pt x="375" y="69"/>
                                      </a:lnTo>
                                      <a:lnTo>
                                        <a:pt x="384" y="64"/>
                                      </a:lnTo>
                                      <a:lnTo>
                                        <a:pt x="392" y="60"/>
                                      </a:lnTo>
                                      <a:lnTo>
                                        <a:pt x="402" y="57"/>
                                      </a:lnTo>
                                      <a:lnTo>
                                        <a:pt x="411" y="57"/>
                                      </a:lnTo>
                                      <a:lnTo>
                                        <a:pt x="421" y="60"/>
                                      </a:lnTo>
                                      <a:lnTo>
                                        <a:pt x="425" y="57"/>
                                      </a:lnTo>
                                      <a:lnTo>
                                        <a:pt x="429" y="54"/>
                                      </a:lnTo>
                                      <a:lnTo>
                                        <a:pt x="432" y="53"/>
                                      </a:lnTo>
                                      <a:lnTo>
                                        <a:pt x="436" y="53"/>
                                      </a:lnTo>
                                      <a:lnTo>
                                        <a:pt x="439" y="54"/>
                                      </a:lnTo>
                                      <a:lnTo>
                                        <a:pt x="443" y="55"/>
                                      </a:lnTo>
                                      <a:lnTo>
                                        <a:pt x="449" y="57"/>
                                      </a:lnTo>
                                      <a:lnTo>
                                        <a:pt x="454" y="60"/>
                                      </a:lnTo>
                                      <a:lnTo>
                                        <a:pt x="461" y="63"/>
                                      </a:lnTo>
                                      <a:lnTo>
                                        <a:pt x="466" y="66"/>
                                      </a:lnTo>
                                      <a:lnTo>
                                        <a:pt x="471" y="70"/>
                                      </a:lnTo>
                                      <a:lnTo>
                                        <a:pt x="476" y="73"/>
                                      </a:lnTo>
                                      <a:lnTo>
                                        <a:pt x="480" y="72"/>
                                      </a:lnTo>
                                      <a:lnTo>
                                        <a:pt x="485" y="72"/>
                                      </a:lnTo>
                                      <a:lnTo>
                                        <a:pt x="490" y="73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501" y="77"/>
                                      </a:lnTo>
                                      <a:lnTo>
                                        <a:pt x="506" y="80"/>
                                      </a:lnTo>
                                      <a:lnTo>
                                        <a:pt x="512" y="85"/>
                                      </a:lnTo>
                                      <a:lnTo>
                                        <a:pt x="518" y="91"/>
                                      </a:lnTo>
                                      <a:lnTo>
                                        <a:pt x="529" y="103"/>
                                      </a:lnTo>
                                      <a:lnTo>
                                        <a:pt x="537" y="114"/>
                                      </a:lnTo>
                                      <a:lnTo>
                                        <a:pt x="544" y="122"/>
                                      </a:lnTo>
                                      <a:lnTo>
                                        <a:pt x="547" y="128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61" y="159"/>
                                      </a:lnTo>
                                      <a:lnTo>
                                        <a:pt x="560" y="177"/>
                                      </a:lnTo>
                                      <a:lnTo>
                                        <a:pt x="547" y="193"/>
                                      </a:lnTo>
                                      <a:lnTo>
                                        <a:pt x="540" y="196"/>
                                      </a:lnTo>
                                      <a:lnTo>
                                        <a:pt x="529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03" y="193"/>
                                      </a:lnTo>
                                      <a:lnTo>
                                        <a:pt x="489" y="188"/>
                                      </a:lnTo>
                                      <a:lnTo>
                                        <a:pt x="477" y="181"/>
                                      </a:lnTo>
                                      <a:lnTo>
                                        <a:pt x="465" y="171"/>
                                      </a:lnTo>
                                      <a:lnTo>
                                        <a:pt x="456" y="161"/>
                                      </a:lnTo>
                                      <a:lnTo>
                                        <a:pt x="449" y="160"/>
                                      </a:lnTo>
                                      <a:lnTo>
                                        <a:pt x="442" y="159"/>
                                      </a:lnTo>
                                      <a:lnTo>
                                        <a:pt x="436" y="158"/>
                                      </a:lnTo>
                                      <a:lnTo>
                                        <a:pt x="432" y="158"/>
                                      </a:lnTo>
                                      <a:lnTo>
                                        <a:pt x="427" y="178"/>
                                      </a:lnTo>
                                      <a:lnTo>
                                        <a:pt x="420" y="191"/>
                                      </a:lnTo>
                                      <a:lnTo>
                                        <a:pt x="413" y="202"/>
                                      </a:lnTo>
                                      <a:lnTo>
                                        <a:pt x="407" y="212"/>
                                      </a:lnTo>
                                      <a:lnTo>
                                        <a:pt x="403" y="220"/>
                                      </a:lnTo>
                                      <a:lnTo>
                                        <a:pt x="398" y="227"/>
                                      </a:lnTo>
                                      <a:lnTo>
                                        <a:pt x="392" y="232"/>
                                      </a:lnTo>
                                      <a:lnTo>
                                        <a:pt x="387" y="234"/>
                                      </a:lnTo>
                                      <a:lnTo>
                                        <a:pt x="384" y="240"/>
                                      </a:lnTo>
                                      <a:lnTo>
                                        <a:pt x="379" y="245"/>
                                      </a:lnTo>
                                      <a:lnTo>
                                        <a:pt x="373" y="247"/>
                                      </a:lnTo>
                                      <a:lnTo>
                                        <a:pt x="364" y="248"/>
                                      </a:lnTo>
                                      <a:lnTo>
                                        <a:pt x="358" y="249"/>
                                      </a:lnTo>
                                      <a:lnTo>
                                        <a:pt x="347" y="250"/>
                                      </a:lnTo>
                                      <a:lnTo>
                                        <a:pt x="335" y="251"/>
                                      </a:lnTo>
                                      <a:lnTo>
                                        <a:pt x="321" y="253"/>
                                      </a:lnTo>
                                      <a:lnTo>
                                        <a:pt x="306" y="256"/>
                                      </a:lnTo>
                                      <a:lnTo>
                                        <a:pt x="293" y="258"/>
                                      </a:lnTo>
                                      <a:lnTo>
                                        <a:pt x="282" y="261"/>
                                      </a:lnTo>
                                      <a:lnTo>
                                        <a:pt x="275" y="264"/>
                                      </a:lnTo>
                                      <a:lnTo>
                                        <a:pt x="272" y="272"/>
                                      </a:lnTo>
                                      <a:lnTo>
                                        <a:pt x="267" y="282"/>
                                      </a:lnTo>
                                      <a:lnTo>
                                        <a:pt x="263" y="292"/>
                                      </a:lnTo>
                                      <a:lnTo>
                                        <a:pt x="257" y="302"/>
                                      </a:lnTo>
                                      <a:lnTo>
                                        <a:pt x="248" y="313"/>
                                      </a:lnTo>
                                      <a:lnTo>
                                        <a:pt x="240" y="322"/>
                                      </a:lnTo>
                                      <a:lnTo>
                                        <a:pt x="232" y="331"/>
                                      </a:lnTo>
                                      <a:lnTo>
                                        <a:pt x="226" y="337"/>
                                      </a:lnTo>
                                      <a:lnTo>
                                        <a:pt x="219" y="337"/>
                                      </a:lnTo>
                                      <a:lnTo>
                                        <a:pt x="212" y="337"/>
                                      </a:lnTo>
                                      <a:lnTo>
                                        <a:pt x="206" y="338"/>
                                      </a:lnTo>
                                      <a:lnTo>
                                        <a:pt x="204" y="338"/>
                                      </a:lnTo>
                                      <a:lnTo>
                                        <a:pt x="197" y="344"/>
                                      </a:lnTo>
                                      <a:lnTo>
                                        <a:pt x="189" y="348"/>
                                      </a:lnTo>
                                      <a:lnTo>
                                        <a:pt x="181" y="352"/>
                                      </a:lnTo>
                                      <a:lnTo>
                                        <a:pt x="172" y="357"/>
                                      </a:lnTo>
                                      <a:lnTo>
                                        <a:pt x="165" y="361"/>
                                      </a:lnTo>
                                      <a:lnTo>
                                        <a:pt x="157" y="364"/>
                                      </a:lnTo>
                                      <a:lnTo>
                                        <a:pt x="151" y="367"/>
                                      </a:lnTo>
                                      <a:lnTo>
                                        <a:pt x="146" y="370"/>
                                      </a:lnTo>
                                      <a:lnTo>
                                        <a:pt x="147" y="373"/>
                                      </a:lnTo>
                                      <a:lnTo>
                                        <a:pt x="144" y="378"/>
                                      </a:lnTo>
                                      <a:lnTo>
                                        <a:pt x="141" y="381"/>
                                      </a:lnTo>
                                      <a:lnTo>
                                        <a:pt x="137" y="383"/>
                                      </a:lnTo>
                                      <a:lnTo>
                                        <a:pt x="132" y="384"/>
                                      </a:lnTo>
                                      <a:lnTo>
                                        <a:pt x="126" y="383"/>
                                      </a:lnTo>
                                      <a:lnTo>
                                        <a:pt x="122" y="380"/>
                                      </a:lnTo>
                                      <a:lnTo>
                                        <a:pt x="119" y="374"/>
                                      </a:lnTo>
                                      <a:lnTo>
                                        <a:pt x="119" y="371"/>
                                      </a:lnTo>
                                      <a:lnTo>
                                        <a:pt x="124" y="366"/>
                                      </a:lnTo>
                                      <a:lnTo>
                                        <a:pt x="135" y="360"/>
                                      </a:lnTo>
                                      <a:lnTo>
                                        <a:pt x="149" y="354"/>
                                      </a:lnTo>
                                      <a:lnTo>
                                        <a:pt x="164" y="347"/>
                                      </a:lnTo>
                                      <a:lnTo>
                                        <a:pt x="177" y="340"/>
                                      </a:lnTo>
                                      <a:lnTo>
                                        <a:pt x="188" y="334"/>
                                      </a:lnTo>
                                      <a:lnTo>
                                        <a:pt x="195" y="330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18"/>
                                      </a:lnTo>
                                      <a:lnTo>
                                        <a:pt x="203" y="314"/>
                                      </a:lnTo>
                                      <a:lnTo>
                                        <a:pt x="206" y="310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15" y="300"/>
                                      </a:lnTo>
                                      <a:lnTo>
                                        <a:pt x="221" y="292"/>
                                      </a:lnTo>
                                      <a:lnTo>
                                        <a:pt x="230" y="283"/>
                                      </a:lnTo>
                                      <a:lnTo>
                                        <a:pt x="240" y="273"/>
                                      </a:lnTo>
                                      <a:lnTo>
                                        <a:pt x="249" y="264"/>
                                      </a:lnTo>
                                      <a:lnTo>
                                        <a:pt x="258" y="257"/>
                                      </a:lnTo>
                                      <a:lnTo>
                                        <a:pt x="266" y="252"/>
                                      </a:lnTo>
                                      <a:lnTo>
                                        <a:pt x="276" y="248"/>
                                      </a:lnTo>
                                      <a:lnTo>
                                        <a:pt x="289" y="243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19" y="232"/>
                                      </a:lnTo>
                                      <a:lnTo>
                                        <a:pt x="333" y="228"/>
                                      </a:lnTo>
                                      <a:lnTo>
                                        <a:pt x="347" y="226"/>
                                      </a:lnTo>
                                      <a:lnTo>
                                        <a:pt x="359" y="225"/>
                                      </a:lnTo>
                                      <a:lnTo>
                                        <a:pt x="367" y="226"/>
                                      </a:lnTo>
                                      <a:lnTo>
                                        <a:pt x="375" y="212"/>
                                      </a:lnTo>
                                      <a:lnTo>
                                        <a:pt x="383" y="193"/>
                                      </a:lnTo>
                                      <a:lnTo>
                                        <a:pt x="388" y="173"/>
                                      </a:lnTo>
                                      <a:lnTo>
                                        <a:pt x="388" y="158"/>
                                      </a:lnTo>
                                      <a:lnTo>
                                        <a:pt x="380" y="163"/>
                                      </a:lnTo>
                                      <a:lnTo>
                                        <a:pt x="372" y="168"/>
                                      </a:lnTo>
                                      <a:lnTo>
                                        <a:pt x="363" y="174"/>
                                      </a:lnTo>
                                      <a:lnTo>
                                        <a:pt x="356" y="181"/>
                                      </a:lnTo>
                                      <a:lnTo>
                                        <a:pt x="347" y="186"/>
                                      </a:lnTo>
                                      <a:lnTo>
                                        <a:pt x="341" y="190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32" y="194"/>
                                      </a:lnTo>
                                      <a:lnTo>
                                        <a:pt x="328" y="194"/>
                                      </a:lnTo>
                                      <a:lnTo>
                                        <a:pt x="319" y="194"/>
                                      </a:lnTo>
                                      <a:lnTo>
                                        <a:pt x="306" y="194"/>
                                      </a:lnTo>
                                      <a:lnTo>
                                        <a:pt x="291" y="193"/>
                                      </a:lnTo>
                                      <a:lnTo>
                                        <a:pt x="275" y="192"/>
                                      </a:lnTo>
                                      <a:lnTo>
                                        <a:pt x="259" y="191"/>
                                      </a:lnTo>
                                      <a:lnTo>
                                        <a:pt x="244" y="189"/>
                                      </a:lnTo>
                                      <a:lnTo>
                                        <a:pt x="231" y="186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18" y="206"/>
                                      </a:lnTo>
                                      <a:lnTo>
                                        <a:pt x="210" y="220"/>
                                      </a:lnTo>
                                      <a:lnTo>
                                        <a:pt x="200" y="234"/>
                                      </a:lnTo>
                                      <a:lnTo>
                                        <a:pt x="190" y="249"/>
                                      </a:lnTo>
                                      <a:lnTo>
                                        <a:pt x="181" y="261"/>
                                      </a:lnTo>
                                      <a:lnTo>
                                        <a:pt x="172" y="271"/>
                                      </a:lnTo>
                                      <a:lnTo>
                                        <a:pt x="166" y="277"/>
                                      </a:lnTo>
                                      <a:lnTo>
                                        <a:pt x="159" y="281"/>
                                      </a:lnTo>
                                      <a:lnTo>
                                        <a:pt x="151" y="285"/>
                                      </a:lnTo>
                                      <a:lnTo>
                                        <a:pt x="141" y="289"/>
                                      </a:lnTo>
                                      <a:lnTo>
                                        <a:pt x="131" y="293"/>
                                      </a:lnTo>
                                      <a:lnTo>
                                        <a:pt x="119" y="298"/>
                                      </a:lnTo>
                                      <a:lnTo>
                                        <a:pt x="106" y="303"/>
                                      </a:lnTo>
                                      <a:lnTo>
                                        <a:pt x="94" y="308"/>
                                      </a:lnTo>
                                      <a:lnTo>
                                        <a:pt x="83" y="314"/>
                                      </a:lnTo>
                                      <a:lnTo>
                                        <a:pt x="78" y="323"/>
                                      </a:lnTo>
                                      <a:lnTo>
                                        <a:pt x="71" y="326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59" y="312"/>
                                      </a:lnTo>
                                      <a:lnTo>
                                        <a:pt x="61" y="307"/>
                                      </a:lnTo>
                                      <a:lnTo>
                                        <a:pt x="71" y="303"/>
                                      </a:lnTo>
                                      <a:lnTo>
                                        <a:pt x="84" y="297"/>
                                      </a:lnTo>
                                      <a:lnTo>
                                        <a:pt x="99" y="291"/>
                                      </a:lnTo>
                                      <a:lnTo>
                                        <a:pt x="115" y="286"/>
                                      </a:lnTo>
                                      <a:lnTo>
                                        <a:pt x="128" y="280"/>
                                      </a:lnTo>
                                      <a:lnTo>
                                        <a:pt x="139" y="275"/>
                                      </a:lnTo>
                                      <a:lnTo>
                                        <a:pt x="143" y="271"/>
                                      </a:lnTo>
                                      <a:lnTo>
                                        <a:pt x="147" y="266"/>
                                      </a:lnTo>
                                      <a:lnTo>
                                        <a:pt x="150" y="262"/>
                                      </a:lnTo>
                                      <a:lnTo>
                                        <a:pt x="153" y="258"/>
                                      </a:lnTo>
                                      <a:lnTo>
                                        <a:pt x="157" y="253"/>
                                      </a:lnTo>
                                      <a:lnTo>
                                        <a:pt x="161" y="250"/>
                                      </a:lnTo>
                                      <a:lnTo>
                                        <a:pt x="166" y="244"/>
                                      </a:lnTo>
                                      <a:lnTo>
                                        <a:pt x="173" y="237"/>
                                      </a:lnTo>
                                      <a:lnTo>
                                        <a:pt x="181" y="229"/>
                                      </a:lnTo>
                                      <a:lnTo>
                                        <a:pt x="188" y="220"/>
                                      </a:lnTo>
                                      <a:lnTo>
                                        <a:pt x="196" y="212"/>
                                      </a:lnTo>
                                      <a:lnTo>
                                        <a:pt x="202" y="203"/>
                                      </a:lnTo>
                                      <a:lnTo>
                                        <a:pt x="207" y="195"/>
                                      </a:lnTo>
                                      <a:lnTo>
                                        <a:pt x="214" y="185"/>
                                      </a:lnTo>
                                      <a:lnTo>
                                        <a:pt x="221" y="179"/>
                                      </a:lnTo>
                                      <a:lnTo>
                                        <a:pt x="229" y="174"/>
                                      </a:lnTo>
                                      <a:lnTo>
                                        <a:pt x="237" y="174"/>
                                      </a:lnTo>
                                      <a:lnTo>
                                        <a:pt x="242" y="175"/>
                                      </a:lnTo>
                                      <a:lnTo>
                                        <a:pt x="246" y="175"/>
                                      </a:lnTo>
                                      <a:lnTo>
                                        <a:pt x="251" y="177"/>
                                      </a:lnTo>
                                      <a:lnTo>
                                        <a:pt x="257" y="175"/>
                                      </a:lnTo>
                                      <a:lnTo>
                                        <a:pt x="262" y="175"/>
                                      </a:lnTo>
                                      <a:lnTo>
                                        <a:pt x="267" y="174"/>
                                      </a:lnTo>
                                      <a:lnTo>
                                        <a:pt x="274" y="173"/>
                                      </a:lnTo>
                                      <a:lnTo>
                                        <a:pt x="280" y="171"/>
                                      </a:lnTo>
                                      <a:lnTo>
                                        <a:pt x="287" y="169"/>
                                      </a:lnTo>
                                      <a:lnTo>
                                        <a:pt x="293" y="167"/>
                                      </a:lnTo>
                                      <a:lnTo>
                                        <a:pt x="299" y="166"/>
                                      </a:lnTo>
                                      <a:lnTo>
                                        <a:pt x="306" y="166"/>
                                      </a:lnTo>
                                      <a:lnTo>
                                        <a:pt x="312" y="166"/>
                                      </a:lnTo>
                                      <a:lnTo>
                                        <a:pt x="317" y="166"/>
                                      </a:lnTo>
                                      <a:lnTo>
                                        <a:pt x="322" y="168"/>
                                      </a:lnTo>
                                      <a:lnTo>
                                        <a:pt x="325" y="170"/>
                                      </a:lnTo>
                                      <a:lnTo>
                                        <a:pt x="331" y="165"/>
                                      </a:lnTo>
                                      <a:lnTo>
                                        <a:pt x="338" y="160"/>
                                      </a:lnTo>
                                      <a:lnTo>
                                        <a:pt x="343" y="155"/>
                                      </a:lnTo>
                                      <a:lnTo>
                                        <a:pt x="350" y="151"/>
                                      </a:lnTo>
                                      <a:lnTo>
                                        <a:pt x="356" y="146"/>
                                      </a:lnTo>
                                      <a:lnTo>
                                        <a:pt x="361" y="141"/>
                                      </a:lnTo>
                                      <a:lnTo>
                                        <a:pt x="367" y="137"/>
                                      </a:lnTo>
                                      <a:lnTo>
                                        <a:pt x="371" y="134"/>
                                      </a:lnTo>
                                      <a:lnTo>
                                        <a:pt x="367" y="128"/>
                                      </a:lnTo>
                                      <a:lnTo>
                                        <a:pt x="363" y="123"/>
                                      </a:lnTo>
                                      <a:lnTo>
                                        <a:pt x="360" y="117"/>
                                      </a:lnTo>
                                      <a:lnTo>
                                        <a:pt x="359" y="112"/>
                                      </a:lnTo>
                                      <a:lnTo>
                                        <a:pt x="355" y="111"/>
                                      </a:lnTo>
                                      <a:lnTo>
                                        <a:pt x="351" y="109"/>
                                      </a:lnTo>
                                      <a:lnTo>
                                        <a:pt x="345" y="109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337" y="107"/>
                                      </a:lnTo>
                                      <a:lnTo>
                                        <a:pt x="333" y="106"/>
                                      </a:lnTo>
                                      <a:lnTo>
                                        <a:pt x="329" y="106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0" y="116"/>
                                      </a:lnTo>
                                      <a:lnTo>
                                        <a:pt x="310" y="125"/>
                                      </a:lnTo>
                                      <a:lnTo>
                                        <a:pt x="296" y="133"/>
                                      </a:lnTo>
                                      <a:lnTo>
                                        <a:pt x="280" y="141"/>
                                      </a:lnTo>
                                      <a:lnTo>
                                        <a:pt x="262" y="147"/>
                                      </a:lnTo>
                                      <a:lnTo>
                                        <a:pt x="243" y="151"/>
                                      </a:lnTo>
                                      <a:lnTo>
                                        <a:pt x="222" y="152"/>
                                      </a:lnTo>
                                      <a:lnTo>
                                        <a:pt x="202" y="150"/>
                                      </a:lnTo>
                                      <a:lnTo>
                                        <a:pt x="197" y="153"/>
                                      </a:lnTo>
                                      <a:lnTo>
                                        <a:pt x="190" y="155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71" y="157"/>
                                      </a:lnTo>
                                      <a:lnTo>
                                        <a:pt x="174" y="150"/>
                                      </a:lnTo>
                                      <a:lnTo>
                                        <a:pt x="177" y="142"/>
                                      </a:lnTo>
                                      <a:lnTo>
                                        <a:pt x="179" y="138"/>
                                      </a:lnTo>
                                      <a:lnTo>
                                        <a:pt x="180" y="136"/>
                                      </a:lnTo>
                                      <a:lnTo>
                                        <a:pt x="174" y="132"/>
                                      </a:lnTo>
                                      <a:lnTo>
                                        <a:pt x="179" y="123"/>
                                      </a:lnTo>
                                      <a:lnTo>
                                        <a:pt x="184" y="112"/>
                                      </a:lnTo>
                                      <a:lnTo>
                                        <a:pt x="189" y="102"/>
                                      </a:lnTo>
                                      <a:lnTo>
                                        <a:pt x="194" y="95"/>
                                      </a:lnTo>
                                      <a:lnTo>
                                        <a:pt x="184" y="87"/>
                                      </a:lnTo>
                                      <a:lnTo>
                                        <a:pt x="174" y="78"/>
                                      </a:lnTo>
                                      <a:lnTo>
                                        <a:pt x="164" y="67"/>
                                      </a:lnTo>
                                      <a:lnTo>
                                        <a:pt x="153" y="57"/>
                                      </a:lnTo>
                                      <a:lnTo>
                                        <a:pt x="143" y="46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28" y="26"/>
                                      </a:lnTo>
                                      <a:lnTo>
                                        <a:pt x="124" y="17"/>
                                      </a:lnTo>
                                      <a:lnTo>
                                        <a:pt x="112" y="21"/>
                                      </a:lnTo>
                                      <a:lnTo>
                                        <a:pt x="99" y="24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49" y="32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4" y="32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48" y="21"/>
                                      </a:lnTo>
                                      <a:lnTo>
                                        <a:pt x="65" y="19"/>
                                      </a:lnTo>
                                      <a:lnTo>
                                        <a:pt x="84" y="17"/>
                                      </a:lnTo>
                                      <a:lnTo>
                                        <a:pt x="102" y="13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47" y="24"/>
                                      </a:lnTo>
                                      <a:lnTo>
                                        <a:pt x="156" y="36"/>
                                      </a:lnTo>
                                      <a:lnTo>
                                        <a:pt x="166" y="49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84" y="70"/>
                                      </a:lnTo>
                                      <a:lnTo>
                                        <a:pt x="194" y="79"/>
                                      </a:lnTo>
                                      <a:lnTo>
                                        <a:pt x="201" y="85"/>
                                      </a:lnTo>
                                      <a:lnTo>
                                        <a:pt x="203" y="82"/>
                                      </a:lnTo>
                                      <a:lnTo>
                                        <a:pt x="205" y="78"/>
                                      </a:lnTo>
                                      <a:lnTo>
                                        <a:pt x="207" y="74"/>
                                      </a:lnTo>
                                      <a:lnTo>
                                        <a:pt x="210" y="70"/>
                                      </a:lnTo>
                                      <a:lnTo>
                                        <a:pt x="218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290160"/>
                                  <a:ext cx="532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36">
                                      <a:moveTo>
                                        <a:pt x="0" y="36"/>
                                      </a:moveTo>
                                      <a:lnTo>
                                        <a:pt x="2" y="27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8" y="17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6.35pt;width:107.9pt;height:80.8pt" coordorigin="79,127" coordsize="2158,1616">
                      <v:shape id="shape_0" coordsize="451,418" path="m0,233l6,229l15,227l24,225l32,224l41,225l50,226l59,228l66,232l72,243l79,258l88,275l98,293l108,311l118,328l126,341l132,352l143,361l162,371l187,384l214,395l239,405l262,412l278,418l284,418l287,407l283,400l276,396l269,398l258,394l246,389l231,383l215,376l198,368l181,360l163,351l147,341l144,334l139,322l132,306l125,290l118,273l110,258l105,245l101,238l96,228l90,220l83,211l77,203l81,204l85,206l90,208l95,209l97,212l100,217l104,221l109,228l114,234l125,245l138,258l153,272l168,287l181,298l191,306l198,309l204,302l203,294l198,289l191,289l187,285l181,277l172,269l163,261l155,251l146,242l139,234l134,227l143,233l155,238l170,241l186,244l202,246l217,246l231,246l240,245l246,251l254,260l265,270l277,281l288,293l298,303l307,311l311,315l315,319l323,323l332,328l344,334l356,339l366,345l375,350l381,353l390,357l397,360l403,361l407,359l410,353l408,347l403,343l393,342l391,341l384,338l375,333l363,327l351,321l340,314l330,309l323,305l316,300l309,293l301,285l293,275l284,266l277,257l270,247l264,240l268,239l272,238l278,236l282,234l287,232l292,230l296,227l299,225l303,229l309,233l315,238l321,242l333,246l347,250l360,253l374,255l387,257l398,258l408,259l414,260l420,260l424,261l429,262l434,262l439,262l443,261l446,260l450,258l451,252l447,246l441,245l434,248l433,248l429,248l425,248l422,247l414,246l403,245l388,243l371,240l355,237l337,231l324,224l313,215l317,207l316,196l313,184l305,170l297,157l285,143l273,131l262,121l246,109l241,106l237,103l233,100l231,99l235,95l238,91l241,87l242,86l245,89l246,95l246,102l246,109l262,121l262,107l262,90l260,74l254,66l250,65l246,65l240,67l235,70l229,73l222,77l217,81l210,87l207,77l201,64l193,51l184,35l174,22l166,10l157,3l151,0l145,2l140,7l134,15l126,25l120,36l113,47l107,60l100,70l137,68l142,59l146,49l152,41l156,34l163,44l171,54l176,64l182,74l177,73l171,72l166,71l159,70l154,69l147,69l142,68l137,68l100,70l82,73l66,81l53,94l43,109l35,125l29,138l25,149l22,156l18,163l12,168l4,170l0,168l8,181l14,199l13,217l0,233xe" fillcolor="black" stroked="f" o:allowincell="t" style="position:absolute;left:1262;top:127;width:974;height:159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0,62" path="m140,50l136,47l132,43l126,37l122,29l116,22l110,15l105,8l100,0l93,5l84,9l72,14l58,19l43,23l30,27l18,30l10,32l1,36l0,39l5,42l12,43l17,43l26,41l37,39l49,34l62,30l75,26l86,21l95,15l97,20l101,25l105,31l110,39l116,46l121,52l126,57l132,62l140,50xe" fillcolor="black" stroked="f" o:allowincell="t" style="position:absolute;left:247;top:310;width:301;height:2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1,384" path="m218,58l224,52l228,47l233,40l238,36l244,32l248,29l252,26l256,25l262,25l270,25l280,25l290,27l299,29l308,32l315,36l320,41l323,48l325,56l329,63l332,71l338,79l343,84l350,88l357,89l362,83l369,77l375,69l384,64l392,60l402,57l411,57l421,60l425,57l429,54l432,53l436,53l439,54l443,55l449,57l454,60l461,63l466,66l471,70l476,73l480,72l485,72l490,73l496,74l501,77l506,80l512,85l518,91l529,103l537,114l544,122l547,128l555,141l561,159l560,177l547,193l540,196l529,197l516,196l503,193l489,188l477,181l465,171l456,161l449,160l442,159l436,158l432,158l427,178l420,191l413,202l407,212l403,220l398,227l392,232l387,234l384,240l379,245l373,247l364,248l358,249l347,250l335,251l321,253l306,256l293,258l282,261l275,264l272,272l267,282l263,292l257,302l248,313l240,322l232,331l226,337l219,337l212,337l206,338l204,338l197,344l189,348l181,352l172,357l165,361l157,364l151,367l146,370l147,373l144,378l141,381l137,383l132,384l126,383l122,380l119,374l119,371l124,366l135,360l149,354l164,347l177,340l188,334l195,330l197,324l200,318l203,314l206,310l210,306l215,300l221,292l230,283l240,273l249,264l258,257l266,252l276,248l289,243l303,237l319,232l333,228l347,226l359,225l367,226l375,212l383,193l388,173l388,158l380,163l372,168l363,174l356,181l347,186l341,190l336,193l332,194l328,194l319,194l306,194l291,193l275,192l259,191l244,189l231,186l226,194l218,206l210,220l200,234l190,249l181,261l172,271l166,277l159,281l151,285l141,289l131,293l119,298l106,303l94,308l83,314l78,323l71,326l63,324l59,312l61,307l71,303l84,297l99,291l115,286l128,280l139,275l143,271l147,266l150,262l153,258l157,253l161,250l166,244l173,237l181,229l188,220l196,212l202,203l207,195l214,185l221,179l229,174l237,174l242,175l246,175l251,177l257,175l262,175l267,174l274,173l280,171l287,169l293,167l299,166l306,166l312,166l317,166l322,168l325,170l331,165l338,160l343,155l350,151l356,146l361,141l367,137l371,134l367,128l363,123l360,117l359,112l355,111l351,109l345,109l341,108l337,107l333,106l329,106l326,105l320,116l310,125l296,133l280,141l262,147l243,151l222,152l202,150l197,153l190,155l182,157l171,157l174,150l177,142l179,138l180,136l174,132l179,123l184,112l189,102l194,95l184,87l174,78l164,67l153,57l143,46l135,35l128,26l124,17l112,21l99,24l83,27l67,30l49,32l36,33l23,33l14,32l4,29l0,25l1,21l7,20l17,21l31,22l48,21l65,19l84,17l102,13l118,7l131,0l138,12l147,24l156,36l166,49l175,60l184,70l194,79l201,85l203,82l205,78l207,74l210,70l218,58xe" fillcolor="black" stroked="f" o:allowincell="t" style="position:absolute;left:79;top:279;width:1212;height:14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9,36" path="m0,36l2,27l4,21l8,15l13,10l19,6l24,3l31,1l37,0l38,5l39,11l38,17l35,22l31,27l23,32l13,35l0,36xe" fillcolor="white" stroked="f" o:allowincell="t" style="position:absolute;left:600;top:584;width:83;height:1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305</wp:posOffset>
                      </wp:positionV>
                      <wp:extent cx="1371600" cy="1143000"/>
                      <wp:effectExtent l="0" t="0" r="635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1318">
                                    <a:moveTo>
                                      <a:pt x="64" y="320"/>
                                    </a:moveTo>
                                    <a:lnTo>
                                      <a:pt x="53" y="351"/>
                                    </a:lnTo>
                                    <a:lnTo>
                                      <a:pt x="44" y="391"/>
                                    </a:lnTo>
                                    <a:lnTo>
                                      <a:pt x="37" y="437"/>
                                    </a:lnTo>
                                    <a:lnTo>
                                      <a:pt x="34" y="483"/>
                                    </a:lnTo>
                                    <a:lnTo>
                                      <a:pt x="33" y="531"/>
                                    </a:lnTo>
                                    <a:lnTo>
                                      <a:pt x="34" y="577"/>
                                    </a:lnTo>
                                    <a:lnTo>
                                      <a:pt x="37" y="619"/>
                                    </a:lnTo>
                                    <a:lnTo>
                                      <a:pt x="43" y="653"/>
                                    </a:lnTo>
                                    <a:lnTo>
                                      <a:pt x="54" y="695"/>
                                    </a:lnTo>
                                    <a:lnTo>
                                      <a:pt x="70" y="737"/>
                                    </a:lnTo>
                                    <a:lnTo>
                                      <a:pt x="88" y="779"/>
                                    </a:lnTo>
                                    <a:lnTo>
                                      <a:pt x="109" y="819"/>
                                    </a:lnTo>
                                    <a:lnTo>
                                      <a:pt x="131" y="857"/>
                                    </a:lnTo>
                                    <a:lnTo>
                                      <a:pt x="156" y="893"/>
                                    </a:lnTo>
                                    <a:lnTo>
                                      <a:pt x="182" y="925"/>
                                    </a:lnTo>
                                    <a:lnTo>
                                      <a:pt x="209" y="953"/>
                                    </a:lnTo>
                                    <a:lnTo>
                                      <a:pt x="204" y="961"/>
                                    </a:lnTo>
                                    <a:lnTo>
                                      <a:pt x="199" y="969"/>
                                    </a:lnTo>
                                    <a:lnTo>
                                      <a:pt x="193" y="981"/>
                                    </a:lnTo>
                                    <a:lnTo>
                                      <a:pt x="188" y="992"/>
                                    </a:lnTo>
                                    <a:lnTo>
                                      <a:pt x="183" y="1004"/>
                                    </a:lnTo>
                                    <a:lnTo>
                                      <a:pt x="179" y="1020"/>
                                    </a:lnTo>
                                    <a:lnTo>
                                      <a:pt x="176" y="1036"/>
                                    </a:lnTo>
                                    <a:lnTo>
                                      <a:pt x="175" y="1052"/>
                                    </a:lnTo>
                                    <a:lnTo>
                                      <a:pt x="180" y="1072"/>
                                    </a:lnTo>
                                    <a:lnTo>
                                      <a:pt x="189" y="1088"/>
                                    </a:lnTo>
                                    <a:lnTo>
                                      <a:pt x="200" y="1098"/>
                                    </a:lnTo>
                                    <a:lnTo>
                                      <a:pt x="208" y="1102"/>
                                    </a:lnTo>
                                    <a:lnTo>
                                      <a:pt x="203" y="1096"/>
                                    </a:lnTo>
                                    <a:lnTo>
                                      <a:pt x="201" y="1090"/>
                                    </a:lnTo>
                                    <a:lnTo>
                                      <a:pt x="199" y="1086"/>
                                    </a:lnTo>
                                    <a:lnTo>
                                      <a:pt x="197" y="1078"/>
                                    </a:lnTo>
                                    <a:lnTo>
                                      <a:pt x="202" y="1080"/>
                                    </a:lnTo>
                                    <a:lnTo>
                                      <a:pt x="207" y="1080"/>
                                    </a:lnTo>
                                    <a:lnTo>
                                      <a:pt x="212" y="1080"/>
                                    </a:lnTo>
                                    <a:lnTo>
                                      <a:pt x="217" y="1078"/>
                                    </a:lnTo>
                                    <a:lnTo>
                                      <a:pt x="213" y="1076"/>
                                    </a:lnTo>
                                    <a:lnTo>
                                      <a:pt x="210" y="1072"/>
                                    </a:lnTo>
                                    <a:lnTo>
                                      <a:pt x="208" y="1066"/>
                                    </a:lnTo>
                                    <a:lnTo>
                                      <a:pt x="206" y="1060"/>
                                    </a:lnTo>
                                    <a:lnTo>
                                      <a:pt x="206" y="1054"/>
                                    </a:lnTo>
                                    <a:lnTo>
                                      <a:pt x="204" y="1048"/>
                                    </a:lnTo>
                                    <a:lnTo>
                                      <a:pt x="203" y="1042"/>
                                    </a:lnTo>
                                    <a:lnTo>
                                      <a:pt x="200" y="1036"/>
                                    </a:lnTo>
                                    <a:lnTo>
                                      <a:pt x="203" y="1020"/>
                                    </a:lnTo>
                                    <a:lnTo>
                                      <a:pt x="209" y="1002"/>
                                    </a:lnTo>
                                    <a:lnTo>
                                      <a:pt x="217" y="987"/>
                                    </a:lnTo>
                                    <a:lnTo>
                                      <a:pt x="226" y="983"/>
                                    </a:lnTo>
                                    <a:lnTo>
                                      <a:pt x="233" y="990"/>
                                    </a:lnTo>
                                    <a:lnTo>
                                      <a:pt x="235" y="1002"/>
                                    </a:lnTo>
                                    <a:lnTo>
                                      <a:pt x="231" y="1016"/>
                                    </a:lnTo>
                                    <a:lnTo>
                                      <a:pt x="227" y="1026"/>
                                    </a:lnTo>
                                    <a:lnTo>
                                      <a:pt x="233" y="1024"/>
                                    </a:lnTo>
                                    <a:lnTo>
                                      <a:pt x="237" y="1020"/>
                                    </a:lnTo>
                                    <a:lnTo>
                                      <a:pt x="240" y="1014"/>
                                    </a:lnTo>
                                    <a:lnTo>
                                      <a:pt x="243" y="1004"/>
                                    </a:lnTo>
                                    <a:lnTo>
                                      <a:pt x="248" y="1016"/>
                                    </a:lnTo>
                                    <a:lnTo>
                                      <a:pt x="254" y="1032"/>
                                    </a:lnTo>
                                    <a:lnTo>
                                      <a:pt x="258" y="1058"/>
                                    </a:lnTo>
                                    <a:lnTo>
                                      <a:pt x="259" y="1102"/>
                                    </a:lnTo>
                                    <a:lnTo>
                                      <a:pt x="259" y="1150"/>
                                    </a:lnTo>
                                    <a:lnTo>
                                      <a:pt x="257" y="1184"/>
                                    </a:lnTo>
                                    <a:lnTo>
                                      <a:pt x="253" y="1204"/>
                                    </a:lnTo>
                                    <a:lnTo>
                                      <a:pt x="244" y="1212"/>
                                    </a:lnTo>
                                    <a:lnTo>
                                      <a:pt x="238" y="1212"/>
                                    </a:lnTo>
                                    <a:lnTo>
                                      <a:pt x="231" y="1210"/>
                                    </a:lnTo>
                                    <a:lnTo>
                                      <a:pt x="226" y="1208"/>
                                    </a:lnTo>
                                    <a:lnTo>
                                      <a:pt x="220" y="1208"/>
                                    </a:lnTo>
                                    <a:lnTo>
                                      <a:pt x="215" y="1206"/>
                                    </a:lnTo>
                                    <a:lnTo>
                                      <a:pt x="210" y="1206"/>
                                    </a:lnTo>
                                    <a:lnTo>
                                      <a:pt x="207" y="1206"/>
                                    </a:lnTo>
                                    <a:lnTo>
                                      <a:pt x="204" y="1206"/>
                                    </a:lnTo>
                                    <a:lnTo>
                                      <a:pt x="201" y="1210"/>
                                    </a:lnTo>
                                    <a:lnTo>
                                      <a:pt x="197" y="1214"/>
                                    </a:lnTo>
                                    <a:lnTo>
                                      <a:pt x="193" y="1218"/>
                                    </a:lnTo>
                                    <a:lnTo>
                                      <a:pt x="189" y="1220"/>
                                    </a:lnTo>
                                    <a:lnTo>
                                      <a:pt x="193" y="1220"/>
                                    </a:lnTo>
                                    <a:lnTo>
                                      <a:pt x="199" y="1220"/>
                                    </a:lnTo>
                                    <a:lnTo>
                                      <a:pt x="203" y="1220"/>
                                    </a:lnTo>
                                    <a:lnTo>
                                      <a:pt x="206" y="1226"/>
                                    </a:lnTo>
                                    <a:lnTo>
                                      <a:pt x="204" y="1230"/>
                                    </a:lnTo>
                                    <a:lnTo>
                                      <a:pt x="200" y="1236"/>
                                    </a:lnTo>
                                    <a:lnTo>
                                      <a:pt x="194" y="1240"/>
                                    </a:lnTo>
                                    <a:lnTo>
                                      <a:pt x="188" y="1244"/>
                                    </a:lnTo>
                                    <a:lnTo>
                                      <a:pt x="180" y="1250"/>
                                    </a:lnTo>
                                    <a:lnTo>
                                      <a:pt x="173" y="1254"/>
                                    </a:lnTo>
                                    <a:lnTo>
                                      <a:pt x="166" y="1258"/>
                                    </a:lnTo>
                                    <a:lnTo>
                                      <a:pt x="161" y="1262"/>
                                    </a:lnTo>
                                    <a:lnTo>
                                      <a:pt x="166" y="1264"/>
                                    </a:lnTo>
                                    <a:lnTo>
                                      <a:pt x="174" y="1264"/>
                                    </a:lnTo>
                                    <a:lnTo>
                                      <a:pt x="183" y="1262"/>
                                    </a:lnTo>
                                    <a:lnTo>
                                      <a:pt x="192" y="1260"/>
                                    </a:lnTo>
                                    <a:lnTo>
                                      <a:pt x="201" y="1256"/>
                                    </a:lnTo>
                                    <a:lnTo>
                                      <a:pt x="210" y="1254"/>
                                    </a:lnTo>
                                    <a:lnTo>
                                      <a:pt x="216" y="1252"/>
                                    </a:lnTo>
                                    <a:lnTo>
                                      <a:pt x="220" y="1254"/>
                                    </a:lnTo>
                                    <a:lnTo>
                                      <a:pt x="221" y="1258"/>
                                    </a:lnTo>
                                    <a:lnTo>
                                      <a:pt x="219" y="1264"/>
                                    </a:lnTo>
                                    <a:lnTo>
                                      <a:pt x="216" y="1272"/>
                                    </a:lnTo>
                                    <a:lnTo>
                                      <a:pt x="210" y="1280"/>
                                    </a:lnTo>
                                    <a:lnTo>
                                      <a:pt x="204" y="1290"/>
                                    </a:lnTo>
                                    <a:lnTo>
                                      <a:pt x="200" y="1300"/>
                                    </a:lnTo>
                                    <a:lnTo>
                                      <a:pt x="197" y="1308"/>
                                    </a:lnTo>
                                    <a:lnTo>
                                      <a:pt x="195" y="1318"/>
                                    </a:lnTo>
                                    <a:lnTo>
                                      <a:pt x="199" y="1312"/>
                                    </a:lnTo>
                                    <a:lnTo>
                                      <a:pt x="206" y="1304"/>
                                    </a:lnTo>
                                    <a:lnTo>
                                      <a:pt x="213" y="1294"/>
                                    </a:lnTo>
                                    <a:lnTo>
                                      <a:pt x="224" y="1284"/>
                                    </a:lnTo>
                                    <a:lnTo>
                                      <a:pt x="235" y="1274"/>
                                    </a:lnTo>
                                    <a:lnTo>
                                      <a:pt x="245" y="1266"/>
                                    </a:lnTo>
                                    <a:lnTo>
                                      <a:pt x="255" y="1258"/>
                                    </a:lnTo>
                                    <a:lnTo>
                                      <a:pt x="264" y="1254"/>
                                    </a:lnTo>
                                    <a:lnTo>
                                      <a:pt x="272" y="1252"/>
                                    </a:lnTo>
                                    <a:lnTo>
                                      <a:pt x="279" y="1250"/>
                                    </a:lnTo>
                                    <a:lnTo>
                                      <a:pt x="286" y="1250"/>
                                    </a:lnTo>
                                    <a:lnTo>
                                      <a:pt x="293" y="1250"/>
                                    </a:lnTo>
                                    <a:lnTo>
                                      <a:pt x="300" y="1252"/>
                                    </a:lnTo>
                                    <a:lnTo>
                                      <a:pt x="304" y="1254"/>
                                    </a:lnTo>
                                    <a:lnTo>
                                      <a:pt x="309" y="1256"/>
                                    </a:lnTo>
                                    <a:lnTo>
                                      <a:pt x="312" y="1260"/>
                                    </a:lnTo>
                                    <a:lnTo>
                                      <a:pt x="309" y="1248"/>
                                    </a:lnTo>
                                    <a:lnTo>
                                      <a:pt x="304" y="1238"/>
                                    </a:lnTo>
                                    <a:lnTo>
                                      <a:pt x="298" y="1232"/>
                                    </a:lnTo>
                                    <a:lnTo>
                                      <a:pt x="291" y="1228"/>
                                    </a:lnTo>
                                    <a:lnTo>
                                      <a:pt x="284" y="1222"/>
                                    </a:lnTo>
                                    <a:lnTo>
                                      <a:pt x="281" y="1212"/>
                                    </a:lnTo>
                                    <a:lnTo>
                                      <a:pt x="279" y="1194"/>
                                    </a:lnTo>
                                    <a:lnTo>
                                      <a:pt x="279" y="1172"/>
                                    </a:lnTo>
                                    <a:lnTo>
                                      <a:pt x="284" y="1168"/>
                                    </a:lnTo>
                                    <a:lnTo>
                                      <a:pt x="293" y="1160"/>
                                    </a:lnTo>
                                    <a:lnTo>
                                      <a:pt x="301" y="1152"/>
                                    </a:lnTo>
                                    <a:lnTo>
                                      <a:pt x="306" y="1144"/>
                                    </a:lnTo>
                                    <a:lnTo>
                                      <a:pt x="298" y="1150"/>
                                    </a:lnTo>
                                    <a:lnTo>
                                      <a:pt x="289" y="1154"/>
                                    </a:lnTo>
                                    <a:lnTo>
                                      <a:pt x="282" y="1158"/>
                                    </a:lnTo>
                                    <a:lnTo>
                                      <a:pt x="279" y="1154"/>
                                    </a:lnTo>
                                    <a:lnTo>
                                      <a:pt x="279" y="1122"/>
                                    </a:lnTo>
                                    <a:lnTo>
                                      <a:pt x="279" y="1062"/>
                                    </a:lnTo>
                                    <a:lnTo>
                                      <a:pt x="279" y="1000"/>
                                    </a:lnTo>
                                    <a:lnTo>
                                      <a:pt x="279" y="961"/>
                                    </a:lnTo>
                                    <a:lnTo>
                                      <a:pt x="289" y="969"/>
                                    </a:lnTo>
                                    <a:lnTo>
                                      <a:pt x="302" y="973"/>
                                    </a:lnTo>
                                    <a:lnTo>
                                      <a:pt x="317" y="969"/>
                                    </a:lnTo>
                                    <a:lnTo>
                                      <a:pt x="332" y="963"/>
                                    </a:lnTo>
                                    <a:lnTo>
                                      <a:pt x="348" y="951"/>
                                    </a:lnTo>
                                    <a:lnTo>
                                      <a:pt x="362" y="935"/>
                                    </a:lnTo>
                                    <a:lnTo>
                                      <a:pt x="374" y="915"/>
                                    </a:lnTo>
                                    <a:lnTo>
                                      <a:pt x="382" y="893"/>
                                    </a:lnTo>
                                    <a:lnTo>
                                      <a:pt x="389" y="897"/>
                                    </a:lnTo>
                                    <a:lnTo>
                                      <a:pt x="397" y="897"/>
                                    </a:lnTo>
                                    <a:lnTo>
                                      <a:pt x="404" y="893"/>
                                    </a:lnTo>
                                    <a:lnTo>
                                      <a:pt x="412" y="887"/>
                                    </a:lnTo>
                                    <a:lnTo>
                                      <a:pt x="419" y="881"/>
                                    </a:lnTo>
                                    <a:lnTo>
                                      <a:pt x="425" y="873"/>
                                    </a:lnTo>
                                    <a:lnTo>
                                      <a:pt x="429" y="867"/>
                                    </a:lnTo>
                                    <a:lnTo>
                                      <a:pt x="431" y="859"/>
                                    </a:lnTo>
                                    <a:lnTo>
                                      <a:pt x="435" y="869"/>
                                    </a:lnTo>
                                    <a:lnTo>
                                      <a:pt x="438" y="879"/>
                                    </a:lnTo>
                                    <a:lnTo>
                                      <a:pt x="438" y="887"/>
                                    </a:lnTo>
                                    <a:lnTo>
                                      <a:pt x="437" y="897"/>
                                    </a:lnTo>
                                    <a:lnTo>
                                      <a:pt x="447" y="875"/>
                                    </a:lnTo>
                                    <a:lnTo>
                                      <a:pt x="455" y="855"/>
                                    </a:lnTo>
                                    <a:lnTo>
                                      <a:pt x="458" y="835"/>
                                    </a:lnTo>
                                    <a:lnTo>
                                      <a:pt x="458" y="819"/>
                                    </a:lnTo>
                                    <a:lnTo>
                                      <a:pt x="465" y="823"/>
                                    </a:lnTo>
                                    <a:lnTo>
                                      <a:pt x="470" y="831"/>
                                    </a:lnTo>
                                    <a:lnTo>
                                      <a:pt x="473" y="841"/>
                                    </a:lnTo>
                                    <a:lnTo>
                                      <a:pt x="474" y="851"/>
                                    </a:lnTo>
                                    <a:lnTo>
                                      <a:pt x="484" y="819"/>
                                    </a:lnTo>
                                    <a:lnTo>
                                      <a:pt x="492" y="781"/>
                                    </a:lnTo>
                                    <a:lnTo>
                                      <a:pt x="495" y="747"/>
                                    </a:lnTo>
                                    <a:lnTo>
                                      <a:pt x="490" y="725"/>
                                    </a:lnTo>
                                    <a:lnTo>
                                      <a:pt x="496" y="725"/>
                                    </a:lnTo>
                                    <a:lnTo>
                                      <a:pt x="507" y="731"/>
                                    </a:lnTo>
                                    <a:lnTo>
                                      <a:pt x="516" y="741"/>
                                    </a:lnTo>
                                    <a:lnTo>
                                      <a:pt x="520" y="755"/>
                                    </a:lnTo>
                                    <a:lnTo>
                                      <a:pt x="521" y="735"/>
                                    </a:lnTo>
                                    <a:lnTo>
                                      <a:pt x="520" y="717"/>
                                    </a:lnTo>
                                    <a:lnTo>
                                      <a:pt x="516" y="707"/>
                                    </a:lnTo>
                                    <a:lnTo>
                                      <a:pt x="509" y="699"/>
                                    </a:lnTo>
                                    <a:lnTo>
                                      <a:pt x="522" y="693"/>
                                    </a:lnTo>
                                    <a:lnTo>
                                      <a:pt x="536" y="679"/>
                                    </a:lnTo>
                                    <a:lnTo>
                                      <a:pt x="550" y="661"/>
                                    </a:lnTo>
                                    <a:lnTo>
                                      <a:pt x="564" y="637"/>
                                    </a:lnTo>
                                    <a:lnTo>
                                      <a:pt x="576" y="609"/>
                                    </a:lnTo>
                                    <a:lnTo>
                                      <a:pt x="586" y="577"/>
                                    </a:lnTo>
                                    <a:lnTo>
                                      <a:pt x="593" y="541"/>
                                    </a:lnTo>
                                    <a:lnTo>
                                      <a:pt x="595" y="505"/>
                                    </a:lnTo>
                                    <a:lnTo>
                                      <a:pt x="593" y="465"/>
                                    </a:lnTo>
                                    <a:lnTo>
                                      <a:pt x="589" y="421"/>
                                    </a:lnTo>
                                    <a:lnTo>
                                      <a:pt x="582" y="375"/>
                                    </a:lnTo>
                                    <a:lnTo>
                                      <a:pt x="575" y="330"/>
                                    </a:lnTo>
                                    <a:lnTo>
                                      <a:pt x="571" y="290"/>
                                    </a:lnTo>
                                    <a:lnTo>
                                      <a:pt x="568" y="256"/>
                                    </a:lnTo>
                                    <a:lnTo>
                                      <a:pt x="571" y="234"/>
                                    </a:lnTo>
                                    <a:lnTo>
                                      <a:pt x="580" y="226"/>
                                    </a:lnTo>
                                    <a:lnTo>
                                      <a:pt x="598" y="230"/>
                                    </a:lnTo>
                                    <a:lnTo>
                                      <a:pt x="611" y="246"/>
                                    </a:lnTo>
                                    <a:lnTo>
                                      <a:pt x="621" y="266"/>
                                    </a:lnTo>
                                    <a:lnTo>
                                      <a:pt x="632" y="292"/>
                                    </a:lnTo>
                                    <a:lnTo>
                                      <a:pt x="645" y="316"/>
                                    </a:lnTo>
                                    <a:lnTo>
                                      <a:pt x="660" y="337"/>
                                    </a:lnTo>
                                    <a:lnTo>
                                      <a:pt x="681" y="353"/>
                                    </a:lnTo>
                                    <a:lnTo>
                                      <a:pt x="709" y="359"/>
                                    </a:lnTo>
                                    <a:lnTo>
                                      <a:pt x="695" y="343"/>
                                    </a:lnTo>
                                    <a:lnTo>
                                      <a:pt x="684" y="324"/>
                                    </a:lnTo>
                                    <a:lnTo>
                                      <a:pt x="675" y="304"/>
                                    </a:lnTo>
                                    <a:lnTo>
                                      <a:pt x="667" y="284"/>
                                    </a:lnTo>
                                    <a:lnTo>
                                      <a:pt x="660" y="266"/>
                                    </a:lnTo>
                                    <a:lnTo>
                                      <a:pt x="655" y="250"/>
                                    </a:lnTo>
                                    <a:lnTo>
                                      <a:pt x="650" y="240"/>
                                    </a:lnTo>
                                    <a:lnTo>
                                      <a:pt x="646" y="234"/>
                                    </a:lnTo>
                                    <a:lnTo>
                                      <a:pt x="654" y="232"/>
                                    </a:lnTo>
                                    <a:lnTo>
                                      <a:pt x="664" y="236"/>
                                    </a:lnTo>
                                    <a:lnTo>
                                      <a:pt x="675" y="240"/>
                                    </a:lnTo>
                                    <a:lnTo>
                                      <a:pt x="689" y="246"/>
                                    </a:lnTo>
                                    <a:lnTo>
                                      <a:pt x="701" y="252"/>
                                    </a:lnTo>
                                    <a:lnTo>
                                      <a:pt x="714" y="256"/>
                                    </a:lnTo>
                                    <a:lnTo>
                                      <a:pt x="727" y="256"/>
                                    </a:lnTo>
                                    <a:lnTo>
                                      <a:pt x="738" y="250"/>
                                    </a:lnTo>
                                    <a:lnTo>
                                      <a:pt x="725" y="242"/>
                                    </a:lnTo>
                                    <a:lnTo>
                                      <a:pt x="712" y="228"/>
                                    </a:lnTo>
                                    <a:lnTo>
                                      <a:pt x="700" y="210"/>
                                    </a:lnTo>
                                    <a:lnTo>
                                      <a:pt x="686" y="192"/>
                                    </a:lnTo>
                                    <a:lnTo>
                                      <a:pt x="672" y="174"/>
                                    </a:lnTo>
                                    <a:lnTo>
                                      <a:pt x="653" y="160"/>
                                    </a:lnTo>
                                    <a:lnTo>
                                      <a:pt x="630" y="152"/>
                                    </a:lnTo>
                                    <a:lnTo>
                                      <a:pt x="603" y="152"/>
                                    </a:lnTo>
                                    <a:lnTo>
                                      <a:pt x="592" y="138"/>
                                    </a:lnTo>
                                    <a:lnTo>
                                      <a:pt x="580" y="126"/>
                                    </a:lnTo>
                                    <a:lnTo>
                                      <a:pt x="567" y="116"/>
                                    </a:lnTo>
                                    <a:lnTo>
                                      <a:pt x="555" y="110"/>
                                    </a:lnTo>
                                    <a:lnTo>
                                      <a:pt x="541" y="104"/>
                                    </a:lnTo>
                                    <a:lnTo>
                                      <a:pt x="529" y="100"/>
                                    </a:lnTo>
                                    <a:lnTo>
                                      <a:pt x="516" y="98"/>
                                    </a:lnTo>
                                    <a:lnTo>
                                      <a:pt x="503" y="98"/>
                                    </a:lnTo>
                                    <a:lnTo>
                                      <a:pt x="490" y="100"/>
                                    </a:lnTo>
                                    <a:lnTo>
                                      <a:pt x="477" y="102"/>
                                    </a:lnTo>
                                    <a:lnTo>
                                      <a:pt x="465" y="108"/>
                                    </a:lnTo>
                                    <a:lnTo>
                                      <a:pt x="453" y="114"/>
                                    </a:lnTo>
                                    <a:lnTo>
                                      <a:pt x="440" y="122"/>
                                    </a:lnTo>
                                    <a:lnTo>
                                      <a:pt x="428" y="132"/>
                                    </a:lnTo>
                                    <a:lnTo>
                                      <a:pt x="417" y="144"/>
                                    </a:lnTo>
                                    <a:lnTo>
                                      <a:pt x="406" y="156"/>
                                    </a:lnTo>
                                    <a:lnTo>
                                      <a:pt x="388" y="180"/>
                                    </a:lnTo>
                                    <a:lnTo>
                                      <a:pt x="371" y="208"/>
                                    </a:lnTo>
                                    <a:lnTo>
                                      <a:pt x="356" y="242"/>
                                    </a:lnTo>
                                    <a:lnTo>
                                      <a:pt x="343" y="278"/>
                                    </a:lnTo>
                                    <a:lnTo>
                                      <a:pt x="332" y="314"/>
                                    </a:lnTo>
                                    <a:lnTo>
                                      <a:pt x="327" y="347"/>
                                    </a:lnTo>
                                    <a:lnTo>
                                      <a:pt x="326" y="379"/>
                                    </a:lnTo>
                                    <a:lnTo>
                                      <a:pt x="329" y="407"/>
                                    </a:lnTo>
                                    <a:lnTo>
                                      <a:pt x="335" y="453"/>
                                    </a:lnTo>
                                    <a:lnTo>
                                      <a:pt x="330" y="493"/>
                                    </a:lnTo>
                                    <a:lnTo>
                                      <a:pt x="317" y="523"/>
                                    </a:lnTo>
                                    <a:lnTo>
                                      <a:pt x="299" y="541"/>
                                    </a:lnTo>
                                    <a:lnTo>
                                      <a:pt x="276" y="541"/>
                                    </a:lnTo>
                                    <a:lnTo>
                                      <a:pt x="255" y="519"/>
                                    </a:lnTo>
                                    <a:lnTo>
                                      <a:pt x="237" y="471"/>
                                    </a:lnTo>
                                    <a:lnTo>
                                      <a:pt x="224" y="395"/>
                                    </a:lnTo>
                                    <a:lnTo>
                                      <a:pt x="218" y="349"/>
                                    </a:lnTo>
                                    <a:lnTo>
                                      <a:pt x="210" y="306"/>
                                    </a:lnTo>
                                    <a:lnTo>
                                      <a:pt x="201" y="266"/>
                                    </a:lnTo>
                                    <a:lnTo>
                                      <a:pt x="191" y="230"/>
                                    </a:lnTo>
                                    <a:lnTo>
                                      <a:pt x="177" y="198"/>
                                    </a:lnTo>
                                    <a:lnTo>
                                      <a:pt x="161" y="166"/>
                                    </a:lnTo>
                                    <a:lnTo>
                                      <a:pt x="143" y="140"/>
                                    </a:lnTo>
                                    <a:lnTo>
                                      <a:pt x="120" y="114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36" y="78"/>
                                    </a:lnTo>
                                    <a:lnTo>
                                      <a:pt x="143" y="50"/>
                                    </a:lnTo>
                                    <a:lnTo>
                                      <a:pt x="145" y="12"/>
                                    </a:lnTo>
                                    <a:lnTo>
                                      <a:pt x="142" y="12"/>
                                    </a:lnTo>
                                    <a:lnTo>
                                      <a:pt x="138" y="14"/>
                                    </a:lnTo>
                                    <a:lnTo>
                                      <a:pt x="135" y="18"/>
                                    </a:lnTo>
                                    <a:lnTo>
                                      <a:pt x="133" y="26"/>
                                    </a:lnTo>
                                    <a:lnTo>
                                      <a:pt x="127" y="16"/>
                                    </a:lnTo>
                                    <a:lnTo>
                                      <a:pt x="120" y="1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10" y="8"/>
                                    </a:lnTo>
                                    <a:lnTo>
                                      <a:pt x="108" y="12"/>
                                    </a:lnTo>
                                    <a:lnTo>
                                      <a:pt x="107" y="18"/>
                                    </a:lnTo>
                                    <a:lnTo>
                                      <a:pt x="107" y="26"/>
                                    </a:lnTo>
                                    <a:lnTo>
                                      <a:pt x="102" y="18"/>
                                    </a:lnTo>
                                    <a:lnTo>
                                      <a:pt x="98" y="16"/>
                                    </a:lnTo>
                                    <a:lnTo>
                                      <a:pt x="93" y="12"/>
                                    </a:lnTo>
                                    <a:lnTo>
                                      <a:pt x="91" y="4"/>
                                    </a:lnTo>
                                    <a:lnTo>
                                      <a:pt x="90" y="16"/>
                                    </a:lnTo>
                                    <a:lnTo>
                                      <a:pt x="86" y="18"/>
                                    </a:lnTo>
                                    <a:lnTo>
                                      <a:pt x="84" y="20"/>
                                    </a:lnTo>
                                    <a:lnTo>
                                      <a:pt x="84" y="30"/>
                                    </a:lnTo>
                                    <a:lnTo>
                                      <a:pt x="79" y="34"/>
                                    </a:lnTo>
                                    <a:lnTo>
                                      <a:pt x="72" y="34"/>
                                    </a:lnTo>
                                    <a:lnTo>
                                      <a:pt x="66" y="32"/>
                                    </a:lnTo>
                                    <a:lnTo>
                                      <a:pt x="63" y="24"/>
                                    </a:lnTo>
                                    <a:lnTo>
                                      <a:pt x="58" y="50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2" y="84"/>
                                    </a:lnTo>
                                    <a:lnTo>
                                      <a:pt x="37" y="104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7" y="120"/>
                                    </a:lnTo>
                                    <a:lnTo>
                                      <a:pt x="38" y="126"/>
                                    </a:lnTo>
                                    <a:lnTo>
                                      <a:pt x="39" y="130"/>
                                    </a:lnTo>
                                    <a:lnTo>
                                      <a:pt x="28" y="132"/>
                                    </a:lnTo>
                                    <a:lnTo>
                                      <a:pt x="20" y="136"/>
                                    </a:lnTo>
                                    <a:lnTo>
                                      <a:pt x="13" y="142"/>
                                    </a:lnTo>
                                    <a:lnTo>
                                      <a:pt x="8" y="148"/>
                                    </a:lnTo>
                                    <a:lnTo>
                                      <a:pt x="4" y="156"/>
                                    </a:lnTo>
                                    <a:lnTo>
                                      <a:pt x="2" y="166"/>
                                    </a:lnTo>
                                    <a:lnTo>
                                      <a:pt x="1" y="174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3" y="180"/>
                                    </a:lnTo>
                                    <a:lnTo>
                                      <a:pt x="7" y="176"/>
                                    </a:lnTo>
                                    <a:lnTo>
                                      <a:pt x="12" y="172"/>
                                    </a:lnTo>
                                    <a:lnTo>
                                      <a:pt x="18" y="170"/>
                                    </a:lnTo>
                                    <a:lnTo>
                                      <a:pt x="25" y="168"/>
                                    </a:lnTo>
                                    <a:lnTo>
                                      <a:pt x="30" y="168"/>
                                    </a:lnTo>
                                    <a:lnTo>
                                      <a:pt x="35" y="172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44" y="202"/>
                                    </a:lnTo>
                                    <a:lnTo>
                                      <a:pt x="43" y="216"/>
                                    </a:lnTo>
                                    <a:lnTo>
                                      <a:pt x="37" y="228"/>
                                    </a:lnTo>
                                    <a:lnTo>
                                      <a:pt x="35" y="248"/>
                                    </a:lnTo>
                                    <a:lnTo>
                                      <a:pt x="38" y="268"/>
                                    </a:lnTo>
                                    <a:lnTo>
                                      <a:pt x="47" y="282"/>
                                    </a:lnTo>
                                    <a:lnTo>
                                      <a:pt x="57" y="288"/>
                                    </a:lnTo>
                                    <a:lnTo>
                                      <a:pt x="65" y="290"/>
                                    </a:lnTo>
                                    <a:lnTo>
                                      <a:pt x="69" y="288"/>
                                    </a:lnTo>
                                    <a:lnTo>
                                      <a:pt x="74" y="286"/>
                                    </a:lnTo>
                                    <a:lnTo>
                                      <a:pt x="81" y="280"/>
                                    </a:lnTo>
                                    <a:lnTo>
                                      <a:pt x="89" y="272"/>
                                    </a:lnTo>
                                    <a:lnTo>
                                      <a:pt x="95" y="260"/>
                                    </a:lnTo>
                                    <a:lnTo>
                                      <a:pt x="101" y="246"/>
                                    </a:lnTo>
                                    <a:lnTo>
                                      <a:pt x="103" y="230"/>
                                    </a:lnTo>
                                    <a:lnTo>
                                      <a:pt x="102" y="212"/>
                                    </a:lnTo>
                                    <a:lnTo>
                                      <a:pt x="106" y="236"/>
                                    </a:lnTo>
                                    <a:lnTo>
                                      <a:pt x="107" y="256"/>
                                    </a:lnTo>
                                    <a:lnTo>
                                      <a:pt x="106" y="276"/>
                                    </a:lnTo>
                                    <a:lnTo>
                                      <a:pt x="101" y="290"/>
                                    </a:lnTo>
                                    <a:lnTo>
                                      <a:pt x="95" y="304"/>
                                    </a:lnTo>
                                    <a:lnTo>
                                      <a:pt x="86" y="312"/>
                                    </a:lnTo>
                                    <a:lnTo>
                                      <a:pt x="76" y="318"/>
                                    </a:lnTo>
                                    <a:lnTo>
                                      <a:pt x="64" y="3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1318" path="m64,320l53,351l44,391l37,437l34,483l33,531l34,577l37,619l43,653l54,695l70,737l88,779l109,819l131,857l156,893l182,925l209,953l204,961l199,969l193,981l188,992l183,1004l179,1020l176,1036l175,1052l180,1072l189,1088l200,1098l208,1102l203,1096l201,1090l199,1086l197,1078l202,1080l207,1080l212,1080l217,1078l213,1076l210,1072l208,1066l206,1060l206,1054l204,1048l203,1042l200,1036l203,1020l209,1002l217,987l226,983l233,990l235,1002l231,1016l227,1026l233,1024l237,1020l240,1014l243,1004l248,1016l254,1032l258,1058l259,1102l259,1150l257,1184l253,1204l244,1212l238,1212l231,1210l226,1208l220,1208l215,1206l210,1206l207,1206l204,1206l201,1210l197,1214l193,1218l189,1220l193,1220l199,1220l203,1220l206,1226l204,1230l200,1236l194,1240l188,1244l180,1250l173,1254l166,1258l161,1262l166,1264l174,1264l183,1262l192,1260l201,1256l210,1254l216,1252l220,1254l221,1258l219,1264l216,1272l210,1280l204,1290l200,1300l197,1308l195,1318l199,1312l206,1304l213,1294l224,1284l235,1274l245,1266l255,1258l264,1254l272,1252l279,1250l286,1250l293,1250l300,1252l304,1254l309,1256l312,1260l309,1248l304,1238l298,1232l291,1228l284,1222l281,1212l279,1194l279,1172l284,1168l293,1160l301,1152l306,1144l298,1150l289,1154l282,1158l279,1154l279,1122l279,1062l279,1000l279,961l289,969l302,973l317,969l332,963l348,951l362,935l374,915l382,893l389,897l397,897l404,893l412,887l419,881l425,873l429,867l431,859l435,869l438,879l438,887l437,897l447,875l455,855l458,835l458,819l465,823l470,831l473,841l474,851l484,819l492,781l495,747l490,725l496,725l507,731l516,741l520,755l521,735l520,717l516,707l509,699l522,693l536,679l550,661l564,637l576,609l586,577l593,541l595,505l593,465l589,421l582,375l575,330l571,290l568,256l571,234l580,226l598,230l611,246l621,266l632,292l645,316l660,337l681,353l709,359l695,343l684,324l675,304l667,284l660,266l655,250l650,240l646,234l654,232l664,236l675,240l689,246l701,252l714,256l727,256l738,250l725,242l712,228l700,210l686,192l672,174l653,160l630,152l603,152l592,138l580,126l567,116l555,110l541,104l529,100l516,98l503,98l490,100l477,102l465,108l453,114l440,122l428,132l417,144l406,156l388,180l371,208l356,242l343,278l332,314l327,347l326,379l329,407l335,453l330,493l317,523l299,541l276,541l255,519l237,471l224,395l218,349l210,306l201,266l191,230l177,198l161,166l143,140l120,114l128,100l136,78l143,50l145,12l142,12l138,14l135,18l133,26l127,16l120,10l115,4l112,0l110,8l108,12l107,18l107,26l102,18l98,16l93,12l91,4l90,16l86,18l84,20l84,30l79,34l72,34l66,32l63,24l58,50l51,66l42,84l37,104l37,112l37,120l38,126l39,130l28,132l20,136l13,142l8,148l4,156l2,166l1,174l0,182l3,180l7,176l12,172l18,170l25,168l30,168l35,172l39,180l44,202l43,216l37,228l35,248l38,268l47,282l57,288l65,290l69,288l74,286l81,280l89,272l95,260l101,246l103,230l102,212l106,236l107,256l106,276l101,290l95,304l86,312l76,318l64,320xe" fillcolor="black" stroked="f" o:allowincell="t" style="position:absolute;margin-left:0pt;margin-top:2.15pt;width:107.95pt;height:89.9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7305</wp:posOffset>
                      </wp:positionV>
                      <wp:extent cx="1350645" cy="1237615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5860" cy="1144905"/>
                                        <wp:effectExtent l="0" t="0" r="0" b="0"/>
                                        <wp:docPr id="4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5860" cy="1144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97.45pt;mso-wrap-distance-left:9.05pt;mso-wrap-distance-right:9.05pt;mso-wrap-distance-top:0pt;mso-wrap-distance-bottom:0pt;margin-top:2.15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860" cy="114490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4765</wp:posOffset>
                      </wp:positionV>
                      <wp:extent cx="1166495" cy="1273175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6495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550" w:dyaOrig="3075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77.35pt;height:93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23161675" r:id="rId7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85pt;height:100.25pt;mso-wrap-distance-left:9.05pt;mso-wrap-distance-right:9.05pt;mso-wrap-distance-top:0pt;mso-wrap-distance-bottom:0pt;margin-top:1.95pt;mso-position-vertical-relative:text;margin-left:1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07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77.35pt;height:93pt" filled="f" o:ole="">
                                  <v:imagedata r:id="rId77" o:title=""/>
                                </v:shape>
                                <o:OLEObject Type="Embed" ProgID="" ShapeID="ole_rId76" DrawAspect="Content" ObjectID="_284160509" r:id="rId7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567" w:right="669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Découpe et colle les images selon le nombre de syllab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jectif : segmenter des mots en syllab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940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118745</wp:posOffset>
                      </wp:positionV>
                      <wp:extent cx="342900" cy="3429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3.5pt;margin-top:9.3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70"/>
              </w:rPr>
              <w:t>1 fo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w:rPr>
                <w:rFonts w:cs="Arial" w:ascii="Arial" w:hAnsi="Arial"/>
                <w:b/>
                <w:bCs/>
                <w:sz w:val="7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114935</wp:posOffset>
                      </wp:positionV>
                      <wp:extent cx="342900" cy="3429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4.25pt;margin-top:9.0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65475</wp:posOffset>
                      </wp:positionH>
                      <wp:positionV relativeFrom="paragraph">
                        <wp:posOffset>114935</wp:posOffset>
                      </wp:positionV>
                      <wp:extent cx="34290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9.25pt;margin-top:9.0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70"/>
              </w:rPr>
              <w:t>2 fo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w:rPr>
                <w:rFonts w:cs="Arial" w:ascii="Arial" w:hAnsi="Arial"/>
                <w:b/>
                <w:bCs/>
                <w:sz w:val="7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61595</wp:posOffset>
                      </wp:positionV>
                      <wp:extent cx="3429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5.85pt;margin-top:4.8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82795</wp:posOffset>
                      </wp:positionH>
                      <wp:positionV relativeFrom="paragraph">
                        <wp:posOffset>61595</wp:posOffset>
                      </wp:positionV>
                      <wp:extent cx="342900" cy="3429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60.85pt;margin-top:4.8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65405</wp:posOffset>
                      </wp:positionV>
                      <wp:extent cx="342900" cy="3429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8.5pt;margin-top:5.1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70"/>
              </w:rPr>
              <w:t>3 fo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w:rPr>
                <w:rFonts w:cs="Arial" w:ascii="Arial" w:hAnsi="Arial"/>
                <w:b/>
                <w:bCs/>
                <w:sz w:val="7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6.png"/><Relationship Id="rId22" Type="http://schemas.openxmlformats.org/officeDocument/2006/relationships/oleObject" Target="embeddings/oleObject10.bin"/><Relationship Id="rId23" Type="http://schemas.openxmlformats.org/officeDocument/2006/relationships/image" Target="media/image6.png"/><Relationship Id="rId24" Type="http://schemas.openxmlformats.org/officeDocument/2006/relationships/oleObject" Target="embeddings/oleObject11.bin"/><Relationship Id="rId25" Type="http://schemas.openxmlformats.org/officeDocument/2006/relationships/image" Target="media/image7.png"/><Relationship Id="rId26" Type="http://schemas.openxmlformats.org/officeDocument/2006/relationships/oleObject" Target="embeddings/oleObject12.bin"/><Relationship Id="rId27" Type="http://schemas.openxmlformats.org/officeDocument/2006/relationships/image" Target="media/image7.png"/><Relationship Id="rId28" Type="http://schemas.openxmlformats.org/officeDocument/2006/relationships/image" Target="media/image8.wmf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png"/><Relationship Id="rId32" Type="http://schemas.openxmlformats.org/officeDocument/2006/relationships/oleObject" Target="embeddings/oleObject14.bin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1.png"/><Relationship Id="rId40" Type="http://schemas.openxmlformats.org/officeDocument/2006/relationships/oleObject" Target="embeddings/oleObject17.bin"/><Relationship Id="rId41" Type="http://schemas.openxmlformats.org/officeDocument/2006/relationships/image" Target="media/image1.png"/><Relationship Id="rId42" Type="http://schemas.openxmlformats.org/officeDocument/2006/relationships/oleObject" Target="embeddings/oleObject18.bin"/><Relationship Id="rId43" Type="http://schemas.openxmlformats.org/officeDocument/2006/relationships/image" Target="media/image1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.png"/><Relationship Id="rId48" Type="http://schemas.openxmlformats.org/officeDocument/2006/relationships/oleObject" Target="embeddings/oleObject21.bin"/><Relationship Id="rId49" Type="http://schemas.openxmlformats.org/officeDocument/2006/relationships/image" Target="media/image3.png"/><Relationship Id="rId50" Type="http://schemas.openxmlformats.org/officeDocument/2006/relationships/oleObject" Target="embeddings/oleObject22.bin"/><Relationship Id="rId51" Type="http://schemas.openxmlformats.org/officeDocument/2006/relationships/image" Target="media/image3.png"/><Relationship Id="rId52" Type="http://schemas.openxmlformats.org/officeDocument/2006/relationships/oleObject" Target="embeddings/oleObject23.bin"/><Relationship Id="rId53" Type="http://schemas.openxmlformats.org/officeDocument/2006/relationships/image" Target="media/image4.png"/><Relationship Id="rId54" Type="http://schemas.openxmlformats.org/officeDocument/2006/relationships/oleObject" Target="embeddings/oleObject24.bin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oleObject" Target="embeddings/oleObject25.bin"/><Relationship Id="rId59" Type="http://schemas.openxmlformats.org/officeDocument/2006/relationships/image" Target="media/image6.png"/><Relationship Id="rId60" Type="http://schemas.openxmlformats.org/officeDocument/2006/relationships/oleObject" Target="embeddings/oleObject26.bin"/><Relationship Id="rId61" Type="http://schemas.openxmlformats.org/officeDocument/2006/relationships/image" Target="media/image6.png"/><Relationship Id="rId62" Type="http://schemas.openxmlformats.org/officeDocument/2006/relationships/oleObject" Target="embeddings/oleObject27.bin"/><Relationship Id="rId63" Type="http://schemas.openxmlformats.org/officeDocument/2006/relationships/image" Target="media/image7.png"/><Relationship Id="rId64" Type="http://schemas.openxmlformats.org/officeDocument/2006/relationships/oleObject" Target="embeddings/oleObject28.bin"/><Relationship Id="rId65" Type="http://schemas.openxmlformats.org/officeDocument/2006/relationships/image" Target="media/image7.png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9.png"/><Relationship Id="rId70" Type="http://schemas.openxmlformats.org/officeDocument/2006/relationships/oleObject" Target="embeddings/oleObject30.bin"/><Relationship Id="rId71" Type="http://schemas.openxmlformats.org/officeDocument/2006/relationships/image" Target="media/image9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oleObject" Target="embeddings/oleObject31.bin"/><Relationship Id="rId75" Type="http://schemas.openxmlformats.org/officeDocument/2006/relationships/image" Target="media/image11.png"/><Relationship Id="rId76" Type="http://schemas.openxmlformats.org/officeDocument/2006/relationships/oleObject" Target="embeddings/oleObject32.bin"/><Relationship Id="rId77" Type="http://schemas.openxmlformats.org/officeDocument/2006/relationships/image" Target="media/image11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5:54:00Z</dcterms:created>
  <dc:creator>STEZOWSKI David</dc:creator>
  <dc:description/>
  <dc:language>en-US</dc:language>
  <cp:lastModifiedBy>STEZOWSKI David</cp:lastModifiedBy>
  <dcterms:modified xsi:type="dcterms:W3CDTF">2005-09-12T15:55:00Z</dcterms:modified>
  <cp:revision>1</cp:revision>
  <dc:subject/>
  <dc:title/>
</cp:coreProperties>
</file>