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2775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4.7pt;margin-top:4pt;width:136.8pt;height:187.2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32489327" r:id="rId2"/>
              </w:object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049010</wp:posOffset>
                  </wp:positionH>
                  <wp:positionV relativeFrom="paragraph">
                    <wp:posOffset>50800</wp:posOffset>
                  </wp:positionV>
                  <wp:extent cx="2743200" cy="2417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819" w:dyaOrig="33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4.95pt;margin-top:11.2pt;width:153.15pt;height:181.6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78353808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2466" w:dyaOrig="230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.1pt;margin-top:9.6pt;width:194.4pt;height:181.45pt;mso-wrap-distance-left:9.05pt;mso-wrap-distance-right:9.05pt;mso-position-horizontal-relative:margin;mso-position-vertical-relative:text" filled="f" o:ole="">
                  <v:imagedata r:id="rId8" o:title=""/>
                </v:shape>
                <o:OLEObject Type="Embed" ProgID="" ShapeID="ole_rId7" DrawAspect="Content" ObjectID="_286431294" r:id="rId7"/>
              </w:object>
              <w:object w:dxaOrig="13919" w:dyaOrig="5482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31.5pt;margin-top:38.4pt;width:230.4pt;height:144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1077193292" r:id="rId9"/>
              </w:object>
              <w:object w:dxaOrig="1980" w:dyaOrig="29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505.1pt;margin-top:2.4pt;width:146.2pt;height:216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977651366" r:id="rId1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9:45:00Z</dcterms:created>
  <dc:creator>x</dc:creator>
  <dc:description/>
  <dc:language>en-US</dc:language>
  <cp:lastModifiedBy>x</cp:lastModifiedBy>
  <dcterms:modified xsi:type="dcterms:W3CDTF">2002-11-17T10:20:00Z</dcterms:modified>
  <cp:revision>3</cp:revision>
  <dc:subject/>
  <dc:title/>
</cp:coreProperties>
</file>