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54050</wp:posOffset>
                  </wp:positionH>
                  <wp:positionV relativeFrom="paragraph">
                    <wp:posOffset>50800</wp:posOffset>
                  </wp:positionV>
                  <wp:extent cx="1616710" cy="23774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416560</wp:posOffset>
                  </wp:positionV>
                  <wp:extent cx="2028825" cy="16757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3270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76.3pt;margin-top:11.2pt;width:223.2pt;height:168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086080902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2159" w:dyaOrig="3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4.7pt;margin-top:2.4pt;width:135.9pt;height:216.1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432986582" r:id="rId6"/>
              </w:object>
              <w:object w:dxaOrig="4032" w:dyaOrig="76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1.5pt;margin-top:2.4pt;width:129.6pt;height:21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585436297" r:id="rId8"/>
              </w:object>
              <w:object w:dxaOrig="9469" w:dyaOrig="106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03.65pt;margin-top:16.8pt;width:167.05pt;height:187.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470572910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8:33:00Z</dcterms:created>
  <dc:creator>x</dc:creator>
  <dc:description/>
  <dc:language>en-US</dc:language>
  <cp:lastModifiedBy>x</cp:lastModifiedBy>
  <dcterms:modified xsi:type="dcterms:W3CDTF">2002-11-17T08:47:00Z</dcterms:modified>
  <cp:revision>1</cp:revision>
  <dc:subject/>
  <dc:title/>
</cp:coreProperties>
</file>