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Lecture 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Je lis les mots de l’histoire de Boub :</w:t>
      </w:r>
    </w:p>
    <w:p>
      <w:pPr>
        <w:sectPr>
          <w:type w:val="nextPage"/>
          <w:pgSz w:w="11906" w:h="16838"/>
          <w:pgMar w:left="1418" w:right="141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n po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a voitu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a peintu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 nœud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 rad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s pât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s yeux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 spaghett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a sauc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s jeux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es problèm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on pè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oë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 cadeaux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n biso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 sapi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s boul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 jou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n châtea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 boul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 étoil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a pea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 nez</w:t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</w:rPr>
        <w:t>les dent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n clow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n vampire</w:t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</w:rPr>
        <w:t>mes sty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l fau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trouv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déco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l est arriv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’est grand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on jeu préfér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fa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jong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ls t’embarrassen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cro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l étai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pens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Boub ador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e rêv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’attend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’est dor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voi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l est bea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l est che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l est for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elle a cr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elle a aim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’évanoui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’est jau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vec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ix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qu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que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bientô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lu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uss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e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ça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ê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m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ama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ourquo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eastAsia="Century Gothic"/>
          <w:b/>
          <w:b/>
          <w:bCs/>
        </w:rPr>
      </w:pPr>
      <w:r>
        <w:rPr>
          <w:rFonts w:eastAsia="Century Gothic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418" w:right="1418" w:gutter="0" w:header="0" w:top="540" w:footer="0" w:bottom="36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rFonts w:ascii="PlumBAL" w:hAnsi="PlumBAL" w:cs="PlumBAL"/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sage colonne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8:00Z</dcterms:created>
  <dc:creator>Anne-Marie PEYRONNET</dc:creator>
  <dc:description/>
  <dc:language>en-US</dc:language>
  <cp:lastModifiedBy>Anne-Marie PEYRONNET</cp:lastModifiedBy>
  <cp:lastPrinted>2005-08-09T22:55:00Z</cp:lastPrinted>
  <dcterms:modified xsi:type="dcterms:W3CDTF">2005-08-09T12:02:00Z</dcterms:modified>
  <cp:revision>2</cp:revision>
  <dc:subject/>
  <dc:title>Lecture </dc:title>
</cp:coreProperties>
</file>