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îtrise du langage et de la langue français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ammai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color w:val="0000FF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0000FF"/>
                <w:sz w:val="28"/>
                <w:szCs w:val="28"/>
              </w:rPr>
              <w:t>La phrase interrog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Connaissances et capacités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Copier dans une écriture lisible, par mots entiers ou groupes de mots un court texte en respectant l’orthographe, la ponctuation et en soignant la présentation.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Se référer aux règles connues de grammaire afin de corriger ses erreurs</w:t>
            </w:r>
          </w:p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Objectifs spécifique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Identifier différents signes de ponctuation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Connaître la fonction d’un signe de ponctuation : le point d’interrogation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Savoir utiliser ce signe de ponctuation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ispositi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érou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Matériel - Suppor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f (correction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Phase 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 écrit un petit texte au tablea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Comment Blanquette, tu veux me quitter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 Blanquette répondit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Oui, monsieur Segui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Est-ce que l’herbe te manque ici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Oh ! non ! monsieur Seguin !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Alors pourquoi veux-tu partir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M. demande aux E. d’entourer en jaune tous les points d’interrogation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estionnement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ù se situe chaque point d’interrogation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quoi sert-il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r votre ardoise, écrivez une phrase interrogative où nous pourrons répond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ction collective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race écri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E lisent silencieusement la trace écrit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 lignage du titre et des mots importa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coupage et collage dans le petit classeur (partie grammaire)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Exercices d’applica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* 1</w:t>
            </w:r>
            <w:r>
              <w:rPr>
                <w:rFonts w:cs="Tahoma" w:ascii="Tahoma" w:hAnsi="Tahoma"/>
                <w:i/>
                <w:vertAlign w:val="superscript"/>
              </w:rPr>
              <w:t>ère</w:t>
            </w:r>
            <w:r>
              <w:rPr>
                <w:rFonts w:cs="Tahoma" w:ascii="Tahoma" w:hAnsi="Tahoma"/>
                <w:i/>
              </w:rPr>
              <w:t xml:space="preserve"> fich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. doit les lire et souligner les phrases interrogativ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doit les lire et ne recopier sur son cahier uniquement les phrases interrogativ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doit les transformer en phrases interrogatives en suivant un modè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sation de la tournure « est-ce que » et du sujet inversé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*2</w:t>
            </w:r>
            <w:r>
              <w:rPr>
                <w:rFonts w:cs="Tahoma" w:ascii="Tahoma" w:hAnsi="Tahoma"/>
                <w:i/>
                <w:vertAlign w:val="superscript"/>
              </w:rPr>
              <w:t>ème</w:t>
            </w:r>
            <w:r>
              <w:rPr>
                <w:rFonts w:cs="Tahoma" w:ascii="Tahoma" w:hAnsi="Tahoma"/>
                <w:i/>
              </w:rPr>
              <w:t xml:space="preserve"> fich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doit un point d’interrogation quand c’est nécessai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doit les transformer en phrases interrogativ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doit trouver les questions qui ont été posé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sation des mots « qui, quand, que, où, comment, quelle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rcice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doit 4 phrases interrogative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ette 2</w:t>
            </w:r>
            <w:r>
              <w:rPr>
                <w:rFonts w:cs="Tahoma" w:ascii="Tahoma" w:hAnsi="Tahoma"/>
                <w:vertAlign w:val="superscript"/>
              </w:rPr>
              <w:t>ème</w:t>
            </w:r>
            <w:r>
              <w:rPr>
                <w:rFonts w:cs="Tahoma" w:ascii="Tahoma" w:hAnsi="Tahoma"/>
              </w:rPr>
              <w:t xml:space="preserve"> fiche permet de vérifier si l’E a compris ce qu’est une phrase interrogative et permet de savoir si l’E sait écrire une phrase interrogativ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longe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alisation d’une affiche avec des exemples de phrases interrogativ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ne fiche sera donnée à la mais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s de l’écriture de la lettre aux correspondants, l’E devra être capable de rédiger une lettre comportant des phrases interrogatives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Evalu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etrouver des phrases interrogati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écrire des phrases interrogati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etrouver les questions qui ont été posée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ea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dois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utre velled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it classeu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 écrit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uille jau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bleu foncé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de devoir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ahoma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7:23:00Z</dcterms:created>
  <dc:creator>f.l.breton</dc:creator>
  <dc:description/>
  <cp:keywords/>
  <dc:language>en-US</dc:language>
  <cp:lastModifiedBy>Franck_2</cp:lastModifiedBy>
  <cp:lastPrinted>2007-10-14T22:58:00Z</cp:lastPrinted>
  <dcterms:modified xsi:type="dcterms:W3CDTF">2007-11-03T17:23:00Z</dcterms:modified>
  <cp:revision>2</cp:revision>
  <dc:subject/>
  <dc:title>Domaine </dc:title>
</cp:coreProperties>
</file>