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hrase interrogative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u w:val="single"/>
              </w:rPr>
              <w:t>1) Lis les phrases et souligne les phrases interrogatives 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chèvre de Monsieur Seguin est blanche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Qu’adore-t-elle faire dans la montagne ?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Elle aime brouter de l’herbe fraîche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Que va faire Monsieur Seguin avec cette chèvre désobéissante ?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va l’enfermer dans l’étable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hrase interrogative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u w:val="single"/>
              </w:rPr>
              <w:t>1) Lis les phrases et souligne les phrases interrogatives 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chèvre de Monsieur Seguin est blanche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Qu’adore-t-elle faire dans la montagne ?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Elle aime brouter de l’herbe fraîche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Que va faire Monsieur Seguin avec cette chèvre désobéissante ?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va l’enfermer dans l’étable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2) Recopie seulement les phrases interrogatives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s voitures circulent sur le boulevard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nt-elles s’arrêter au feu rouge ?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mbulance pourra-t-elle passer ?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 piétons se pressent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t-ce que je peux traverser ?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2) Recopie seulement les phrases interrogatives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s voitures circulent sur le boulevard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nt-elles s’arrêter au feu rouge ?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mbulance pourra-t-elle passer ?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 piétons se pressent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Est-ce que je peux traverser ?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3) D’après le modèle, transforme les phrases suivantes en phrases interrogatives :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x : Tu as regardé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</w:rPr>
              <w:t xml:space="preserve">      </w:t>
            </w:r>
            <w:r>
              <w:rPr>
                <w:i/>
              </w:rPr>
              <w:t>→</w:t>
            </w:r>
            <w:r>
              <w:rPr>
                <w:rFonts w:eastAsia="Tahoma"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  <w:i/>
              </w:rPr>
              <w:t>Est-ce que tu as regardé ?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eastAsia="Tahoma" w:cs="Tahoma" w:ascii="Tahoma" w:hAnsi="Tahoma"/>
                <w:i/>
              </w:rPr>
              <w:t xml:space="preserve">     </w:t>
            </w:r>
            <w:r>
              <w:rPr>
                <w:rFonts w:cs="Tahoma"/>
                <w:i/>
              </w:rPr>
              <w:t>→</w:t>
            </w:r>
            <w:r>
              <w:rPr>
                <w:rFonts w:eastAsia="Tahoma"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  <w:i/>
              </w:rPr>
              <w:t>As-tu regardé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 es inquièt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 grand-mère est gentill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us courez vit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Tu aimes la confitu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3) D’après le modèle, transforme les phrases suivantes en phrases interrogatives :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x : Tu as regardé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</w:rPr>
              <w:t xml:space="preserve">      </w:t>
            </w:r>
            <w:r>
              <w:rPr>
                <w:i/>
              </w:rPr>
              <w:t>→</w:t>
            </w:r>
            <w:r>
              <w:rPr>
                <w:rFonts w:eastAsia="Tahoma"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  <w:i/>
              </w:rPr>
              <w:t>Est-ce que tu as regardé ?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eastAsia="Tahoma" w:cs="Tahoma" w:ascii="Tahoma" w:hAnsi="Tahoma"/>
                <w:i/>
              </w:rPr>
              <w:t xml:space="preserve">     </w:t>
            </w:r>
            <w:r>
              <w:rPr>
                <w:rFonts w:cs="Tahoma"/>
                <w:i/>
              </w:rPr>
              <w:t>→</w:t>
            </w:r>
            <w:r>
              <w:rPr>
                <w:rFonts w:eastAsia="Tahoma"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  <w:i/>
              </w:rPr>
              <w:t>As-tu regardé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 es inquièt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 grand-mère est gentill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us courez vit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Tu aimes la confitu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27:00Z</dcterms:created>
  <dc:creator>Franck_2</dc:creator>
  <dc:description/>
  <cp:keywords/>
  <dc:language>en-US</dc:language>
  <cp:lastModifiedBy>Franck_2</cp:lastModifiedBy>
  <dcterms:modified xsi:type="dcterms:W3CDTF">2007-11-26T19:19:00Z</dcterms:modified>
  <cp:revision>3</cp:revision>
  <dc:subject/>
  <dc:title>La phrase interrogative</dc:title>
</cp:coreProperties>
</file>