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  <w:highlight w:val="yellow"/>
          <w:lang w:val="en-US" w:eastAsia="en-US"/>
        </w:rPr>
      </w:pPr>
      <w:r>
        <w:rPr>
          <w:b/>
          <w:bCs/>
          <w:sz w:val="32"/>
          <w:szCs w:val="3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-4445</wp:posOffset>
                </wp:positionV>
                <wp:extent cx="1195070" cy="1230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250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50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pt;height:96.9pt;mso-wrap-distance-left:9.05pt;mso-wrap-distance-right:9.05pt;mso-wrap-distance-top:0pt;mso-wrap-distance-bottom:0pt;margin-top:-0.3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250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50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8585</wp:posOffset>
                </wp:positionH>
                <wp:positionV relativeFrom="paragraph">
                  <wp:posOffset>104140</wp:posOffset>
                </wp:positionV>
                <wp:extent cx="593725" cy="571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55pt;margin-top:8.2pt;width:46.7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 xml:space="preserve">le mariage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 l’adjectif et du nom      GR1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Quand un nom et un adjectif se mettent ensemble, ils doivent « se marier ». </w:t>
      </w:r>
      <w:r>
        <w:rPr>
          <w:b/>
          <w:bCs/>
          <w:u w:val="single"/>
        </w:rPr>
        <w:t>On dit qu’ils s’accordent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61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sculin</w:t>
            </w: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664210" cy="10274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200" t="4351" r="26330" b="24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5245</wp:posOffset>
                      </wp:positionV>
                      <wp:extent cx="1187450" cy="685800"/>
                      <wp:effectExtent l="5080" t="5080" r="49530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685800"/>
                              </a:xfrm>
                              <a:prstGeom prst="wedgeEllipseCallout">
                                <a:avLst>
                                  <a:gd name="adj1" fmla="val 52939"/>
                                  <a:gd name="adj2" fmla="val 51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ur le féminin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je rajoute souvent u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4.35pt;width:93.4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le féminin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rajoute souvent u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féminin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575945" cy="10306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618" t="4351" r="31079" b="24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  petit</w:t>
            </w:r>
            <w:r>
              <w:rPr>
                <w:rFonts w:cs="Comic Sans MS" w:ascii="Comic Sans MS" w:hAnsi="Comic Sans MS"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garç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   petit</w:t>
            </w:r>
            <w:r>
              <w:rPr>
                <w:rFonts w:cs="Comic Sans MS" w:ascii="Comic Sans MS" w:hAnsi="Comic Sans MS"/>
                <w:sz w:val="28"/>
                <w:szCs w:val="28"/>
                <w:bdr w:val="single" w:sz="4" w:space="0" w:color="000000"/>
              </w:rPr>
              <w:t>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fille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shd w:fill="B3B3B3" w:val="clear"/>
              </w:rPr>
            </w:pP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  <w:t>de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petit</w:t>
            </w:r>
            <w:r>
              <w:rPr>
                <w:rFonts w:cs="Comic Sans MS" w:ascii="Comic Sans MS" w:hAnsi="Comic Sans MS"/>
                <w:sz w:val="28"/>
                <w:szCs w:val="28"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garçon</w:t>
            </w: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shd w:fill="B3B3B3" w:val="clear"/>
              </w:rPr>
            </w:pP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  <w:t>de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petite</w:t>
            </w:r>
            <w:r>
              <w:rPr>
                <w:rFonts w:cs="Comic Sans MS" w:ascii="Comic Sans MS" w:hAnsi="Comic Sans MS"/>
                <w:sz w:val="28"/>
                <w:szCs w:val="28"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fille</w:t>
            </w: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  <w:t>s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8705</wp:posOffset>
                </wp:positionH>
                <wp:positionV relativeFrom="paragraph">
                  <wp:posOffset>153670</wp:posOffset>
                </wp:positionV>
                <wp:extent cx="2137410" cy="571500"/>
                <wp:effectExtent l="5080" t="5715" r="5715" b="320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571680"/>
                        </a:xfrm>
                        <a:prstGeom prst="wedgeRoundRectCallout">
                          <a:avLst>
                            <a:gd name="adj1" fmla="val 4574"/>
                            <a:gd name="adj2" fmla="val -10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le pluriel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on rajoute souvent un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4.15pt;margin-top:12.1pt;width:168.25pt;height:44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r le pluriel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on rajoute souvent un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5530" cy="575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30" t="26106" r="17727" b="34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  <w:highlight w:val="yellow"/>
          <w:lang w:val="en-US" w:eastAsia="en-US"/>
        </w:rPr>
      </w:pPr>
      <w:r>
        <w:rPr>
          <w:b/>
          <w:bCs/>
          <w:sz w:val="32"/>
          <w:szCs w:val="3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-4445</wp:posOffset>
                </wp:positionV>
                <wp:extent cx="1195070" cy="12306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2505" cy="11201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50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pt;height:96.9pt;mso-wrap-distance-left:9.05pt;mso-wrap-distance-right:9.05pt;mso-wrap-distance-top:0pt;mso-wrap-distance-bottom:0pt;margin-top:-0.3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2505" cy="112014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50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8585</wp:posOffset>
                </wp:positionH>
                <wp:positionV relativeFrom="paragraph">
                  <wp:posOffset>104140</wp:posOffset>
                </wp:positionV>
                <wp:extent cx="593725" cy="5715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55pt;margin-top:8.2pt;width:46.7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 xml:space="preserve">le mariage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 l’adjectif et du nom      GR1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Quand un nom et un adjectif se mettent ensemble, ils doivent « se marier ». </w:t>
      </w:r>
      <w:r>
        <w:rPr>
          <w:b/>
          <w:bCs/>
          <w:u w:val="single"/>
        </w:rPr>
        <w:t>On dit qu’ils s’accordent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61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sculin</w:t>
            </w: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664210" cy="10274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7200" t="4351" r="26330" b="24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5245</wp:posOffset>
                      </wp:positionV>
                      <wp:extent cx="1187450" cy="685800"/>
                      <wp:effectExtent l="5080" t="5080" r="49530" b="177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685800"/>
                              </a:xfrm>
                              <a:prstGeom prst="wedgeEllipseCallout">
                                <a:avLst>
                                  <a:gd name="adj1" fmla="val 52939"/>
                                  <a:gd name="adj2" fmla="val 51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ur le féminin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je rajoute souvent u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4.35pt;width:93.4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le féminin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rajoute souvent u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féminin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575945" cy="103060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8618" t="4351" r="31079" b="24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  petit</w:t>
            </w:r>
            <w:r>
              <w:rPr>
                <w:rFonts w:cs="Comic Sans MS" w:ascii="Comic Sans MS" w:hAnsi="Comic Sans MS"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garç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une   petit</w:t>
            </w:r>
            <w:r>
              <w:rPr>
                <w:rFonts w:cs="Comic Sans MS" w:ascii="Comic Sans MS" w:hAnsi="Comic Sans MS"/>
                <w:sz w:val="28"/>
                <w:szCs w:val="28"/>
                <w:bdr w:val="single" w:sz="4" w:space="0" w:color="000000"/>
              </w:rPr>
              <w:t>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fille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shd w:fill="B3B3B3" w:val="clear"/>
              </w:rPr>
            </w:pP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  <w:t>de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petit</w:t>
            </w:r>
            <w:r>
              <w:rPr>
                <w:rFonts w:cs="Comic Sans MS" w:ascii="Comic Sans MS" w:hAnsi="Comic Sans MS"/>
                <w:sz w:val="28"/>
                <w:szCs w:val="28"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garçon</w:t>
            </w: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shd w:fill="B3B3B3" w:val="clear"/>
              </w:rPr>
            </w:pP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  <w:t>de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petite</w:t>
            </w:r>
            <w:r>
              <w:rPr>
                <w:rFonts w:cs="Comic Sans MS" w:ascii="Comic Sans MS" w:hAnsi="Comic Sans MS"/>
                <w:sz w:val="28"/>
                <w:szCs w:val="28"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fille</w:t>
            </w:r>
            <w:r>
              <w:rPr>
                <w:rFonts w:cs="Comic Sans MS" w:ascii="Comic Sans MS" w:hAnsi="Comic Sans MS"/>
                <w:sz w:val="28"/>
                <w:szCs w:val="28"/>
                <w:shd w:fill="B3B3B3" w:val="clear"/>
              </w:rPr>
              <w:t>s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8705</wp:posOffset>
                </wp:positionH>
                <wp:positionV relativeFrom="paragraph">
                  <wp:posOffset>153670</wp:posOffset>
                </wp:positionV>
                <wp:extent cx="2137410" cy="571500"/>
                <wp:effectExtent l="5080" t="5715" r="5715" b="3200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571680"/>
                        </a:xfrm>
                        <a:prstGeom prst="wedgeRoundRectCallout">
                          <a:avLst>
                            <a:gd name="adj1" fmla="val 4574"/>
                            <a:gd name="adj2" fmla="val -10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le pluriel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on rajoute souvent un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12.1pt;width:168.25pt;height:44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r le pluriel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on rajoute souvent un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5530" cy="57594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230" t="26106" r="17727" b="34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48" w:right="1418" w:gutter="0" w:header="0" w:top="539" w:footer="0" w:bottom="1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20:00:00Z</dcterms:created>
  <dc:creator>User name placeholder</dc:creator>
  <dc:description/>
  <dc:language>en-US</dc:language>
  <cp:lastModifiedBy>User name placeholder</cp:lastModifiedBy>
  <cp:lastPrinted>2006-06-25T21:59:00Z</cp:lastPrinted>
  <dcterms:modified xsi:type="dcterms:W3CDTF">2006-06-25T20:00:00Z</dcterms:modified>
  <cp:revision>2</cp:revision>
  <dc:subject/>
  <dc:title>       Les déterminants                     GR8</dc:title>
</cp:coreProperties>
</file>