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Qu’est-ce qu’un nom ?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.Désigne par un mot 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animaux de la ferme 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métiers :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objets de la salle de bain 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objets de ton cartable :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camarades de ta classe :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u w:val="single"/>
        </w:rPr>
      </w:pPr>
      <w:r>
        <w:rPr>
          <w:u w:val="single"/>
        </w:rPr>
        <w:t>2. Complète les phrases par un nom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La ………………………. picore le ………………………. 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La ………………………. et son ………………………. sont dans leur ……………………….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garde les ………………………. 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ans la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</w:rPr>
        <w:t xml:space="preserve">, nous avons des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a un grand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.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Le ……………………….  suce son ………………………..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ttend son </w:t>
      </w:r>
      <w:r>
        <w:rPr>
          <w:rFonts w:cs="Arial" w:ascii="Arial" w:hAnsi="Arial"/>
          <w:bCs/>
        </w:rPr>
        <w:t xml:space="preserve">……………………….. 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joue avec ses </w:t>
      </w:r>
      <w:r>
        <w:rPr>
          <w:rFonts w:cs="Arial" w:ascii="Arial" w:hAnsi="Arial"/>
          <w:bCs/>
        </w:rPr>
        <w:t xml:space="preserve">……………………….. 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st chez le </w:t>
      </w:r>
      <w:r>
        <w:rPr>
          <w:rFonts w:cs="Arial" w:ascii="Arial" w:hAnsi="Arial"/>
          <w:bCs/>
        </w:rPr>
        <w:t xml:space="preserve">………………………. 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petite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a voir sa </w:t>
      </w:r>
      <w:r>
        <w:rPr>
          <w:rFonts w:cs="Arial" w:ascii="Arial" w:hAnsi="Arial"/>
          <w:bCs/>
        </w:rPr>
        <w:t xml:space="preserve">………………………. </w:t>
      </w:r>
      <w:r>
        <w:rPr>
          <w:rFonts w:cs="Arial" w:ascii="Arial" w:hAnsi="Arial"/>
          <w:b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Qu’est-ce qu’un nom ?  </w:t>
      </w:r>
      <w:r>
        <w:rPr>
          <w:rFonts w:cs="Arial" w:ascii="Arial" w:hAnsi="Arial"/>
        </w:rPr>
        <w:t>(2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1. Colorie en jaune les noms dans chaque phr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  chat   attrape   les   sour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man   caresse   Tit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  chasseur   a   tué   un   lap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  oiseaux   chantent   dans   les   arb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  zoo,   j’ ai   vu   des   ours   et   des   loup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onique   et  .Karine   sont   allées   dans   la   forêt,   avec   leur   ma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  garagiste   répare   la   voiture   de   pa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  petit   garçon   aide   la   vieille   d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aul   promène   le   chien   de   la   voisin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Complète chaque phrase avec des nom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………………………</w:t>
      </w:r>
      <w:r>
        <w:rPr>
          <w:rFonts w:cs="Arial" w:ascii="Arial" w:hAnsi="Arial"/>
          <w:b w:val="false"/>
          <w:sz w:val="24"/>
          <w:szCs w:val="24"/>
        </w:rPr>
        <w:t xml:space="preserve">.  a fait un ……………………….  et du ………………………. 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end sa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t son </w:t>
      </w:r>
      <w:r>
        <w:rPr>
          <w:rFonts w:cs="Arial" w:ascii="Arial" w:hAnsi="Arial"/>
          <w:bCs/>
        </w:rPr>
        <w:t xml:space="preserve">……………………… 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’ai mis mon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s ma 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ns l’</w:t>
      </w:r>
      <w:r>
        <w:rPr>
          <w:rFonts w:cs="Arial" w:ascii="Arial" w:hAnsi="Arial"/>
          <w:bCs/>
        </w:rPr>
        <w:t>………………………. ,</w:t>
      </w:r>
      <w:r>
        <w:rPr>
          <w:rFonts w:cs="Arial" w:ascii="Arial" w:hAnsi="Arial"/>
        </w:rPr>
        <w:t xml:space="preserve"> la</w:t>
      </w:r>
      <w:r>
        <w:rPr>
          <w:rFonts w:cs="Arial" w:ascii="Arial" w:hAnsi="Arial"/>
          <w:bCs/>
        </w:rPr>
        <w:t>…………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nge la</w:t>
      </w:r>
      <w:r>
        <w:rPr>
          <w:rFonts w:cs="Arial" w:ascii="Arial" w:hAnsi="Arial"/>
          <w:bCs/>
        </w:rPr>
        <w:t xml:space="preserve">………………………. 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u w:val="single"/>
        </w:rPr>
        <w:t>3. Colorie en jaune les noms dans la phr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  peintre   installe   sa   toile   sa   main   trace   des   lignes.   Des   couleurs   éclair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   peinture.   Ses   pinceaux   dansent.   Le   regard   du   peintre   se   pose   sur   s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a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8" w:right="873" w:gutter="0" w:header="709" w:top="141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3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</w:tblGrid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gr        </w:t>
            </w: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un nom : qu’est-ce que c’est ?</w:t>
            </w:r>
          </w:p>
        </w:tc>
      </w:tr>
      <w:tr>
        <w:trPr>
          <w:trHeight w:val="136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Un nom est un mot qui permet de </w:t>
            </w:r>
            <w:r>
              <w:rPr>
                <w:rFonts w:cs="Arial" w:ascii="Comic Sans MS" w:hAnsi="Comic Sans MS"/>
                <w:u w:val="single"/>
              </w:rPr>
              <w:t>désigner</w:t>
            </w:r>
            <w:r>
              <w:rPr>
                <w:rFonts w:cs="Arial" w:ascii="Comic Sans MS" w:hAnsi="Comic Sans MS"/>
              </w:rPr>
              <w:t xml:space="preserve"> quelque chose ou quelqu’un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exemple : pour désigner l’objet que tu mets à tes pieds on utilise le nom : </w:t>
            </w:r>
            <w:r>
              <w:rPr>
                <w:rFonts w:cs="Arial" w:ascii="scolaCursive" w:hAnsi="scolaCursive"/>
              </w:rPr>
              <w:t>chaussure</w: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Arial" w:ascii="Comic Sans MS" w:hAnsi="Comic Sans MS"/>
              </w:rPr>
              <w:t xml:space="preserve">Pour désigner la ville où tu habites on utilise le nom : </w:t>
            </w:r>
            <w:r>
              <w:rPr>
                <w:rFonts w:cs="Arial" w:ascii="scolaCursiveMaj" w:hAnsi="scolaCursiveMaj"/>
              </w:rPr>
              <w:t>B</w:t>
            </w:r>
            <w:r>
              <w:rPr>
                <w:rFonts w:cs="Arial" w:ascii="scolaCursive" w:hAnsi="scolaCursive"/>
              </w:rPr>
              <w:t>ois d’</w:t>
            </w:r>
            <w:r>
              <w:rPr>
                <w:rFonts w:cs="Arial" w:ascii="scolaCursiveMaj" w:hAnsi="scolaCursiveMaj"/>
              </w:rPr>
              <w:t>A</w:t>
            </w:r>
            <w:r>
              <w:rPr>
                <w:rFonts w:cs="Arial" w:ascii="scolaCursive" w:hAnsi="scolaCursive"/>
              </w:rPr>
              <w:t>r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</w:tblGrid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gr        </w:t>
            </w: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un nom : qu’est-ce que c’est ?</w:t>
            </w:r>
          </w:p>
        </w:tc>
      </w:tr>
      <w:tr>
        <w:trPr>
          <w:trHeight w:val="136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Un nom est un mot qui permet de </w:t>
            </w:r>
            <w:r>
              <w:rPr>
                <w:rFonts w:cs="Arial" w:ascii="Comic Sans MS" w:hAnsi="Comic Sans MS"/>
                <w:u w:val="single"/>
              </w:rPr>
              <w:t>désigner</w:t>
            </w:r>
            <w:r>
              <w:rPr>
                <w:rFonts w:cs="Arial" w:ascii="Comic Sans MS" w:hAnsi="Comic Sans MS"/>
              </w:rPr>
              <w:t xml:space="preserve"> quelque chose ou quelqu’un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 xml:space="preserve">exemple : pour désigner l’objet que tu mets à tes pieds on utilise le nom : </w:t>
            </w:r>
            <w:r>
              <w:rPr>
                <w:rFonts w:cs="Arial" w:ascii="scolaCursive" w:hAnsi="scolaCursive"/>
              </w:rPr>
              <w:t>chaussure</w: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Arial" w:ascii="Comic Sans MS" w:hAnsi="Comic Sans MS"/>
              </w:rPr>
              <w:t xml:space="preserve">Pour désigner la ville où tu habites on utilise le nom : </w:t>
            </w:r>
            <w:r>
              <w:rPr>
                <w:rFonts w:cs="Arial" w:ascii="scolaCursiveMaj" w:hAnsi="scolaCursiveMaj"/>
              </w:rPr>
              <w:t>B</w:t>
            </w:r>
            <w:r>
              <w:rPr>
                <w:rFonts w:cs="Arial" w:ascii="scolaCursive" w:hAnsi="scolaCursive"/>
              </w:rPr>
              <w:t>ois d’</w:t>
            </w:r>
            <w:r>
              <w:rPr>
                <w:rFonts w:cs="Arial" w:ascii="scolaCursiveMaj" w:hAnsi="scolaCursiveMaj"/>
              </w:rPr>
              <w:t>A</w:t>
            </w:r>
            <w:r>
              <w:rPr>
                <w:rFonts w:cs="Arial" w:ascii="scolaCursive" w:hAnsi="scolaCursive"/>
              </w:rPr>
              <w:t>r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94960</wp:posOffset>
                </wp:positionH>
                <wp:positionV relativeFrom="paragraph">
                  <wp:posOffset>6985</wp:posOffset>
                </wp:positionV>
                <wp:extent cx="4274820" cy="199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2"/>
                            </w:tblGrid>
                            <w:tr>
                              <w:trPr/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gr 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un nom : qu’est-ce que c’est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Un nom est un mot qui permet d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ésigner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quelque chose ou quelqu’u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exemple : pour désigner l’objet que tu mets à tes pieds on utilise le nom : </w:t>
                                  </w:r>
                                  <w:r>
                                    <w:rPr>
                                      <w:rFonts w:cs="Arial" w:ascii="scolaCursive" w:hAnsi="scolaCursive"/>
                                    </w:rPr>
                                    <w:t>chaussure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Pour désigner la ville où tu habites on utilise le nom : </w:t>
                                  </w:r>
                                  <w:r>
                                    <w:rPr>
                                      <w:rFonts w:cs="Arial" w:ascii="scolaCursiveMaj" w:hAnsi="scolaCursiveMaj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scolaCursive" w:hAnsi="scolaCursive"/>
                                    </w:rPr>
                                    <w:t>ois d’</w:t>
                                  </w:r>
                                  <w:r>
                                    <w:rPr>
                                      <w:rFonts w:cs="Arial" w:ascii="scolaCursiveMaj" w:hAnsi="scolaCursiveMaj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scolaCursive" w:hAnsi="scolaCursive"/>
                                    </w:rPr>
                                    <w:t>rc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56.8pt;mso-wrap-distance-left:7.05pt;mso-wrap-distance-right:7.05pt;mso-wrap-distance-top:0pt;mso-wrap-distance-bottom:0pt;margin-top:0.55pt;mso-position-vertical-relative:text;margin-left:424.8pt;mso-position-horizontal-relative:page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2"/>
                      </w:tblGrid>
                      <w:tr>
                        <w:trPr/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gr    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un nom : qu’est-ce que c’est ?</w:t>
                            </w:r>
                          </w:p>
                        </w:tc>
                      </w:tr>
                      <w:tr>
                        <w:trPr>
                          <w:trHeight w:val="1367" w:hRule="atLeast"/>
                        </w:trPr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Un nom est un mot qui permet de </w:t>
                            </w: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ésigner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quelque chose ou quelqu’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exemple : pour désigner l’objet que tu mets à tes pieds on utilise le nom : 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chaussure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Pour désigner la ville où tu habites on utilise le nom : </w:t>
                            </w:r>
                            <w:r>
                              <w:rPr>
                                <w:rFonts w:cs="Arial" w:ascii="scolaCursiveMaj" w:hAnsi="scolaCursiveMaj"/>
                              </w:rPr>
                              <w:t>B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ois d’</w:t>
                            </w:r>
                            <w:r>
                              <w:rPr>
                                <w:rFonts w:cs="Arial" w:ascii="scolaCursiveMaj" w:hAnsi="scolaCursiveMaj"/>
                              </w:rPr>
                              <w:t>A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rc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76215</wp:posOffset>
                </wp:positionH>
                <wp:positionV relativeFrom="page">
                  <wp:posOffset>3526790</wp:posOffset>
                </wp:positionV>
                <wp:extent cx="4274820" cy="1991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2"/>
                            </w:tblGrid>
                            <w:tr>
                              <w:trPr/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gr 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un nom : qu’est-ce que c’est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Un nom est un mot qui permet de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u w:val="single"/>
                                    </w:rPr>
                                    <w:t>désigner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 quelque chose ou quelqu’u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exemple : pour désigner l’objet que tu mets à tes pieds on utilise le nom : </w:t>
                                  </w:r>
                                  <w:r>
                                    <w:rPr>
                                      <w:rFonts w:cs="Arial" w:ascii="scolaCursive" w:hAnsi="scolaCursive"/>
                                    </w:rPr>
                                    <w:t>chaussure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 xml:space="preserve">Pour désigner la ville où tu habites on utilise le nom : </w:t>
                                  </w:r>
                                  <w:r>
                                    <w:rPr>
                                      <w:rFonts w:cs="Arial" w:ascii="scolaCursiveMaj" w:hAnsi="scolaCursiveMaj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scolaCursive" w:hAnsi="scolaCursive"/>
                                    </w:rPr>
                                    <w:t>ois d’</w:t>
                                  </w:r>
                                  <w:r>
                                    <w:rPr>
                                      <w:rFonts w:cs="Arial" w:ascii="scolaCursiveMaj" w:hAnsi="scolaCursiveMaj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scolaCursive" w:hAnsi="scolaCursive"/>
                                    </w:rPr>
                                    <w:t>rc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56.8pt;mso-wrap-distance-left:7.05pt;mso-wrap-distance-right:7.05pt;mso-wrap-distance-top:0pt;mso-wrap-distance-bottom:0pt;margin-top:277.7pt;mso-position-vertical-relative:page;margin-left:415.45pt;mso-position-horizontal-relative:page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2"/>
                      </w:tblGrid>
                      <w:tr>
                        <w:trPr/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gr    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un nom : qu’est-ce que c’est ?</w:t>
                            </w:r>
                          </w:p>
                        </w:tc>
                      </w:tr>
                      <w:tr>
                        <w:trPr>
                          <w:trHeight w:val="1367" w:hRule="atLeast"/>
                        </w:trPr>
                        <w:tc>
                          <w:tcPr>
                            <w:tcW w:w="6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Un nom est un mot qui permet de </w:t>
                            </w:r>
                            <w:r>
                              <w:rPr>
                                <w:rFonts w:cs="Arial" w:ascii="Comic Sans MS" w:hAnsi="Comic Sans MS"/>
                                <w:u w:val="single"/>
                              </w:rPr>
                              <w:t>désigner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quelque chose ou quelqu’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exemple : pour désigner l’objet que tu mets à tes pieds on utilise le nom : 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chaussure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Pour désigner la ville où tu habites on utilise le nom : </w:t>
                            </w:r>
                            <w:r>
                              <w:rPr>
                                <w:rFonts w:cs="Arial" w:ascii="scolaCursiveMaj" w:hAnsi="scolaCursiveMaj"/>
                              </w:rPr>
                              <w:t>B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ois d’</w:t>
                            </w:r>
                            <w:r>
                              <w:rPr>
                                <w:rFonts w:cs="Arial" w:ascii="scolaCursiveMaj" w:hAnsi="scolaCursiveMaj"/>
                              </w:rPr>
                              <w:t>A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rc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418" w:right="756" w:gutter="0" w:header="709" w:top="873" w:footer="0" w:bottom="1418"/>
      <w:pgNumType w:fmt="decimal"/>
      <w:cols w:num="2" w:equalWidth="false" w:sep="false">
        <w:col w:w="6647" w:space="708"/>
        <w:col w:w="73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2 Pc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colaCursive">
    <w:charset w:val="00"/>
    <w:family w:val="auto"/>
    <w:pitch w:val="variable"/>
  </w:font>
  <w:font w:name="scolaCursiveMa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Date : ……………………………………………………………………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Date : ………………………………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Cahier 2 Pc;Courier New" w:hAnsi="DuCahier 2 Pc;Courier New" w:cs="DuCahier 2 Pc;Courier New"/>
      <w:b/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8:49:00Z</dcterms:created>
  <dc:creator>User name placeholder</dc:creator>
  <dc:description/>
  <dc:language>en-US</dc:language>
  <cp:lastModifiedBy>User name placeholder</cp:lastModifiedBy>
  <cp:lastPrinted>2008-01-02T09:55:00Z</cp:lastPrinted>
  <dcterms:modified xsi:type="dcterms:W3CDTF">2008-01-02T08:55:00Z</dcterms:modified>
  <cp:revision>6</cp:revision>
  <dc:subject/>
  <dc:title>le nom : masculin / féminin (1)</dc:title>
</cp:coreProperties>
</file>