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2286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énom : 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-36pt;width:17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énom : 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3429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 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36pt;width:26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 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Evaluation : gramm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333375</wp:posOffset>
                </wp:positionV>
                <wp:extent cx="4762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6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4762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6875</wp:posOffset>
                </wp:positionH>
                <wp:positionV relativeFrom="paragraph">
                  <wp:posOffset>333375</wp:posOffset>
                </wp:positionV>
                <wp:extent cx="4762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6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Compétence : </w:t>
      </w:r>
      <w:r>
        <w:rPr>
          <w:rFonts w:cs="Comic Sans MS" w:ascii="Comic Sans MS" w:hAnsi="Comic Sans MS"/>
          <w:sz w:val="20"/>
          <w:szCs w:val="20"/>
        </w:rPr>
        <w:t>Utiliser correctement les marques types de la phra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Mets les points et entoure les majuscul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etit chat a attrapé une souris  il joue avec elle  la souris s’échappe dans le grenier  elle se cache dans le trou du mur   le chien la regarde il voudrait bien la mange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97485</wp:posOffset>
                </wp:positionV>
                <wp:extent cx="4762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5.5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3875</wp:posOffset>
                </wp:positionH>
                <wp:positionV relativeFrom="paragraph">
                  <wp:posOffset>197485</wp:posOffset>
                </wp:positionV>
                <wp:extent cx="4762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5.5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1075</wp:posOffset>
                </wp:positionH>
                <wp:positionV relativeFrom="paragraph">
                  <wp:posOffset>197485</wp:posOffset>
                </wp:positionV>
                <wp:extent cx="4762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5.5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Compétence : </w:t>
      </w:r>
      <w:r>
        <w:rPr>
          <w:rFonts w:cs="Comic Sans MS" w:ascii="Comic Sans MS" w:hAnsi="Comic Sans MS"/>
          <w:sz w:val="20"/>
          <w:szCs w:val="20"/>
        </w:rPr>
        <w:t>Ranger les mots dans l’ordre alphabétiqu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lasse chaque liste de mots dans l’ordre alphabétique. Entoure dans chaque mot la lettre qui te sert à le class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oo – arbre – pipe – wagon – jau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on – cachette – malade – barbe – koal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559435</wp:posOffset>
                </wp:positionV>
                <wp:extent cx="476250" cy="3619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4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1075</wp:posOffset>
                </wp:positionH>
                <wp:positionV relativeFrom="paragraph">
                  <wp:posOffset>559435</wp:posOffset>
                </wp:positionV>
                <wp:extent cx="476250" cy="3619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4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8275</wp:posOffset>
                </wp:positionH>
                <wp:positionV relativeFrom="paragraph">
                  <wp:posOffset>559435</wp:posOffset>
                </wp:positionV>
                <wp:extent cx="476250" cy="361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4.0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Compétence : </w:t>
      </w:r>
      <w:r>
        <w:rPr>
          <w:rFonts w:cs="Comic Sans MS" w:ascii="Comic Sans MS" w:hAnsi="Comic Sans MS"/>
          <w:sz w:val="20"/>
          <w:szCs w:val="20"/>
        </w:rPr>
        <w:t>Indiquer le nombre de lettres que contient un mo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dique le nombre de lettres de chaque mo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eur : ___</w:t>
        <w:tab/>
        <w:tab/>
        <w:t>café : ___</w:t>
        <w:tab/>
        <w:tab/>
        <w:t>chemise : ___</w:t>
        <w:tab/>
        <w:tab/>
        <w:t>gare : 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ble : ___</w:t>
        <w:tab/>
        <w:tab/>
        <w:t>pigeon : ___</w:t>
        <w:tab/>
        <w:tab/>
        <w:t>ardoise : ___</w:t>
        <w:tab/>
        <w:tab/>
        <w:t>homme : 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mpétence :</w:t>
      </w:r>
      <w:r>
        <w:rPr>
          <w:rFonts w:cs="Comic Sans MS" w:ascii="Comic Sans MS" w:hAnsi="Comic Sans MS"/>
          <w:sz w:val="20"/>
          <w:szCs w:val="20"/>
        </w:rPr>
        <w:t xml:space="preserve"> Reconnaître les voyell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211455</wp:posOffset>
                </wp:positionV>
                <wp:extent cx="476250" cy="3619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6.6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2375</wp:posOffset>
                </wp:positionH>
                <wp:positionV relativeFrom="paragraph">
                  <wp:posOffset>211455</wp:posOffset>
                </wp:positionV>
                <wp:extent cx="476250" cy="3619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6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9575</wp:posOffset>
                </wp:positionH>
                <wp:positionV relativeFrom="paragraph">
                  <wp:posOffset>211455</wp:posOffset>
                </wp:positionV>
                <wp:extent cx="476250" cy="3619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ntoure les voyelles dans chaque mot</w:t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</w:rPr>
        <w:t>bureau – château – moquette – télévision – styl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Compétence : </w:t>
      </w:r>
      <w:r>
        <w:rPr>
          <w:rFonts w:cs="Comic Sans MS" w:ascii="Comic Sans MS" w:hAnsi="Comic Sans MS"/>
          <w:sz w:val="20"/>
          <w:szCs w:val="20"/>
        </w:rPr>
        <w:t>Reconnaître les consonn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33350</wp:posOffset>
                </wp:positionV>
                <wp:extent cx="476250" cy="3619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6675</wp:posOffset>
                </wp:positionH>
                <wp:positionV relativeFrom="paragraph">
                  <wp:posOffset>133350</wp:posOffset>
                </wp:positionV>
                <wp:extent cx="476250" cy="3619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3875</wp:posOffset>
                </wp:positionH>
                <wp:positionV relativeFrom="paragraph">
                  <wp:posOffset>133350</wp:posOffset>
                </wp:positionV>
                <wp:extent cx="476250" cy="3619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ntoure les consonnes dans chaque mo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mic Sans MS" w:ascii="Comic Sans MS" w:hAnsi="Comic Sans MS"/>
        </w:rPr>
        <w:t>cheval – radio – plumes – ciseaux – gardi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7:25:00Z</dcterms:created>
  <dc:creator> </dc:creator>
  <dc:description/>
  <cp:keywords/>
  <dc:language>en-US</dc:language>
  <cp:lastModifiedBy> </cp:lastModifiedBy>
  <cp:lastPrinted>2005-11-22T18:25:00Z</cp:lastPrinted>
  <dcterms:modified xsi:type="dcterms:W3CDTF">2005-11-22T17:25:00Z</dcterms:modified>
  <cp:revision>2</cp:revision>
  <dc:subject/>
  <dc:title>Evaluation : grammaire</dc:title>
</cp:coreProperties>
</file>