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nom : ____________________________</w:t>
        <w:tab/>
        <w:tab/>
        <w:t>Date : 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Évaluation sur la connaissance des parties du corp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°) montrer et nommer les principales parties du cor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orie la tête de ce garçon en jau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04140</wp:posOffset>
                </wp:positionV>
                <wp:extent cx="10375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6"/>
                                <w:szCs w:val="26"/>
                              </w:rPr>
                              <w:t>les geno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sz w:val="26"/>
                          <w:szCs w:val="26"/>
                        </w:rPr>
                      </w:pPr>
                      <w:r>
                        <w:rPr>
                          <w:rFonts w:cs="Cursif" w:ascii="Cursif" w:hAnsi="Cursif"/>
                          <w:sz w:val="26"/>
                          <w:szCs w:val="26"/>
                        </w:rPr>
                        <w:t>les gen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04140</wp:posOffset>
                </wp:positionV>
                <wp:extent cx="1037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6"/>
                                <w:szCs w:val="26"/>
                              </w:rPr>
                              <w:t>les jamb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sz w:val="26"/>
                          <w:szCs w:val="26"/>
                        </w:rPr>
                      </w:pPr>
                      <w:r>
                        <w:rPr>
                          <w:rFonts w:cs="Cursif" w:ascii="Cursif" w:hAnsi="Cursif"/>
                          <w:sz w:val="26"/>
                          <w:szCs w:val="26"/>
                        </w:rPr>
                        <w:t>les jam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104140</wp:posOffset>
                </wp:positionV>
                <wp:extent cx="9232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sif" w:hAnsi="Cursif" w:cs="Curs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26"/>
                                <w:szCs w:val="26"/>
                              </w:rPr>
                              <w:t>les cui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sif" w:hAnsi="Cursif" w:cs="Cursif"/>
                          <w:sz w:val="26"/>
                          <w:szCs w:val="26"/>
                        </w:rPr>
                      </w:pPr>
                      <w:r>
                        <w:rPr>
                          <w:rFonts w:cs="Cursif" w:ascii="Cursif" w:hAnsi="Cursif"/>
                          <w:sz w:val="26"/>
                          <w:szCs w:val="26"/>
                        </w:rPr>
                        <w:t>les cu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orie les bras en ver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nommes-tu ce qui est bleu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°) montrer et nommer les parties du corps en détai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2171700" cy="34290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3280" y="118080"/>
                            <a:ext cx="1344240" cy="31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171880" cy="342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1pt;width:171pt;height:270pt" coordorigin="3240,2" coordsize="3420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91;top:188;width:2116;height:50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3240;top:2;width:3419;height:53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485900" cy="571500"/>
                <wp:effectExtent l="0" t="5080" r="190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86.95pt,4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3pt" to="242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1143000" cy="114300"/>
                <wp:effectExtent l="0" t="5080" r="63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5pt" to="386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17145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55pt" to="386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5pt" to="233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1176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pt" to="386.9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1257300" cy="114300"/>
                <wp:effectExtent l="635" t="5080" r="635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pt" to="224.9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943100" cy="102870"/>
                <wp:effectExtent l="635" t="5080" r="63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pt" to="386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371600" cy="332105"/>
                <wp:effectExtent l="0" t="5080" r="127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86.95pt,2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224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05"/>
        <w:gridCol w:w="2005"/>
        <w:gridCol w:w="2005"/>
        <w:gridCol w:w="2005"/>
      </w:tblGrid>
      <w:tr>
        <w:trPr>
          <w:trHeight w:val="88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1 - le cou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2 - la cuiss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3 - le pie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4 - l’épaul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5 – le coude</w:t>
            </w:r>
          </w:p>
        </w:tc>
      </w:tr>
      <w:tr>
        <w:trPr>
          <w:trHeight w:val="88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6 – la mai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7 – le genou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8 – la chevill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9 – le ventr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10 – le molle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°) montrer et nommer les parties du visag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95750</wp:posOffset>
            </wp:positionH>
            <wp:positionV relativeFrom="paragraph">
              <wp:posOffset>-17780</wp:posOffset>
            </wp:positionV>
            <wp:extent cx="2181860" cy="24384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orie les yeux en ve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nez en jau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bouche en gr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oreilles en r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menton en ro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heveux en ble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cou en viol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sourcils en marron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joues en orange.</w:t>
      </w:r>
      <w:bookmarkStart w:id="0" w:name="_PictureBullets"/>
      <w:bookmarkEnd w:id="0"/>
    </w:p>
    <w:sectPr>
      <w:type w:val="nextPage"/>
      <w:pgSz w:w="11906" w:h="16838"/>
      <w:pgMar w:left="900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9:32:00Z</dcterms:created>
  <dc:creator>JO</dc:creator>
  <dc:description/>
  <cp:keywords/>
  <dc:language>en-US</dc:language>
  <cp:lastModifiedBy>JO</cp:lastModifiedBy>
  <dcterms:modified xsi:type="dcterms:W3CDTF">2006-03-12T20:07:00Z</dcterms:modified>
  <cp:revision>1</cp:revision>
  <dc:subject/>
  <dc:title>Prénom : ____________________________</dc:title>
</cp:coreProperties>
</file>