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es regimes alimentaires</w:t>
      </w:r>
    </w:p>
    <w:p>
      <w:pPr>
        <w:pStyle w:val="Normal"/>
        <w:jc w:val="center"/>
        <w:rPr>
          <w:rFonts w:ascii="PizzaDudeFatOutline" w:hAnsi="PizzaDudeFatOutline" w:cs="PizzaDudeFatOutline"/>
          <w:b/>
          <w:b/>
          <w:bCs/>
          <w:sz w:val="28"/>
        </w:rPr>
      </w:pPr>
      <w:r>
        <w:rPr>
          <w:rFonts w:cs="PizzaDudeFatOutline" w:ascii="PizzaDudeFatOutline" w:hAnsi="PizzaDudeFatOutline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FF"/>
          <w:sz w:val="28"/>
          <w:u w:val="single"/>
        </w:rPr>
        <w:t>On peut classer les êtres vivants en fonction de ce qu’ils mangent</w:t>
      </w:r>
      <w:r>
        <w:rPr/>
        <w:t> .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191"/>
        <w:gridCol w:w="3129"/>
        <w:gridCol w:w="2880"/>
        <w:gridCol w:w="2022"/>
      </w:tblGrid>
      <w:tr>
        <w:trPr>
          <w:trHeight w:val="415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e mange…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nc je suis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me 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ssin</w:t>
            </w:r>
          </w:p>
        </w:tc>
      </w:tr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 la viand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67385" cy="468630"/>
                  <wp:effectExtent l="0" t="0" r="0" b="0"/>
                  <wp:docPr id="1" name="Vi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i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végétaux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603885" cy="540385"/>
                  <wp:effectExtent l="0" t="0" r="0" b="0"/>
                  <wp:docPr id="2" name="Fl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l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graines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insectes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72770" cy="648335"/>
                  <wp:effectExtent l="0" t="0" r="0" b="0"/>
                  <wp:docPr id="3" name="insec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nsec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 fruits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28295" cy="287020"/>
                  <wp:effectExtent l="0" t="0" r="0" b="0"/>
                  <wp:docPr id="4" name="pom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om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70510" cy="287020"/>
                  <wp:effectExtent l="0" t="0" r="0" b="0"/>
                  <wp:docPr id="5" name="frai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rai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306070" cy="288925"/>
                  <wp:effectExtent l="0" t="0" r="0" b="0"/>
                  <wp:docPr id="6" name="frambo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rambo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31775" cy="291465"/>
                  <wp:effectExtent l="0" t="0" r="0" b="0"/>
                  <wp:docPr id="7" name="po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o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 tout !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270510" cy="2901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54660" cy="2895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417830" cy="293370"/>
                  <wp:effectExtent l="0" t="0" r="0" b="0"/>
                  <wp:docPr id="10" name="vi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i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FF"/>
          <w:sz w:val="28"/>
          <w:u w:val="single"/>
        </w:rPr>
        <w:t>Qui mange quoi ? à toi de relier les animaux selon son régime alimentaire</w:t>
      </w:r>
      <w:r>
        <w:rPr>
          <w:b/>
          <w:bCs/>
          <w:sz w:val="28"/>
          <w:u w:val="single"/>
        </w:rPr>
        <w:t>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07720" cy="6305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2" t="-524" r="-912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30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33"/>
        <w:gridCol w:w="3623"/>
        <w:gridCol w:w="1083"/>
        <w:gridCol w:w="2541"/>
      </w:tblGrid>
      <w:tr>
        <w:trPr>
          <w:trHeight w:val="1100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tigre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891540" cy="63055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19" t="-660" r="-1019" b="-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a vache</w:t>
            </w:r>
          </w:p>
        </w:tc>
      </w:tr>
      <w:tr>
        <w:trPr>
          <w:trHeight w:val="1100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963930" cy="63055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78" t="-780" r="-1078" b="-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chat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carnivore </w:t>
            </w:r>
            <w:r>
              <w:rPr>
                <w:rFonts w:eastAsia="Symbol" w:cs="Symbol" w:ascii="Symbol" w:hAnsi="Symbol"/>
                <w:sz w:val="32"/>
              </w:rPr>
              <w:t>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30175</wp:posOffset>
                      </wp:positionV>
                      <wp:extent cx="72009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7pt;margin-top:10.25pt;width:56.6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Le cochon</w:t>
            </w:r>
          </w:p>
        </w:tc>
      </w:tr>
      <w:tr>
        <w:trPr>
          <w:trHeight w:val="1100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963930" cy="63055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15" t="-662" r="-91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’ours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omnivore </w:t>
            </w:r>
            <w:r>
              <w:rPr>
                <w:rFonts w:eastAsia="Symbol" w:cs="Symbol" w:ascii="Symbol" w:hAnsi="Symbol"/>
                <w:sz w:val="32"/>
              </w:rPr>
              <w:t>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761365" cy="63055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46" t="-628" r="-1146" b="-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Le lapin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</w:tc>
      </w:tr>
      <w:tr>
        <w:trPr>
          <w:trHeight w:val="1100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673735" cy="63055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2" t="-848" r="-1802" b="-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guépard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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herbivore </w:t>
            </w:r>
            <w:r>
              <w:rPr>
                <w:rFonts w:eastAsia="Symbol" w:cs="Symbol" w:ascii="Symbol" w:hAnsi="Symbol"/>
                <w:sz w:val="32"/>
              </w:rPr>
              <w:t>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518160" cy="63055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6" t="-343" r="-1156" b="-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Le renard</w:t>
            </w:r>
          </w:p>
        </w:tc>
      </w:tr>
      <w:tr>
        <w:trPr>
          <w:trHeight w:val="1100" w:hRule="atLeast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740410" cy="63055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8" t="-566" r="-1118" b="-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cheval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807720" cy="63055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0" t="-478" r="-840" b="-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6305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Le loup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izzaDudeFatOutlin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izzaDudeFatOutline" w:hAnsi="PizzaDudeFatOutline" w:cs="PizzaDudeFatOutlin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27:00Z</dcterms:created>
  <dc:creator>Tom&amp;Sami</dc:creator>
  <dc:description/>
  <dc:language>en-US</dc:language>
  <cp:lastModifiedBy>Tom&amp;Sami</cp:lastModifiedBy>
  <dcterms:modified xsi:type="dcterms:W3CDTF">2006-04-30T15:04:00Z</dcterms:modified>
  <cp:revision>9</cp:revision>
  <dc:subject/>
  <dc:title>Les régimes alimentaires</dc:title>
</cp:coreProperties>
</file>