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12.jpeg" ContentType="image/jpeg"/>
  <Override PartName="/word/media/image8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3.jpeg" ContentType="image/jpeg"/>
  <Override PartName="/word/media/image15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3"/>
        <w:gridCol w:w="1843"/>
        <w:gridCol w:w="1842"/>
        <w:gridCol w:w="1700"/>
        <w:gridCol w:w="142"/>
      </w:tblGrid>
      <w:tr>
        <w:trPr>
          <w:trHeight w:val="1245" w:hRule="atLeast"/>
        </w:trPr>
        <w:tc>
          <w:tcPr>
            <w:tcW w:w="10912" w:type="dxa"/>
            <w:gridSpan w:val="6"/>
            <w:tcBorders>
              <w:bottom w:val="double" w:sz="12" w:space="0" w:color="000000"/>
            </w:tcBorders>
          </w:tcPr>
          <w:p>
            <w:pPr>
              <w:pStyle w:val="Heading1"/>
              <w:rPr>
                <w:rFonts w:ascii="PizzaDudeFatOutline;Courier New" w:hAnsi="PizzaDudeFatOutline;Courier New" w:cs="PizzaDudeFatOutline;Courier New"/>
              </w:rPr>
            </w:pPr>
            <w:r>
              <w:rPr>
                <w:rFonts w:cs="PizzaDudeFatOutline;Courier New" w:ascii="PizzaDudeFatOutline;Courier New" w:hAnsi="PizzaDudeFatOutline;Courier New"/>
              </w:rPr>
              <w:t>Les milieux de vie</w:t>
            </w:r>
          </w:p>
          <w:p>
            <w:pPr>
              <w:pStyle w:val="Normal"/>
              <w:rPr>
                <w:rFonts w:ascii="PizzaDudeFatOutline;Courier New" w:hAnsi="PizzaDudeFatOutline;Courier New" w:cs="PizzaDudeFatOutline;Courier New"/>
                <w:b/>
                <w:b/>
                <w:bCs/>
                <w:sz w:val="28"/>
              </w:rPr>
            </w:pPr>
            <w:r>
              <w:rPr>
                <w:rFonts w:cs="PizzaDudeFatOutline;Courier New" w:ascii="PizzaDudeFatOutline;Courier New" w:hAnsi="PizzaDudeFatOutline;Courier New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>Je classe les animaux en fonction du milieu où ils vivent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4423" w:hRule="exact"/>
        </w:trPr>
        <w:tc>
          <w:tcPr>
            <w:tcW w:w="10912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633730</wp:posOffset>
                      </wp:positionV>
                      <wp:extent cx="1459865" cy="11874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59865" cy="11874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0" w:name="_1203268834"/>
                                  <w:bookmarkEnd w:id="0"/>
                                  <w:r>
                                    <w:rPr/>
                                    <w:object w:dxaOrig="1966" w:dyaOrig="1681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98.3pt;height:84.05pt" filled="f" o:ole="">
                                        <v:imagedata r:id="rId3" o:title=""/>
                                      </v:shape>
                                      <o:OLEObject Type="Embed" ProgID="" ShapeID="ole_rId2" DrawAspect="Content" ObjectID="_1890417319" r:id="rId2"/>
                                    </w:objec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4.95pt;height:93.5pt;mso-wrap-distance-left:9.05pt;mso-wrap-distance-right:9.05pt;mso-wrap-distance-top:0pt;mso-wrap-distance-bottom:0pt;margin-top:49.9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1" w:name="_1203268834"/>
                            <w:bookmarkEnd w:id="1"/>
                            <w:r>
                              <w:rPr/>
                              <w:object w:dxaOrig="1966" w:dyaOrig="16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98.3pt;height:84.05pt" filled="f" o:ole="">
                                  <v:imagedata r:id="rId5" o:title=""/>
                                </v:shape>
                                <o:OLEObject Type="Embed" ProgID="" ShapeID="ole_rId4" DrawAspect="Content" ObjectID="_120439850" r:id="rId4"/>
                              </w:objec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233930</wp:posOffset>
                      </wp:positionV>
                      <wp:extent cx="1504950" cy="3619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049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/>
                                  </w:pPr>
                                  <w:r>
                                    <w:rPr>
                                      <w:rFonts w:eastAsia="Musicals;Courier New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32"/>
                                    </w:rPr>
                                    <w:t>L’ai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18.5pt;height:28.5pt;mso-wrap-distance-left:9.05pt;mso-wrap-distance-right:9.05pt;mso-wrap-distance-top:0pt;mso-wrap-distance-bottom:0pt;margin-top:175.9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Musicals;Courier New"/>
                              </w:rPr>
                              <w:t xml:space="preserve">     </w:t>
                            </w:r>
                            <w:r>
                              <w:rPr>
                                <w:sz w:val="32"/>
                              </w:rPr>
                              <w:t>L’ai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912" w:type="dxa"/>
            <w:gridSpan w:val="6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3" w:hRule="exact"/>
        </w:trPr>
        <w:tc>
          <w:tcPr>
            <w:tcW w:w="10912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39750</wp:posOffset>
                      </wp:positionV>
                      <wp:extent cx="1897380" cy="137731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13773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84655" cy="1257300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4" t="-19" r="-1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84655" cy="1257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49.4pt;height:108.45pt;mso-wrap-distance-left:9.05pt;mso-wrap-distance-right:9.05pt;mso-wrap-distance-top:0pt;mso-wrap-distance-bottom:0pt;margin-top:42.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4655" cy="1257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4" t="-19" r="-1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4655" cy="125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2138680</wp:posOffset>
                      </wp:positionV>
                      <wp:extent cx="1733550" cy="36195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33550" cy="3619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Musicals;Courier New" w:hAnsi="Musicals;Courier New" w:cs="Musicals;Courier New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Musicals;Courier New" w:cs="Musicals;Courier New" w:ascii="Musicals;Courier New" w:hAnsi="Musicals;Courier New"/>
                                      <w:sz w:val="3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usicals;Courier New" w:ascii="Musicals;Courier New" w:hAnsi="Musicals;Courier New"/>
                                      <w:sz w:val="32"/>
                                    </w:rPr>
                                    <w:t>L’eau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36.5pt;height:28.5pt;mso-wrap-distance-left:9.05pt;mso-wrap-distance-right:9.05pt;mso-wrap-distance-top:0pt;mso-wrap-distance-bottom:0pt;margin-top:168.4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Musicals;Courier New" w:hAnsi="Musicals;Courier New" w:cs="Musicals;Courier New"/>
                                <w:sz w:val="32"/>
                              </w:rPr>
                            </w:pPr>
                            <w:r>
                              <w:rPr>
                                <w:rFonts w:eastAsia="Musicals;Courier New" w:cs="Musicals;Courier New" w:ascii="Musicals;Courier New" w:hAnsi="Musicals;Courier New"/>
                                <w:sz w:val="32"/>
                              </w:rPr>
                              <w:t xml:space="preserve">     </w:t>
                            </w:r>
                            <w:r>
                              <w:rPr>
                                <w:rFonts w:cs="Musicals;Courier New" w:ascii="Musicals;Courier New" w:hAnsi="Musicals;Courier New"/>
                                <w:sz w:val="32"/>
                              </w:rPr>
                              <w:t>L’ea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10912" w:type="dxa"/>
            <w:gridSpan w:val="6"/>
            <w:tcBorders>
              <w:top w:val="double" w:sz="12" w:space="0" w:color="000000"/>
              <w:bottom w:val="doub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23" w:hRule="exact"/>
        </w:trPr>
        <w:tc>
          <w:tcPr>
            <w:tcW w:w="10912" w:type="dxa"/>
            <w:gridSpan w:val="6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11125</wp:posOffset>
                      </wp:positionH>
                      <wp:positionV relativeFrom="paragraph">
                        <wp:posOffset>567055</wp:posOffset>
                      </wp:positionV>
                      <wp:extent cx="1604010" cy="137985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4010" cy="13798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90015" cy="1256030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>
                                                  <a:grayscl/>
                                                </a:blip>
                                                <a:srcRect l="-18" t="-20" r="-1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0015" cy="12560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3pt;height:108.65pt;mso-wrap-distance-left:9.05pt;mso-wrap-distance-right:9.05pt;mso-wrap-distance-top:0pt;mso-wrap-distance-bottom:0pt;margin-top:44.65pt;mso-position-vertical-relative:text;margin-left: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90015" cy="1256030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>
                                            <a:grayscl/>
                                          </a:blip>
                                          <a:srcRect l="-18" t="-20" r="-1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001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2044700</wp:posOffset>
                      </wp:positionV>
                      <wp:extent cx="1390650" cy="476250"/>
                      <wp:effectExtent l="0" t="0" r="0" b="0"/>
                      <wp:wrapNone/>
                      <wp:docPr id="1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06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rFonts w:eastAsia="Musicals;Courier New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La ter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09.5pt;height:37.5pt;mso-wrap-distance-left:9.05pt;mso-wrap-distance-right:9.05pt;mso-wrap-distance-top:0pt;mso-wrap-distance-bottom:0pt;margin-top:161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rFonts w:eastAsia="Musicals;Courier New"/>
                              </w:rPr>
                              <w:t xml:space="preserve"> </w:t>
                            </w:r>
                            <w:r>
                              <w:rPr/>
                              <w:t>La ter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1" w:hRule="exact"/>
        </w:trPr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135" cy="917575"/>
                  <wp:effectExtent l="0" t="0" r="0" b="0"/>
                  <wp:docPr id="1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917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73785" cy="68326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78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4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786765"/>
                  <wp:effectExtent l="0" t="0" r="0" b="0"/>
                  <wp:docPr id="1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5315" cy="1081405"/>
                  <wp:effectExtent l="0" t="0" r="0" b="0"/>
                  <wp:docPr id="1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531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26465" cy="108204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6465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41045" cy="1073785"/>
                  <wp:effectExtent l="0" t="0" r="0" b="0"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6470" cy="1075690"/>
                  <wp:effectExtent l="0" t="0" r="0" b="0"/>
                  <wp:docPr id="1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6470" cy="1075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135" cy="570230"/>
                  <wp:effectExtent l="0" t="0" r="0" b="0"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080770"/>
                  <wp:effectExtent l="0" t="0" r="0" b="0"/>
                  <wp:docPr id="1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80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770" cy="1067435"/>
                  <wp:effectExtent l="0" t="0" r="0" b="0"/>
                  <wp:docPr id="2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770" cy="106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135" cy="1058545"/>
                  <wp:effectExtent l="0" t="0" r="0" b="0"/>
                  <wp:docPr id="2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58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8850" cy="1083310"/>
                  <wp:effectExtent l="0" t="0" r="0" b="0"/>
                  <wp:docPr id="2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701" w:hRule="exact"/>
        </w:trPr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37260" cy="1078230"/>
                  <wp:effectExtent l="0" t="0" r="0" b="0"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135" cy="694055"/>
                  <wp:effectExtent l="0" t="0" r="0" b="0"/>
                  <wp:docPr id="24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94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61720" cy="1078230"/>
                  <wp:effectExtent l="0" t="0" r="0" b="0"/>
                  <wp:docPr id="25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720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3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8680" cy="1081405"/>
                  <wp:effectExtent l="0" t="0" r="0" b="0"/>
                  <wp:docPr id="2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66445" cy="1081405"/>
                  <wp:effectExtent l="0" t="0" r="0" b="0"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6445" cy="1081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gridSpan w:val="2"/>
            <w:tcBorders>
              <w:top w:val="dashed" w:sz="8" w:space="0" w:color="000000"/>
              <w:left w:val="dashed" w:sz="8" w:space="0" w:color="000000"/>
              <w:bottom w:val="dashed" w:sz="8" w:space="0" w:color="000000"/>
              <w:right w:val="dashed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80135" cy="1003935"/>
                  <wp:effectExtent l="0" t="0" r="0" b="0"/>
                  <wp:docPr id="28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003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usicals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izzaDudeFatOutlin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usicals;Courier New" w:hAnsi="Musicals;Courier New" w:cs="Musicals;Courier New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usicals;Courier New" w:hAnsi="Musicals;Courier New" w:cs="Musicals;Courier New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Musicals;Courier New" w:hAnsi="Musicals;Courier New" w:cs="Musicals;Courier New"/>
      <w:sz w:val="32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jpe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8:08:00Z</dcterms:created>
  <dc:creator>Tom&amp;Sami</dc:creator>
  <dc:description/>
  <cp:keywords/>
  <dc:language>en-US</dc:language>
  <cp:lastModifiedBy>ARNOU</cp:lastModifiedBy>
  <dcterms:modified xsi:type="dcterms:W3CDTF">2006-12-12T07:17:00Z</dcterms:modified>
  <cp:revision>4</cp:revision>
  <dc:subject/>
  <dc:title>Les milieux de vie</dc:title>
</cp:coreProperties>
</file>