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FONCTIONNEMENT DU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’après toi, comment faire monter ou descendre le liquide dans le réservoir ?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17:00Z</dcterms:created>
  <dc:creator>Franck_2</dc:creator>
  <dc:description/>
  <cp:keywords/>
  <dc:language>en-US</dc:language>
  <cp:lastModifiedBy>Franck_2</cp:lastModifiedBy>
  <dcterms:modified xsi:type="dcterms:W3CDTF">2007-11-29T09:20:00Z</dcterms:modified>
  <cp:revision>1</cp:revision>
  <dc:subject/>
  <dc:title>LE FONCTIONNEMENT DU THERMOMETRE</dc:title>
</cp:coreProperties>
</file>