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 général </w:t>
      </w:r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color w:val="FF0000"/>
          <w:sz w:val="28"/>
          <w:szCs w:val="28"/>
        </w:rPr>
        <w:t xml:space="preserve"> Fabriquer un outil pour relever les températures                                       </w:t>
      </w:r>
      <w:r>
        <w:rPr>
          <w:rFonts w:cs="Tahoma" w:ascii="Tahoma" w:hAnsi="Tahoma"/>
          <w:u w:val="single"/>
        </w:rPr>
        <w:t>matériel</w:t>
      </w:r>
      <w:r>
        <w:rPr>
          <w:rFonts w:cs="Tahoma" w:ascii="Tahoma" w:hAnsi="Tahoma"/>
        </w:rPr>
        <w:t> : 1 feuille vierge par group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Imaginer un dispositif de relevé de température </w:t>
      </w:r>
    </w:p>
    <w:p>
      <w:pPr>
        <w:pStyle w:val="Normal"/>
        <w:rPr/>
      </w:pPr>
      <w:r>
        <w:rPr/>
        <w:t>Rendre compte oralement du résultat d’une recherche</w:t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119"/>
        <w:gridCol w:w="3402"/>
        <w:gridCol w:w="3515"/>
        <w:gridCol w:w="226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Phase de manipulation (d’expérimentatio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Phase de mise en commu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Rappelez-moi ce que nous avons appris sur le thermomètre ? 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Vous allez devoir fabriquer un outil qui nous permettra de noter la température tous les jour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Tous les groupes viendront proposer leurs solutions au tableau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Expliquez-nous à quoi vous avez pensé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rchent comment faire, réaliser cet outil, dessin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Le groupe explique, les autres peuvent poser des quest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ande des précisions, fait reformul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ule la consigne, donne des pistes de recherche (dessins…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che les productions au tableau et aide les élèves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e le matériel nécessaire à la fabrication de l’outi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group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49:00Z</dcterms:created>
  <dc:creator>Franck_2</dc:creator>
  <dc:description/>
  <cp:keywords/>
  <dc:language>en-US</dc:language>
  <cp:lastModifiedBy>Franck_2</cp:lastModifiedBy>
  <cp:lastPrinted>2007-11-22T22:04:00Z</cp:lastPrinted>
  <dcterms:modified xsi:type="dcterms:W3CDTF">2007-11-22T21:05:00Z</dcterms:modified>
  <cp:revision>5</cp:revision>
  <dc:subject/>
  <dc:title>Domaine : Découverte du monde                                                                                               Discipline : la matière</dc:title>
</cp:coreProperties>
</file>