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Lire le thermomètre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our lire le thermomètre, on doit utiliser les graduations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La température est indiquée en degrés (°C)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Il peut y avoir des températures positives : + 10°C, +15°C, …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our lire une température positive, on commence au zéro et on lit vers le haut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Une graduation correspond à un degré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Il peut y avoir des températures négatives : - 8°C, - 20°C, …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our lire une température négative, on commence au zéro et on lit vers le bas.</w:t>
      </w:r>
    </w:p>
    <w:p>
      <w:pPr>
        <w:pStyle w:val="Normal"/>
        <w:pBdr>
          <w:bottom w:val="single" w:sz="6" w:space="1" w:color="000000"/>
        </w:pBd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Lire le thermomètre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our lire le thermomètre, on doit utiliser les graduations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La température est indiquée en degrés (°C)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Il peut y avoir des températures positives : + 10°C, +15°C, …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our lire une température positive, on commence au zéro et on lit vers le haut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Une graduation correspond à un degré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Il peut y avoir des températures négatives : - 8°C, - 20°C, …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our lire une température négative, on commence au zéro et on lit vers le bas.</w:t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Lire le thermomètre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our lire le thermomètre, on doit utiliser les graduations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La température est indiquée en degrés (°C)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Il peut y avoir des températures positives : + 10°C, +15°C, …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our lire une température positive, on commence au zéro et on lit vers le haut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Une graduation correspond à un degré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Il peut y avoir des températures négatives : - 8°C, - 20°C, …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our lire une température négative, on commence au zéro et on lit vers le bas.</w:t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20:41:00Z</dcterms:created>
  <dc:creator>Franck_2</dc:creator>
  <dc:description/>
  <cp:keywords/>
  <dc:language>en-US</dc:language>
  <cp:lastModifiedBy>Franck_2</cp:lastModifiedBy>
  <dcterms:modified xsi:type="dcterms:W3CDTF">2007-11-26T20:50:00Z</dcterms:modified>
  <cp:revision>1</cp:revision>
  <dc:subject/>
  <dc:title>Lire le thermomètre</dc:title>
</cp:coreProperties>
</file>