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Domaine : Découverte du monde                                                                                               Discipline : la matière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  <w:u w:val="single"/>
        </w:rPr>
        <w:t>Connaissances et capacités</w:t>
      </w:r>
      <w:r>
        <w:rPr>
          <w:rFonts w:cs="Tahoma" w:ascii="Tahoma" w:hAnsi="Tahoma"/>
          <w:u w:val="single"/>
        </w:rPr>
        <w:t> :</w:t>
      </w:r>
    </w:p>
    <w:p>
      <w:pPr>
        <w:pStyle w:val="Normal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</w:rPr>
        <w:t>Mieux percevoir la complexité des phénomènes mettant en jeu les changements d’état de la matière dans quelques situations d’observation, de manipulations techniques ou d’expériences</w:t>
      </w:r>
    </w:p>
    <w:p>
      <w:pPr>
        <w:pStyle w:val="Normal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</w:rPr>
        <w:t>Connaître l’utilisation de thermomètre dans quelques occasions de la vie courante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>Objectif général </w:t>
      </w:r>
      <w:r>
        <w:rPr>
          <w:rFonts w:cs="Tahoma" w:ascii="Tahoma" w:hAnsi="Tahoma"/>
          <w:sz w:val="28"/>
          <w:szCs w:val="28"/>
        </w:rPr>
        <w:t>:</w:t>
      </w:r>
      <w:r>
        <w:rPr>
          <w:rFonts w:cs="Tahoma" w:ascii="Tahoma" w:hAnsi="Tahoma"/>
          <w:color w:val="FF0000"/>
          <w:sz w:val="28"/>
          <w:szCs w:val="28"/>
        </w:rPr>
        <w:t xml:space="preserve"> Découvrir le thermomètre                                                          </w:t>
      </w:r>
      <w:r>
        <w:rPr>
          <w:rFonts w:cs="Tahoma" w:ascii="Tahoma" w:hAnsi="Tahoma"/>
          <w:u w:val="single"/>
        </w:rPr>
        <w:t>matériel</w:t>
      </w:r>
      <w:r>
        <w:rPr>
          <w:rFonts w:cs="Tahoma" w:ascii="Tahoma" w:hAnsi="Tahoma"/>
        </w:rPr>
        <w:t> : thermomètres (bain, congélation,</w:t>
      </w:r>
      <w:r>
        <w:rPr>
          <w:rFonts w:cs="Tahoma" w:ascii="Tahoma" w:hAnsi="Tahoma"/>
          <w:sz w:val="28"/>
          <w:szCs w:val="28"/>
        </w:rPr>
        <w:t xml:space="preserve"> 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>Objectifs spécifiques :</w:t>
      </w:r>
      <w:r>
        <w:rPr>
          <w:rFonts w:cs="Tahoma" w:ascii="Tahoma" w:hAnsi="Tahoma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ahoma" w:ascii="Tahoma" w:hAnsi="Tahoma"/>
        </w:rPr>
        <w:t>intérieur, extérieur)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</w:rPr>
        <w:t xml:space="preserve">Comparer des thermomètres                                                                                             </w:t>
      </w:r>
      <w:r>
        <w:rPr>
          <w:rFonts w:cs="Tahoma" w:ascii="Tahoma" w:hAnsi="Tahoma"/>
        </w:rPr>
        <w:t>feuilles blanches - crayons</w:t>
      </w:r>
    </w:p>
    <w:p>
      <w:pPr>
        <w:pStyle w:val="Normal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</w:rPr>
        <w:t>Identifier les différents usages</w:t>
      </w:r>
    </w:p>
    <w:p>
      <w:pPr>
        <w:pStyle w:val="Normal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</w:rPr>
        <w:t>Trouver des caractéristiques communes aux différents thermomètres</w:t>
      </w:r>
    </w:p>
    <w:p>
      <w:pPr>
        <w:pStyle w:val="Normal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</w:rPr>
        <w:t xml:space="preserve">Etablir un schéma commun et utiliser un vocabulaire spécifique : support, tube, liquide, réservoir, graduations  </w:t>
      </w:r>
    </w:p>
    <w:p>
      <w:pPr>
        <w:pStyle w:val="Normal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</w:rPr>
      </w:r>
    </w:p>
    <w:tbl>
      <w:tblPr>
        <w:tblW w:w="14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3119"/>
        <w:gridCol w:w="3402"/>
        <w:gridCol w:w="3515"/>
        <w:gridCol w:w="2268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 xml:space="preserve">Phases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 xml:space="preserve">Consignes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Activités des élèves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Rôle du maît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 xml:space="preserve">Organisation 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 xml:space="preserve">1. Evaluation diagnostique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(représentation des enfants)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. Observation de différents thermomètres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. Synthès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«</w:t>
            </w: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</w:rPr>
              <w:t>Vous allez dessiner sur la feuille un thermomètre. Si vous savez comment cela fonctionne et à quoi cela sert, vous le notez »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« Vous allez observer ces thermomètres et les dessiner. Vous écrirez à quoi ils servent et vous noterez également leurs ressemblances et leurs différences »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Différences (formes, tailles, couleurs, usage….)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Caractéristiques commune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Questions qu’ils se posent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’interrogent, dessinent, écrivent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servent, repèrent l’utilisation de chacun des thermomètres observé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ssinent (affinent leur sens d’observation)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écrivent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stribue la fich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serve les représentations des élève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stitue les groupe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stribue les thermomètre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te au tableau ce qui est demandé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te au tableau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pporte des information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dividuell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En groupe de 4 ou 5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llectiv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</w:rPr>
      </w:r>
    </w:p>
    <w:tbl>
      <w:tblPr>
        <w:tblW w:w="14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3119"/>
        <w:gridCol w:w="3402"/>
        <w:gridCol w:w="3515"/>
        <w:gridCol w:w="2268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 xml:space="preserve">Phases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 xml:space="preserve">Consignes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Activités des élèves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Rôle du maît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 xml:space="preserve">Organisation 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. Bilan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. Trace écrit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« Si je voulais dessiner un thermomètre, que vais-je dessiner ? – Rappelez-vous ce q’on a écrit au tableau »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tablissement d’un schéma commun à tous les thermomètre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« Que pouvons-nous retenir des observations que nous avons faites aujourd’hui ? »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« Quel titre pour la leçon ? »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Font des proposition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posent le titre et les mots manquants de la phras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notent le schém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essine au tableau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Aide les élèves à trouver le vocabulaire spécifique : </w:t>
            </w:r>
            <w:r>
              <w:rPr>
                <w:rFonts w:cs="Tahoma" w:ascii="Tahoma" w:hAnsi="Tahoma"/>
                <w:b/>
              </w:rPr>
              <w:t>support, tube, réservoir, liquide, graduations 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ide les élèves à reformuler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pie au tableau le titr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crit les mots manquants de la phras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nnote le schém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llectiv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ollective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 xml:space="preserve">Questions que les E pourraient se poser :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qu’est-ce qui fait que ça monte ou ça descend ?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pourquoi il y a des traits ?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pourquoi il y a un « C » sur le thermomètre ?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pourquoi le rouge est toujours en bas ?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que fait le thermomètre quand il ne peut plus baisser 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9:37:00Z</dcterms:created>
  <dc:creator>Franck_2</dc:creator>
  <dc:description/>
  <cp:keywords/>
  <dc:language>en-US</dc:language>
  <cp:lastModifiedBy>Franck_2</cp:lastModifiedBy>
  <cp:lastPrinted>2007-11-14T21:42:00Z</cp:lastPrinted>
  <dcterms:modified xsi:type="dcterms:W3CDTF">2007-11-14T20:44:00Z</dcterms:modified>
  <cp:revision>2</cp:revision>
  <dc:subject/>
  <dc:title>Domaine : Découverte du monde                                                                                               Discipline : la matière</dc:title>
</cp:coreProperties>
</file>