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 général </w:t>
      </w:r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color w:val="FF0000"/>
          <w:sz w:val="28"/>
          <w:szCs w:val="28"/>
        </w:rPr>
        <w:t xml:space="preserve"> Découvrir le fonctionnement du thermomètre                                     </w:t>
      </w:r>
      <w:r>
        <w:rPr>
          <w:rFonts w:cs="Tahoma" w:ascii="Tahoma" w:hAnsi="Tahoma"/>
          <w:u w:val="single"/>
        </w:rPr>
        <w:t>matériel</w:t>
      </w:r>
      <w:r>
        <w:rPr>
          <w:rFonts w:cs="Tahoma" w:ascii="Tahoma" w:hAnsi="Tahoma"/>
        </w:rPr>
        <w:t xml:space="preserve"> : thermomètre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</w:rPr>
        <w:t>récipients avec eau chaude,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Emettre des hypothèses quant au fonctionnement du thermomètre                                             </w:t>
      </w:r>
      <w:r>
        <w:rPr>
          <w:rFonts w:cs="Tahoma" w:ascii="Tahoma" w:hAnsi="Tahoma"/>
        </w:rPr>
        <w:t xml:space="preserve">eau froide, glaçons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 xml:space="preserve">Réaliser une expérience pertinente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Réaliser un compte-rendu d’expériences grâce au dessin ou à l’écriture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ettre en évidence les paramètres qui interviennent dans la montée ou la descente du liquide dans le thermomèt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Différencier réservoir et tige dans le fonctionnement du thermomèt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119"/>
        <w:gridCol w:w="3402"/>
        <w:gridCol w:w="3515"/>
        <w:gridCol w:w="2268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Phase de manipulation (d’expérimentation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Phase de mise en commun (analyse des expériences et des représentations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4. Bila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 Trace écri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appris hier ? 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« Vous allez chercher comment faire monter le liquide puis comment faire descendre le liquide » (d’abord sans matériel puis avec le matériel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Utilisez le matériel proposé et observez ce qui se passe, n’oubliez pas de faire un schéma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Chaque groupe va venir présenter une expérience qu’il a réalisée en expliquant ce qu’il a observé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Pourriez-vous m’expliquer pourquoi le niveau monte ou descend dans le thermomètre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 pouvons-nous retenir des expériences que vous avez faites 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herchent comment faire monter ou descendre le liquide (sans matériel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xpérimentent, observent, notent leurs observat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sentent l’expérience réalisée (ce qu’ils ont fait, ce qu’ils ont observé, ce qu’ils pensent avoir démontré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t des proposi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ulent ce qui a été réalisé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gule le débat afin d’éviter des déborde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ste le matériel proposé : eau chaude, eau froide, glaç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e matériel demandé par l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e de groupe en groupe pour observer les stratégies d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 ce que les élèves ont réalis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ormule si difficulté à faire comprendre aux autr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ide à la reformulation, demande des précis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a fiche qui servira de trace écr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s groupes sont identiques à ceux de la veill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le puis 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Niveau de formulation attendu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chaleur fait monter le niveau du liquide dans le thermomèt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froid fait descendre le niveau du liquide dans le thermomètre.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0:44:00Z</dcterms:created>
  <dc:creator>Franck_2</dc:creator>
  <dc:description/>
  <cp:keywords/>
  <dc:language>en-US</dc:language>
  <cp:lastModifiedBy>Franck_2</cp:lastModifiedBy>
  <cp:lastPrinted>2007-11-14T22:28:00Z</cp:lastPrinted>
  <dcterms:modified xsi:type="dcterms:W3CDTF">2007-11-14T21:37:00Z</dcterms:modified>
  <cp:revision>3</cp:revision>
  <dc:subject/>
  <dc:title>Domaine : Découverte du monde                                                                                               Discipline : la matière</dc:title>
</cp:coreProperties>
</file>