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Domaine : Découverte du monde                                                                                               Discipline : la matière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  <w:u w:val="single"/>
        </w:rPr>
        <w:t>Connaissances et capacités</w:t>
      </w:r>
      <w:r>
        <w:rPr>
          <w:rFonts w:cs="Tahoma" w:ascii="Tahoma" w:hAnsi="Tahoma"/>
          <w:u w:val="single"/>
        </w:rPr>
        <w:t> :</w:t>
      </w:r>
    </w:p>
    <w:p>
      <w:pPr>
        <w:pStyle w:val="Normal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  <w:t>Mieux percevoir la complexité des phénomènes mettant en jeu les changements d’état de la matière dans quelques situations d’observation, de manipulations techniques ou d’expériences</w:t>
      </w:r>
    </w:p>
    <w:p>
      <w:pPr>
        <w:pStyle w:val="Normal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  <w:t>Connaître l’utilisation de thermomètre dans quelques occasions de la vie courante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>Objectif général </w:t>
      </w:r>
      <w:r>
        <w:rPr>
          <w:rFonts w:cs="Tahoma" w:ascii="Tahoma" w:hAnsi="Tahoma"/>
          <w:sz w:val="28"/>
          <w:szCs w:val="28"/>
        </w:rPr>
        <w:t>:</w:t>
      </w:r>
      <w:r>
        <w:rPr>
          <w:rFonts w:cs="Tahoma" w:ascii="Tahoma" w:hAnsi="Tahoma"/>
          <w:color w:val="FF0000"/>
          <w:sz w:val="28"/>
          <w:szCs w:val="28"/>
        </w:rPr>
        <w:t xml:space="preserve"> Utiliser un thermomètre                                                                                </w:t>
      </w:r>
      <w:r>
        <w:rPr>
          <w:rFonts w:cs="Tahoma" w:ascii="Tahoma" w:hAnsi="Tahoma"/>
          <w:u w:val="single"/>
        </w:rPr>
        <w:t>matériel</w:t>
      </w:r>
      <w:r>
        <w:rPr>
          <w:rFonts w:cs="Tahoma" w:ascii="Tahoma" w:hAnsi="Tahoma"/>
        </w:rPr>
        <w:t xml:space="preserve"> : thermomètres 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  <w:u w:val="single"/>
        </w:rPr>
        <w:t>Objectifs spécifiques :</w:t>
      </w:r>
      <w:r>
        <w:rPr>
          <w:rFonts w:cs="Tahoma" w:ascii="Tahoma" w:hAnsi="Tahoma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ahoma" w:ascii="Tahoma" w:hAnsi="Tahoma"/>
        </w:rPr>
        <w:t>récipients avec eau chaude,</w:t>
      </w:r>
    </w:p>
    <w:p>
      <w:pPr>
        <w:pStyle w:val="Normal"/>
        <w:rPr>
          <w:rFonts w:ascii="Tahoma" w:hAnsi="Tahoma" w:cs="Tahoma"/>
          <w:color w:val="FF0000"/>
          <w:sz w:val="28"/>
          <w:szCs w:val="28"/>
        </w:rPr>
      </w:pPr>
      <w:r>
        <w:rPr>
          <w:rFonts w:eastAsia="Tahoma" w:cs="Tahoma" w:ascii="Tahoma" w:hAnsi="Tahoma"/>
          <w:color w:val="FF0000"/>
          <w:sz w:val="28"/>
          <w:szCs w:val="28"/>
        </w:rPr>
        <w:t xml:space="preserve"> </w:t>
      </w:r>
      <w:r>
        <w:rPr>
          <w:rFonts w:cs="Tahoma" w:ascii="Tahoma" w:hAnsi="Tahoma"/>
          <w:color w:val="FF0000"/>
          <w:sz w:val="28"/>
          <w:szCs w:val="28"/>
        </w:rPr>
        <w:t xml:space="preserve">Lire une échelle graduée                                                                                                        </w:t>
      </w:r>
      <w:r>
        <w:rPr>
          <w:rFonts w:cs="Tahoma" w:ascii="Tahoma" w:hAnsi="Tahoma"/>
        </w:rPr>
        <w:t xml:space="preserve">eau froide, glaçons                                                                                           </w:t>
      </w:r>
    </w:p>
    <w:p>
      <w:pPr>
        <w:pStyle w:val="Normal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  <w:t xml:space="preserve">Réaliser une expérience pertinente                                                                                       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  <w:t xml:space="preserve">Réaliser un compte-rendu d’expériences grâce au dessin ou à l’écriture                                                                                              </w:t>
      </w:r>
    </w:p>
    <w:p>
      <w:pPr>
        <w:pStyle w:val="Normal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  <w:t>Mettre en évidence les paramètres qui interviennent dans la montée ou la descente du liquide dans le thermomètre</w:t>
      </w:r>
    </w:p>
    <w:p>
      <w:pPr>
        <w:pStyle w:val="Normal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  <w:t>Avoir conscience qu’il existe des températures négatives</w:t>
      </w:r>
    </w:p>
    <w:p>
      <w:pPr>
        <w:pStyle w:val="Normal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</w:r>
    </w:p>
    <w:tbl>
      <w:tblPr>
        <w:tblW w:w="14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3119"/>
        <w:gridCol w:w="3402"/>
        <w:gridCol w:w="3515"/>
        <w:gridCol w:w="2268"/>
      </w:tblGrid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 xml:space="preserve">Phases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 xml:space="preserve">Consignes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Activités des élèves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Rôle du maît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 xml:space="preserve">Organisation 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 Rappel de la séance précédente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. Phase de manipulation (d’expérimentation)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. Phase de mise en commun (analyse des expériences et des représentations)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4. Trace écrite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«</w:t>
            </w: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</w:rPr>
              <w:t>Rappelez-moi ce que nous avons appris sur les thermomètres au cours de nos séances ?  »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« Vous allez refaire les mêmes expériences que la dernière fois mais aujourd’hui, je vous demande de lire les températures indiquées sur le thermomètre et de le noter sur le thermomètre »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 </w:t>
            </w:r>
            <w:r>
              <w:rPr>
                <w:rFonts w:cs="Tahoma" w:ascii="Tahoma" w:hAnsi="Tahoma"/>
              </w:rPr>
              <w:t xml:space="preserve">« Donnez-moi les valeurs que vous avez trouvées ».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« Observez les exemples et écrivez la température que vous lisez sur chaque thermomètre»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épondent en utilisant le vocabulaire spécifiqu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Expérimentent, observent, notent leurs observations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aque groupe donne les valeurs trouvées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es autres valident ou non.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sent et écrivent les températures des thermomètre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mande des précisions, fait reformuler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iste le matériel proposé : eau chaude, eau froide, glaçons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stribue le matériel demandé par les élève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sse de groupe en groupe pour observer les stratégies des élève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crit les différents résultats trouvés au tableau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sse dans les rangs pour vérifier ou aider ceux qui éprouvent des difficulté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llectiv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Les groupes sont identiques à ceux de la veille (groupe de 2 élèves)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llectiv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dividuelle puis collective pour la correction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6:56:00Z</dcterms:created>
  <dc:creator>Franck_2</dc:creator>
  <dc:description/>
  <cp:keywords/>
  <dc:language>en-US</dc:language>
  <cp:lastModifiedBy>Franck_2</cp:lastModifiedBy>
  <dcterms:modified xsi:type="dcterms:W3CDTF">2007-11-19T17:24:00Z</dcterms:modified>
  <cp:revision>1</cp:revision>
  <dc:subject/>
  <dc:title>Domaine : Découverte du monde                                                                                               Discipline : la matière</dc:title>
</cp:coreProperties>
</file>