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maine : Découverte du monde                                                                                               Discipline : la matière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u w:val="single"/>
        </w:rPr>
        <w:t>Connaissances et capacités</w:t>
      </w:r>
      <w:r>
        <w:rPr>
          <w:rFonts w:cs="Tahoma" w:ascii="Tahoma" w:hAnsi="Tahoma"/>
          <w:u w:val="single"/>
        </w:rPr>
        <w:t> :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Mieux percevoir la complexité des phénomènes mettant en jeu les changements d’état de la matière dans quelques situations d’observation, de manipulations techniques ou d’expériences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Connaître l’utilisation de thermomètre dans quelques occasions de la vie courant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Objectif général </w:t>
      </w:r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color w:val="FF0000"/>
          <w:sz w:val="28"/>
          <w:szCs w:val="28"/>
        </w:rPr>
        <w:t xml:space="preserve"> Fabriquer un thermomètre                                                       </w:t>
      </w:r>
      <w:r>
        <w:rPr>
          <w:rFonts w:cs="Tahoma" w:ascii="Tahoma" w:hAnsi="Tahoma"/>
          <w:u w:val="single"/>
        </w:rPr>
        <w:t>matériel</w:t>
      </w:r>
      <w:r>
        <w:rPr>
          <w:rFonts w:cs="Tahoma" w:ascii="Tahoma" w:hAnsi="Tahoma"/>
        </w:rPr>
        <w:t xml:space="preserve"> : bouteilles vides, eau colorée, stylo vide,                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u w:val="single"/>
        </w:rPr>
        <w:t>Objectifs spécifiques :</w:t>
      </w:r>
      <w:r>
        <w:rPr>
          <w:rFonts w:cs="Tahoma" w:ascii="Tahoma" w:hAnsi="Tahoma"/>
          <w:sz w:val="28"/>
          <w:szCs w:val="28"/>
        </w:rPr>
        <w:t xml:space="preserve">                                                                                      </w:t>
      </w:r>
      <w:r>
        <w:rPr>
          <w:rFonts w:cs="Tahoma" w:ascii="Tahoma" w:hAnsi="Tahoma"/>
        </w:rPr>
        <w:t xml:space="preserve">pailles, balles de ping-pong, petits </w:t>
      </w:r>
      <w:r>
        <w:rPr>
          <w:rFonts w:cs="Tahoma" w:ascii="Tahoma" w:hAnsi="Tahoma"/>
          <w:sz w:val="22"/>
          <w:szCs w:val="22"/>
        </w:rPr>
        <w:t>réservoirs, carton</w:t>
      </w:r>
      <w:r>
        <w:rPr>
          <w:rFonts w:cs="Tahoma" w:ascii="Tahoma" w:hAnsi="Tahoma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color w:val="FF0000"/>
          <w:sz w:val="28"/>
          <w:szCs w:val="28"/>
        </w:rPr>
        <w:t>Etre capable de fabriquer un thermomètre avec du matériel simple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  <w:sz w:val="28"/>
          <w:szCs w:val="28"/>
        </w:rPr>
        <w:t xml:space="preserve">Résoudre des problèmes techniques (étanchéité)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Rendre compte oralement du résultat d’une recherche</w:t>
      </w:r>
    </w:p>
    <w:tbl>
      <w:tblPr>
        <w:tblW w:w="1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3119"/>
        <w:gridCol w:w="3402"/>
        <w:gridCol w:w="3515"/>
        <w:gridCol w:w="2268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Phase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Consigne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ctivités des élève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ôle du maît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Organisation 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 Rappel de la séance précéden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 Phase de manipulation (d’expérimentation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 Phase de mise en commun (analyse collective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«</w:t>
            </w: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</w:rPr>
              <w:t>Rappelez-moi ce que nous avons appris sur le thermomètre ? »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Vous allez devoir fabriquer un thermomètre par groupe qui nous permettra de noter la température tous les jours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Tous les groupes viendront proposer leurs solutions au tableau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Venez nous présenter votre thermomètre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pondent en utilisant le vocabulaire spécifiqu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ervent le matériel apporté et cherchent ce qu’ils vont utilis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groupe explique, les autres peuvent poser des question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groupe explique si leur thermomètre a fonctionné ou s’il n’a pas fonctionné et pourquoi ?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ande des précisions, fait reformul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formule la consign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it des photos de chaque thermomèt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e des questions à chaque groupe : « Quels sont les éléments négatifs : fuites, collages…. Et quels sont les éléments positifs ? 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 group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0:27:00Z</dcterms:created>
  <dc:creator>Franck_2</dc:creator>
  <dc:description/>
  <cp:keywords/>
  <dc:language>en-US</dc:language>
  <cp:lastModifiedBy>Franck_2</cp:lastModifiedBy>
  <dcterms:modified xsi:type="dcterms:W3CDTF">2007-11-26T20:39:00Z</dcterms:modified>
  <cp:revision>1</cp:revision>
  <dc:subject/>
  <dc:title>Domaine : Découverte du monde                                                                                               Discipline : la matière</dc:title>
</cp:coreProperties>
</file>