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D’après toi, qu’est-ce qu’un thermomètre 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 quoi sert-il ?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D’après toi, qu’est-ce qu’un thermomètre 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 quoi sert-il ?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D’après toi, qu’est-ce qu’un thermomètre 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 quoi sert-il ?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D’après toi, qu’est-ce qu’un thermomètre 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 quoi sert-il ?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D’après toi, qu’est-ce qu’un thermomètre 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 quoi sert-il ?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D’après toi, qu’est-ce qu’un thermomètre 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 quoi sert-il ?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D’après toi, qu’est-ce qu’un thermomètre 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 quoi sert-il ?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E THERMO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D’après toi, qu’est-ce qu’un thermomètre 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 quoi sert-il ?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10:00Z</dcterms:created>
  <dc:creator>Franck_2</dc:creator>
  <dc:description/>
  <cp:keywords/>
  <dc:language>en-US</dc:language>
  <cp:lastModifiedBy>Franck_2</cp:lastModifiedBy>
  <dcterms:modified xsi:type="dcterms:W3CDTF">2007-11-29T09:14:00Z</dcterms:modified>
  <cp:revision>1</cp:revision>
  <dc:subject/>
  <dc:title>LE THERMOMETRE</dc:title>
</cp:coreProperties>
</file>