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maine : Découverte du monde                                                                                               Discipline : la matière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32"/>
          <w:szCs w:val="32"/>
          <w:u w:val="single"/>
        </w:rPr>
      </w:pPr>
      <w:r>
        <w:rPr>
          <w:rFonts w:cs="Tahoma" w:ascii="Tahoma" w:hAnsi="Tahoma"/>
          <w:i/>
          <w:sz w:val="32"/>
          <w:szCs w:val="32"/>
          <w:u w:val="single"/>
        </w:rPr>
        <w:t>Le thermomètre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Connaissances et capacités</w:t>
      </w:r>
      <w:r>
        <w:rPr>
          <w:rFonts w:cs="Tahoma" w:ascii="Tahoma" w:hAnsi="Tahoma"/>
          <w:u w:val="single"/>
        </w:rPr>
        <w:t> :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Mieux percevoir la complexité des phénomènes mettant en jeu les changements d’état de la matière dans quelques situations d’observation, de manipulations techniques ou d’expérience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Connaître l’utilisation de thermomètre dans quelques occasions de la vie courante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 séances sont prévue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* séance 1 : Découvrir le thermomètr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* séance 2 : Découvrir le fonctionnement du thermomètr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* séance 3 : Utilisation du thermomètr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* séance 4 : Comment fabriquer un thermomètr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* séance 5 : Fabriquer un thermomètr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Objectifs des différentes séances :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Séance 1 :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Comparer des thermomètre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Identifier les différents usages des thermomètres observé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Trouver des caractéristiques communes aux différents thermomètre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Etablir un schéma commun et utiliser un vocabulaire spécifique : tube, liquide, réservoir, graduations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Séance 2 :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Emettre des hypothèses quant au fonctionnement du thermomètre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Réaliser une expérience pertinente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Réaliser un compte-rendu d’expériences grâce au dessin ou à l’écriture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Mettre en évidence les paramètres qui interviennent dans la montée ou la descente du liquide dans le thermomètre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Différencier réservoir et tige dans le fonctionnement du thermomètre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Séance 3 :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Lire sur une échelle graduée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Avoir conscience qu’il existe des températures négative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Rendre compte oralement du résultat d’une expérience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Séance 4 :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Concevoir un objet, prévoir le matériel pour sa fabrication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Elaborer un schéma de fabrication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Séance 5 :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Résoudre des problèmes techniques (étanchéité)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1:54:00Z</dcterms:created>
  <dc:creator>Franck_2</dc:creator>
  <dc:description/>
  <cp:keywords/>
  <dc:language>en-US</dc:language>
  <cp:lastModifiedBy>Franck_2</cp:lastModifiedBy>
  <cp:lastPrinted>2007-11-14T23:08:00Z</cp:lastPrinted>
  <dcterms:modified xsi:type="dcterms:W3CDTF">2007-11-14T22:11:00Z</dcterms:modified>
  <cp:revision>3</cp:revision>
  <dc:subject/>
  <dc:title>Domaine : Découverte du monde                                                                                               Discipline : la matière</dc:title>
</cp:coreProperties>
</file>