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040</wp:posOffset>
                </wp:positionH>
                <wp:positionV relativeFrom="paragraph">
                  <wp:posOffset>-563880</wp:posOffset>
                </wp:positionV>
                <wp:extent cx="7642860" cy="659892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2800" cy="6598800"/>
                          <a:chOff x="0" y="0"/>
                          <a:chExt cx="7642800" cy="659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00680" cy="956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LES DRAPEAU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1440" y="6286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684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760" y="1889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4335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44499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1646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30783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05040" y="838080"/>
                            <a:ext cx="4937760" cy="57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-44.4pt;width:601.8pt;height:519.6pt" coordorigin="1704,-888" coordsize="12036,1039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704;top:-888;width:6299;height:1505;mso-wrap-style:none;v-text-anchor:middle" type="_x0000_t136">
                  <v:path textpathok="t"/>
                  <v:textpath on="t" fitshape="t" string="LES DRAPEAUX" style="font-family:&quot;Impact&quot;;font-size:32pt"/>
                  <v:imagedata r:id="rId3" o:detectmouseclick="t"/>
                  <v:stroke color="blue" weight="9360" joinstyle="miter" endcap="flat"/>
                  <v:shadow on="t" obscured="f" color="silver"/>
                  <w10:wrap type="none"/>
                </v:shape>
                <v:oval id="shape_0" fillcolor="white" stroked="t" o:allowincell="f" style="position:absolute;left:12336;top:90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88;top:176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36;top:20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20;top:594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40;top:61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88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396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64;top:432;width:7775;height:90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677035</wp:posOffset>
                </wp:positionV>
                <wp:extent cx="3016250" cy="5040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504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108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La Fra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64"/>
                                    </w:rPr>
                                    <w:t>L’Espag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64"/>
                                    </w:rPr>
                                    <w:t>Le Maro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64"/>
                                    </w:rPr>
                                    <w:t>La Belgiq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64"/>
                                    </w:rPr>
                                    <w:t>Le Portug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64"/>
                                    </w:rPr>
                                    <w:t>L’Algér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64"/>
                                    </w:rPr>
                                    <w:t>L’Itali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396.9pt;mso-wrap-distance-left:0pt;mso-wrap-distance-right:7.05pt;mso-wrap-distance-top:0pt;mso-wrap-distance-bottom:0pt;margin-top:132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108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La Franc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</w:rPr>
                              <w:t>L’Espagn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</w:rPr>
                              <w:t>Le Maroc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</w:rPr>
                              <w:t>La Belgiqu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</w:rPr>
                              <w:t>Le Portugal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</w:rPr>
                              <w:t>L’Algéri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4"/>
                              </w:rPr>
                              <w:t>L’Italie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8:52:00Z</dcterms:created>
  <dc:creator>Etudiant</dc:creator>
  <dc:description/>
  <dc:language>en-US</dc:language>
  <cp:lastModifiedBy>User name placeholder</cp:lastModifiedBy>
  <dcterms:modified xsi:type="dcterms:W3CDTF">2003-10-26T07:58:00Z</dcterms:modified>
  <cp:revision>6</cp:revision>
  <dc:subject/>
  <dc:title>La France</dc:title>
</cp:coreProperties>
</file>