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CONTRAT DE FABRICATION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lorie 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n vert le bonhomme qui sourit si tu as terminé l’opération indiquée</w:t>
      </w:r>
    </w:p>
    <w:p>
      <w:pPr>
        <w:pStyle w:val="Normal"/>
        <w:numPr>
          <w:ilvl w:val="0"/>
          <w:numId w:val="2"/>
        </w:numPr>
        <w:rPr>
          <w:color w:val="000080"/>
          <w:sz w:val="24"/>
          <w:szCs w:val="24"/>
        </w:rPr>
      </w:pPr>
      <w:r>
        <w:rPr>
          <w:sz w:val="24"/>
          <w:szCs w:val="24"/>
        </w:rPr>
        <w:t xml:space="preserve">en rouge le bonhomme qui ne sourit pas si tu n’as pas réussi </w:t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5410</wp:posOffset>
                </wp:positionV>
                <wp:extent cx="6955790" cy="766318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5920" cy="7663320"/>
                          <a:chOff x="0" y="0"/>
                          <a:chExt cx="6955920" cy="7663320"/>
                        </a:xfrm>
                      </wpg:grpSpPr>
                      <wps:wsp>
                        <wps:cNvSpPr/>
                        <wps:spPr>
                          <a:xfrm>
                            <a:off x="4917600" y="498600"/>
                            <a:ext cx="0" cy="56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8480" y="914400"/>
                            <a:ext cx="35568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0" y="2050560"/>
                            <a:ext cx="35568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000" y="224640"/>
                            <a:ext cx="0" cy="28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000"/>
                            <a:ext cx="896760" cy="44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p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5320" y="441360"/>
                            <a:ext cx="0" cy="30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307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3078360"/>
                            <a:ext cx="76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305928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30805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000" y="311760"/>
                            <a:ext cx="0" cy="27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418320"/>
                            <a:ext cx="0" cy="54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200" y="449640"/>
                            <a:ext cx="0" cy="444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3760" y="758160"/>
                            <a:ext cx="0" cy="51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4885560"/>
                            <a:ext cx="158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489888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470772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589356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360" y="5882760"/>
                            <a:ext cx="88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0"/>
                            <a:ext cx="103392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verc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ite à chaussur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6480" y="9360"/>
                            <a:ext cx="988560" cy="56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lectriqu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2840" y="6714360"/>
                            <a:ext cx="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120" y="7183800"/>
                            <a:ext cx="1420560" cy="27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STER LE JE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0880" y="5882760"/>
                            <a:ext cx="5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3142440"/>
                            <a:ext cx="35568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2680" y="6148080"/>
                            <a:ext cx="35568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0240" y="7126560"/>
                            <a:ext cx="39888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8520" y="7132320"/>
                            <a:ext cx="39888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60" y="6401520"/>
                            <a:ext cx="2713320" cy="85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m : 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énom : 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0" y="579600"/>
                            <a:ext cx="89676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mprimer la fiche questions répons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4000"/>
                            <a:ext cx="1026720" cy="1469520"/>
                          </a:xfrm>
                          <a:custGeom>
                            <a:avLst/>
                            <a:gdLst>
                              <a:gd name="textAreaLeft" fmla="*/ 28080 w 582120"/>
                              <a:gd name="textAreaRight" fmla="*/ 554040 w 582120"/>
                              <a:gd name="textAreaTop" fmla="*/ 28080 h 833040"/>
                              <a:gd name="textAreaBottom" fmla="*/ 804960 h 83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0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305"/>
                                </a:lnTo>
                                <a:arcTo wR="3600" hR="3600" stAng="10800000" swAng="-5400000"/>
                                <a:lnTo>
                                  <a:pt x="18000" y="3090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juster la fiche à la dimension du couvercle de la boite à chaussur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2200" y="3960"/>
                            <a:ext cx="846360" cy="37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cotc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920" y="352188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3202200"/>
                            <a:ext cx="1092240" cy="35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ssembl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6600" y="9360"/>
                            <a:ext cx="1028880" cy="56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ttac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isienn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040" y="3749040"/>
                            <a:ext cx="1092240" cy="99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cer les trous pour le passage des attaches parisienn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3760" y="686520"/>
                            <a:ext cx="945000" cy="63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ouper les fils électriques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3760" y="1511280"/>
                            <a:ext cx="945000" cy="63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énuder les extrémités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0480" y="4877280"/>
                            <a:ext cx="4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489060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6520" y="4014360"/>
                            <a:ext cx="35568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7720" y="5006520"/>
                            <a:ext cx="1973520" cy="78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sser les  attaches parisiennes dans les trou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aliser le câblage électriqu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5140800"/>
                            <a:ext cx="35568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4200" y="342360"/>
                            <a:ext cx="0" cy="63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8120" y="0"/>
                            <a:ext cx="8002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ui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akél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7000" y="588528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640" y="709920"/>
                            <a:ext cx="8002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mp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2800" y="644040"/>
                            <a:ext cx="0" cy="54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3440" y="6010200"/>
                            <a:ext cx="1973520" cy="78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âbler la pile et la douille bakéli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ser la lampe sur la douil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2800" y="64584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6200" y="36000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0"/>
                            <a:ext cx="8002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5760" y="752400"/>
                            <a:ext cx="35568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4840" y="1552680"/>
                            <a:ext cx="35568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1pt;margin-top:8.3pt;width:547.65pt;height:603.4pt" coordorigin="-942,166" coordsize="10953,12068">
                <v:line id="shape_0" from="6802,951" to="6802,9769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9;top:1606;width:559;height:835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3395;width:559;height:835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0,520" to="-120,499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-840;top:180;width:1411;height:705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pi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4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1460,861" to="1460,5643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-109,5001" to="1042,500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1849,5014" to="3052,5014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1050,4984" to="1050,5388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1851,5017" to="1851,5421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055,657" to="3055,5019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657,825" to="4657,9419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915,874" to="5915,7867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9300,1360" to="9300,9430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1481,7860" to="3972,7860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990,7881" to="3990,8285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1469,7580" to="1469,7868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6088,9447" to="6088,9735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671,9430" to="6060,9430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656;top:166;width:1627;height:107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verc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ite à chaussures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5588;top:181;width:1556;height:884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lectriques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7346,10740" to="7346,1146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6310;top:11479;width:2236;height:433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STER LE JE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445,9430" to="9286,9430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18;top:5115;width:559;height:835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3;top:9848;width:559;height:835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1389;width:627;height:835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11398;width:627;height:835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-536;top:10247;width:4272;height:134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m : 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énom : 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840;top:1079;width:1411;height:125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mprimer la fiche questions répons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942;top:2519;width:1616;height:2313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juster la fiche à la dimension du couvercle de la boite à chaussu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2400;top:172;width:1332;height:595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cotch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1466,5712" to="1466,6116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637;top:5209;width:1719;height:551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ssembl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3840;top:181;width:1619;height:884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ttach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isiennes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1;top:6070;width:1719;height:1568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cer les trous pour le passage des attaches parisienn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615;top:1247;width:1487;height:1002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ouper les fils électrique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615;top:2546;width:1487;height:1002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énuder les extrémité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247,7847" to="5899,7847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5250,7868" to="5250,827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65;top:6488;width:559;height:835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3070;top:8050;width:3107;height:1234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sser les  attaches parisiennes dans les trou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aliser le câblage élect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6098;top:8262;width:559;height:835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99,705" to="7899,10780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7260;top:166;width:1259;height:71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uil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akélite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8455,9434" to="8455,9722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8752;top:1284;width:1259;height:71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mpe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line id="shape_0" from="8259,1180" to="8259,9713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835;top:9631;width:3107;height:1234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âbler la pile et la douille bakélit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ser la lampe sur la doui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259,1183" to="9274,1183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9288,733" to="9288,1182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none"/>
                </v:line>
                <v:roundrect id="shape_0" fillcolor="yellow" stroked="t" o:allowincell="f" style="position:absolute;left:8700;top:166;width:1259;height:719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ate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shape id="shape_0" stroked="f" o:allowincell="f" style="position:absolute;left:7004;top:1351;width:559;height:835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4;top:2611;width:559;height:835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240" w:leader="none"/>
      </w:tabs>
      <w:snapToGrid w:val="false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680" w:leader="none"/>
      </w:tabs>
      <w:jc w:val="center"/>
      <w:outlineLvl w:val="2"/>
    </w:pPr>
    <w:rPr>
      <w:rFonts w:ascii="Arial Black" w:hAnsi="Arial Black" w:cs="Arial Black"/>
      <w:outline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0" w:leader="none"/>
      </w:tabs>
      <w:snapToGrid w:val="false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color w:val="FFFFFF"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5240" w:leader="none"/>
      </w:tabs>
      <w:snapToGrid w:val="fals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21:00Z</dcterms:created>
  <dc:creator>AMD-K6</dc:creator>
  <dc:description/>
  <dc:language>en-US</dc:language>
  <cp:lastModifiedBy> </cp:lastModifiedBy>
  <cp:lastPrinted>2001-07-23T17:03:00Z</cp:lastPrinted>
  <dcterms:modified xsi:type="dcterms:W3CDTF">2004-02-11T12:21:00Z</dcterms:modified>
  <cp:revision>2</cp:revision>
  <dc:subject/>
  <dc:title>CONTRAT FAB.</dc:title>
</cp:coreProperties>
</file>