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ris le nom des différentes parties du corps que la maîtresse te montr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ris le nom des différentes parties du corps que la maîtresse te montr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ris le nom des différentes parties du corps que la maîtresse te montr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ris le nom des différentes parties du corps que la maîtresse te montr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ris le nom des différentes parties du corps que la maîtresse te montr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ris le nom des différentes parties du corps que la maîtresse te montr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ris le nom des différentes parties du corps que la maîtresse te montr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ris le nom des différentes parties du corps que la maîtresse te montr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ris le nom des différentes parties du corps que la maîtresse te montr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ris le nom des différentes parties du corps que la maîtresse te montr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ris le nom des différentes parties du corps que la maîtresse te montr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ris le nom des différentes parties du corps que la maîtresse te montr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ris le nom des différentes parties du corps que la maîtresse te montr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ris le nom des différentes parties du corps que la maîtresse te montr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ris le nom des différentes parties du corps que la maîtresse te montr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ris le nom des différentes parties du corps que la maîtresse te montr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ris le nom des différentes parties du corps que la maîtresse te montr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1:59:00Z</dcterms:created>
  <dc:creator>Franck_2</dc:creator>
  <dc:description/>
  <cp:keywords/>
  <dc:language>en-US</dc:language>
  <cp:lastModifiedBy>Franck_2</cp:lastModifiedBy>
  <dcterms:modified xsi:type="dcterms:W3CDTF">2008-01-11T12:02:00Z</dcterms:modified>
  <cp:revision>1</cp:revision>
  <dc:subject/>
  <dc:title>Ecris le nom des différentes parties du corps que la maîtresse te montre</dc:title>
</cp:coreProperties>
</file>