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5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 spécifique 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Comprendre ce qu’est une articulation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Observation des radiographies apportées par les élèv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Mouvements sur notre corps au niveau des articulation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Qu’avons-nous appris hier ? 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 Donnez-moi le nom de quelques os que nous avons vus hier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 « Voici des radiographies, observons le os. A quoi peut-on comparer les os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 « Regardons d’autres radiographies et nous allons essayer de les comparer.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Nous allons effectuer des mouvements au niveau de certaines articulations de notre corps et observer ce que nous pouvons faire comme mouvements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, répondent aux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, font des comparais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ffectuent des mouvements au niveau du coude, de l’épaule, de la hanche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gule le débat afin d’éviter des débordements et montre le squelette pour fixer le vocabulaire acqu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t observer les radios en pointant avec le doig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re aux élèves que les os sont des baguettes rigides fixées les unes par rapport aux autres par des ligaments au niveau des articul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e les articulations afin d’observer les différentes formes des articul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ntre sur son corp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e coude permet un mouvement limité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’épaule permet d’amples mouvements de rotation car elle est formée d’une bou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il en est de même avec la han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2:46:00Z</dcterms:created>
  <dc:creator>Franck_2</dc:creator>
  <dc:description/>
  <cp:keywords/>
  <dc:language>en-US</dc:language>
  <cp:lastModifiedBy>Franck_2</cp:lastModifiedBy>
  <dcterms:modified xsi:type="dcterms:W3CDTF">2008-01-17T22:46:00Z</dcterms:modified>
  <cp:revision>2</cp:revision>
  <dc:subject/>
  <dc:title>Domaine : Découverte du monde                                                                                               Discipline : le vivant</dc:title>
</cp:coreProperties>
</file>