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maine : Découverte du monde                                                                                               Discipline : le vivant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Séance 2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u w:val="single"/>
        </w:rPr>
        <w:t>Objectifs spécifiques :</w:t>
      </w:r>
      <w:r>
        <w:rPr>
          <w:rFonts w:cs="Tahoma" w:ascii="Tahoma" w:hAnsi="Tahoma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Identifier un mouvement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Exprimer les différences qui portent sur les membres plus ou moins repliés, l’amplitude de la flexion et celle de la foulée, les appuis au sol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Prendre conscience que le bras ou la jambe peut se plier à plusieurs endroits et dans un plusieurs sens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tbl>
      <w:tblPr>
        <w:tblW w:w="14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119"/>
        <w:gridCol w:w="3402"/>
        <w:gridCol w:w="3515"/>
        <w:gridCol w:w="226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Phases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Consigne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ctivités des élèves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ôle du maît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Organisation 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 Rappel de la séance précéden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 Observation de dessins d’enfants en mouvement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 Indiquer par des points rouges où se plient les bras et les jamb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«</w:t>
            </w: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</w:rPr>
              <w:t>Qu’avons-nous appris hier ? »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Que font-ils ?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Comment le voit-on ?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« Reprenons les dessins un par un et nous allons indiquer par des points de couleur rouge où les bras et les jambes se plient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pondent en utilisant le vocabulaire spécifiqu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dentifient le mouvement (courir, sauter, lancer, marcher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riment les différences portant sur les membres plus ou moins repliés, l’amplitude de la flexion et celle de la foulée, les appuis au so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s montrent sur leur propre corp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’il y a contestation de la part d’autre élèves, le maître ou un élève mime le dessin afin d’observer correctement où le bras ou la jambe se pli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gule le débat afin d’éviter des débordements et montre à nouveau le schéma si nécessai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e les questi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isse les E s’exprimer et régule si nécessai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 explique la consigne si difficulté à la comprendre (prend l’exemple du 1</w:t>
            </w:r>
            <w:r>
              <w:rPr>
                <w:rFonts w:cs="Tahoma" w:ascii="Tahoma" w:hAnsi="Tahoma"/>
                <w:vertAlign w:val="superscript"/>
              </w:rPr>
              <w:t>er</w:t>
            </w:r>
            <w:r>
              <w:rPr>
                <w:rFonts w:cs="Tahoma" w:ascii="Tahoma" w:hAnsi="Tahoma"/>
              </w:rPr>
              <w:t xml:space="preserve"> dessin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im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ontre où les bras et les jambes se plien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ctiv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llectiv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ctiv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La fiche servira de trace écrite</w: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02:00Z</dcterms:created>
  <dc:creator>Franck_2</dc:creator>
  <dc:description/>
  <cp:keywords/>
  <dc:language>en-US</dc:language>
  <cp:lastModifiedBy>Franck_2</cp:lastModifiedBy>
  <dcterms:modified xsi:type="dcterms:W3CDTF">2008-01-09T16:24:00Z</dcterms:modified>
  <cp:revision>1</cp:revision>
  <dc:subject/>
  <dc:title>Domaine : Découverte du monde                                                                                               Discipline : le vivant</dc:title>
</cp:coreProperties>
</file>