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écouverte du monde                                                                                                                 le vivant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corps en mouvement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0"/>
        <w:gridCol w:w="5565"/>
        <w:gridCol w:w="4601"/>
        <w:gridCol w:w="94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 pantin</w:t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 xml:space="preserve">Nous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 peut fair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jambes en avant, en arriè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chevilles complèt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pencher en avant, en arrièr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Il ne peut pas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uger ses bras (les écarter car il est de profi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uger la tête et le c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 plier sur les côté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orteil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us pouvons faire 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 co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rner la tête, les épau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doigts en av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genoux en arriè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br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 tronc (en avant, en arrière, sur les côté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 poignet et le faire tour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orte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chevilles et les faire tourner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s ne pouvons faire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genoux en ava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complètement les chevil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s doigts en arriè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ier le coude en arrièr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42:00Z</dcterms:created>
  <dc:creator>Franck_2</dc:creator>
  <dc:description/>
  <cp:keywords/>
  <dc:language>en-US</dc:language>
  <cp:lastModifiedBy>Franck_2</cp:lastModifiedBy>
  <cp:lastPrinted>2008-01-16T23:09:00Z</cp:lastPrinted>
  <dcterms:modified xsi:type="dcterms:W3CDTF">2008-01-16T22:10:00Z</dcterms:modified>
  <cp:revision>3</cp:revision>
  <dc:subject/>
  <dc:title>Découverte du monde                                                                                                                 le vivant</dc:title>
</cp:coreProperties>
</file>