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maine : Découverte du monde                                                                                               Discipline : le vivant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Séance 3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u w:val="single"/>
        </w:rPr>
        <w:t>Objectif spécifique :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color w:val="FF0000"/>
          <w:sz w:val="28"/>
          <w:szCs w:val="28"/>
        </w:rPr>
        <w:t>Structurer à travers la construction du pantin articulé</w:t>
      </w:r>
      <w:r>
        <w:rPr>
          <w:rFonts w:cs="Tahoma" w:ascii="Tahoma" w:hAnsi="Tahoma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119"/>
        <w:gridCol w:w="3402"/>
        <w:gridCol w:w="3515"/>
        <w:gridCol w:w="226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Phase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Consigne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ctivités des élève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ôle du maît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Organisation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 Rappel de la séance précéden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 Découpage et assemblage des membres du pantin articulé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 Constat des mouvements du pantin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 Bilan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«</w:t>
            </w: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</w:rPr>
              <w:t>Qu’avons-nous appris hier ?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Comment les enfants pliaient leurs bras et leurs jambes ? »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« Vous allez découper et assembler les membres du pantin. C’est moi qui vous ferez les trous pour fixer les attaches parisiennes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Comment est le pantin : de face, de dos ou de profil ?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Que pouvons-nous conclure des mouvements du pantin comparés à nos mouvements ?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pondent en utilisant le vocabulaire spécifiqu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upent soigneusement et assemble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pondent aux ques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nt bouger le pantin et constatent les mouvements que le pantin peut et ne peut pas fai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saient d’expliquer leurs constats afin de réaliser une trace écrite sous forme de dictée à l’adult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gule le débat afin d’éviter des débordements et montre à nouveau le schéma si nécessai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tribue les attaches parisienn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it les trous qui serviront a attacher les membres du panti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e les ques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ide les élèves à formuler les constats observé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ide les E et si nécessaire les orient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pantin peut faire des mouvements que nous ne pouvons pas faire : 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us pouvons faire des mouvements que le pantin ne peut faire : 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dividuell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2:53:00Z</dcterms:created>
  <dc:creator>Franck_2</dc:creator>
  <dc:description/>
  <cp:keywords/>
  <dc:language>en-US</dc:language>
  <cp:lastModifiedBy>Franck_2</cp:lastModifiedBy>
  <dcterms:modified xsi:type="dcterms:W3CDTF">2008-01-10T23:06:00Z</dcterms:modified>
  <cp:revision>1</cp:revision>
  <dc:subject/>
  <dc:title>Domaine : Découverte du monde                                                                                               Discipline : le vivant</dc:title>
</cp:coreProperties>
</file>