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maine : Découverte du monde                                                                                               Discipline : le vivant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Séance 4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u w:val="single"/>
        </w:rPr>
        <w:t>Objectif spécifique :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color w:val="FF0000"/>
          <w:sz w:val="28"/>
          <w:szCs w:val="28"/>
        </w:rPr>
        <w:t>Comprendre le rôle du squelette et des os</w:t>
      </w:r>
      <w:r>
        <w:rPr>
          <w:rFonts w:cs="Tahoma" w:ascii="Tahoma" w:hAnsi="Tahoma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tbl>
      <w:tblPr>
        <w:tblW w:w="14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119"/>
        <w:gridCol w:w="3402"/>
        <w:gridCol w:w="3515"/>
        <w:gridCol w:w="226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Phase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Consigne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ctivités des élève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ôle du maît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Organisation 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 Rappel de la séance précéden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 Dessin des os composant notre squelet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 Echang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. Bilan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Trace écrite)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«</w:t>
            </w: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</w:rPr>
              <w:t>Qu’avons-nous appris hier ? »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« Donnez-moi des exemples de mouvements que nous pouvons faire, que nous ne pouvons pas faire »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« Voici la silhouette du corps et vous allez me dessiner les os, comme si votre peau était transparente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Maintenant que vous avez fini de dessiner, on va regarder les dessins de quelques uns d’entre vous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Voici un squelette, nous allons l’observer et nous allons l’annoter afin de connaître quelques noms d’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pondent en utilisant le vocabulaire spécifiqu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sinent, imaginent l’intérieur de leur corp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ervent, font des commentair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ervent le squelette, répondent aux questions du maître en donnant le nom exact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Régule le débat afin d’éviter des débordements et montre à nouveau le pantin si nécessai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écise aux élèves qu’il faut dessiner uniquement les o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 les élèves éprouvent des difficultés, leur dire qu’ils peuvent toucher les différentes parties du corps pour sentir les o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ille à ce que les élèves ne se moquent pas des dessins des autr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nne le nombre d’os composant le squelette et les noms de quelques o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v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dividuelle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v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llectiv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0:10:00Z</dcterms:created>
  <dc:creator>Franck_2</dc:creator>
  <dc:description/>
  <cp:keywords/>
  <dc:language>en-US</dc:language>
  <cp:lastModifiedBy>Franck_2</cp:lastModifiedBy>
  <dcterms:modified xsi:type="dcterms:W3CDTF">2008-01-16T20:40:00Z</dcterms:modified>
  <cp:revision>3</cp:revision>
  <dc:subject/>
  <dc:title>Domaine : Découverte du monde                                                                                               Discipline : le vivant</dc:title>
</cp:coreProperties>
</file>