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maine : Découverte du monde                                                                                               Discipline : le vivant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32"/>
          <w:szCs w:val="32"/>
          <w:u w:val="single"/>
        </w:rPr>
      </w:pPr>
      <w:r>
        <w:rPr>
          <w:rFonts w:cs="Tahoma" w:ascii="Tahoma" w:hAnsi="Tahoma"/>
          <w:i/>
          <w:sz w:val="32"/>
          <w:szCs w:val="32"/>
          <w:u w:val="single"/>
        </w:rPr>
        <w:t>Le corps en mouvement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u w:val="single"/>
        </w:rPr>
        <w:t>Connaissances et capacités</w:t>
      </w:r>
      <w:r>
        <w:rPr>
          <w:rFonts w:cs="Tahoma" w:ascii="Tahoma" w:hAnsi="Tahoma"/>
          <w:u w:val="single"/>
        </w:rPr>
        <w:t>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Savoir que les muscles entraînent le déplacement des os du squelette et les mouvements du corps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Compétences visée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mprendre que les articulations servent à réaliser des mouvement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nstruire une maquette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Comprendre les mouvements que permettent de réaliser les articulation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Savoir nommer et situer les principales articulations savoir annoter un schéma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Maîtriser le schéma corporel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Analyser des radiographies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Objectifs généraux :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Reconnaître les positions du corps liées au mode de déplacement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Analyser quelques mouvements à travers la construction du pantin articulé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Découvrir l’importance des articulation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 séances sont prévue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1 : Vérifier la connaissance du nom des parties du corp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2 : Reconnaître que la position du corps est différente dans chaque mouvement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* séance 3 : Structurer à travers la construction du pantin articulé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4 : Comprendre le rôle du squelette et des o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5 : Comprendre ce qu’est une articulati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6 : Structur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* séance 7 : Evaluer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Objectifs des différentes séances :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Séance 1 : 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Nommer les différentes parties du corps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  <w:t>Annoter un schéma</w:t>
      </w:r>
    </w:p>
    <w:p>
      <w:pPr>
        <w:pStyle w:val="Normal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Séance 2 : 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21:23:00Z</dcterms:created>
  <dc:creator>Franck_2</dc:creator>
  <dc:description/>
  <cp:keywords/>
  <dc:language>en-US</dc:language>
  <cp:lastModifiedBy>Franck_2</cp:lastModifiedBy>
  <dcterms:modified xsi:type="dcterms:W3CDTF">2008-01-07T21:38:00Z</dcterms:modified>
  <cp:revision>1</cp:revision>
  <dc:subject/>
  <dc:title>Domaine : Découverte du monde                                                                                               Discipline : le vivant</dc:title>
</cp:coreProperties>
</file>