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maine : Découverte du monde                                                                                               Discipline : le vivant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Séance 1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u w:val="single"/>
        </w:rPr>
        <w:t>Objectifs spécifiques :</w:t>
      </w:r>
      <w:r>
        <w:rPr>
          <w:rFonts w:cs="Tahoma" w:ascii="Tahoma" w:hAnsi="Tahoma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Nommer les différentes parties du corps en annotant le schéma corporel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Vérifier ses connaissances en les confrontant avec les connaissances des autr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 xml:space="preserve">Annoter un schéma en utilisant un vocabulaire spécifique : tête, tronc, bras, avant-bras, main, cuisses, jambe, pied 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tbl>
      <w:tblPr>
        <w:tblW w:w="14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119"/>
        <w:gridCol w:w="3402"/>
        <w:gridCol w:w="3515"/>
        <w:gridCol w:w="226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Phase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Consigne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ctivités des élève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ôle du maît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Organisation 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1. Evaluation diagnostiqu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recueil des conceptions initiales)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 Mise en commun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 Synthès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trace écrite)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«</w:t>
            </w: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</w:rPr>
              <w:t>Vous allez écrire le nom des différentes parties du corps que je vais vous montrer »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Je vais vous montrer une partie du corps et vous allez me la nommer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Voici la silhouette d’un enfant et nous allons l’annoter, nous allons écrire les différentes parties du corps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’interrogent et écriven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pondent aux questions du maît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ervent et décrivent la silhouett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notent le schém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tre les différentes parties du corp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erve les écrits des élèv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essine le même pantin au tableau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orte le vocabulaire spécifiqu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e au tablea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orte des inform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ell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llectiv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v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21:39:00Z</dcterms:created>
  <dc:creator>Franck_2</dc:creator>
  <dc:description/>
  <cp:keywords/>
  <dc:language>en-US</dc:language>
  <cp:lastModifiedBy>Franck_2</cp:lastModifiedBy>
  <cp:lastPrinted>2008-01-09T17:01:00Z</cp:lastPrinted>
  <dcterms:modified xsi:type="dcterms:W3CDTF">2008-01-09T16:02:00Z</dcterms:modified>
  <cp:revision>3</cp:revision>
  <dc:subject/>
  <dc:title>Domaine : Découverte du monde                                                                                               Discipline : le vivant</dc:title>
</cp:coreProperties>
</file>