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e vivant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Séance 6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Objectif spécifique :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 xml:space="preserve">Structurer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                                         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119"/>
        <w:gridCol w:w="3402"/>
        <w:gridCol w:w="3515"/>
        <w:gridCol w:w="226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Phase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Consign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Activités des élèv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ôle du maî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Organisation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 Rappel de la séance précéden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Discussion autour des articula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 Bilan et trace écri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«</w:t>
            </w:r>
            <w:r>
              <w:rPr>
                <w:rFonts w:cs="Tahoma" w:ascii="Tahoma" w:hAnsi="Tahoma"/>
                <w:sz w:val="28"/>
                <w:szCs w:val="28"/>
              </w:rPr>
              <w:t> </w:t>
            </w:r>
            <w:r>
              <w:rPr>
                <w:rFonts w:cs="Tahoma" w:ascii="Tahoma" w:hAnsi="Tahoma"/>
              </w:rPr>
              <w:t>Qu’avons-nous vu la dernière fois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Pourriez-vous me donner le nom des os que nous avons vu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A quoi pouvons-nous comparer les os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el est l’os le plus long de notre squelette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Pourriez-vous me dire ce qui vous permet de plier le bras ?, la jambe ?, de faire tourner le bras ? la jambe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’est-ce le coude, le genou, l’épaule, la hanche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’est-ce que la 1</w:t>
            </w:r>
            <w:r>
              <w:rPr>
                <w:rFonts w:cs="Tahoma" w:ascii="Tahoma" w:hAnsi="Tahoma"/>
                <w:vertAlign w:val="superscript"/>
              </w:rPr>
              <w:t>ère</w:t>
            </w:r>
            <w:r>
              <w:rPr>
                <w:rFonts w:cs="Tahoma" w:ascii="Tahoma" w:hAnsi="Tahoma"/>
              </w:rPr>
              <w:t xml:space="preserve"> image ? , la 2</w:t>
            </w:r>
            <w:r>
              <w:rPr>
                <w:rFonts w:cs="Tahoma" w:ascii="Tahoma" w:hAnsi="Tahoma"/>
                <w:vertAlign w:val="superscript"/>
              </w:rPr>
              <w:t>ème</w:t>
            </w:r>
            <w:r>
              <w:rPr>
                <w:rFonts w:cs="Tahoma" w:ascii="Tahoma" w:hAnsi="Tahoma"/>
              </w:rPr>
              <w:t xml:space="preserve"> image ?, la 3</w:t>
            </w:r>
            <w:r>
              <w:rPr>
                <w:rFonts w:cs="Tahoma" w:ascii="Tahoma" w:hAnsi="Tahoma"/>
                <w:vertAlign w:val="superscript"/>
              </w:rPr>
              <w:t>ème</w:t>
            </w:r>
            <w:r>
              <w:rPr>
                <w:rFonts w:cs="Tahoma" w:ascii="Tahoma" w:hAnsi="Tahoma"/>
              </w:rPr>
              <w:t xml:space="preserve"> image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en utilisant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Répondent aux ques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ffectuent des mouvements au niveau du coude, de l’épaule, de la hanch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pondent aux questions, observent les images et schéma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ment les articulations les plus connues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égule le débat afin d’éviter des débordement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re les articulations sur son propre corps et s’aide du schéma si nécess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orte le vocabulaire spécifiqu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« C’est une articulation et dans une articulation, les os se touchent et sont maintenus entre eux par des ligaments. Les ligaments sont comme un élastique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orte le vocabula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ique ce qu’est une articula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pelle le rôle de l’articulation : sans elles, le corps serait raid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ctiv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v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9:50:00Z</dcterms:created>
  <dc:creator>Franck_2</dc:creator>
  <dc:description/>
  <cp:keywords/>
  <dc:language>en-US</dc:language>
  <cp:lastModifiedBy>Franck_2</cp:lastModifiedBy>
  <cp:lastPrinted>2008-01-20T22:41:00Z</cp:lastPrinted>
  <dcterms:modified xsi:type="dcterms:W3CDTF">2008-01-20T21:48:00Z</dcterms:modified>
  <cp:revision>3</cp:revision>
  <dc:subject/>
  <dc:title>Domaine : Découverte du monde                                                                                               Discipline : le vivant</dc:title>
</cp:coreProperties>
</file>