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3452495" cy="8571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3pt" to="305.95pt,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12573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114300" cy="2286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42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2pt" to="305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0</wp:posOffset>
                </wp:positionV>
                <wp:extent cx="12573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4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3pt" to="305.95pt,2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00</wp:posOffset>
                </wp:positionV>
                <wp:extent cx="1257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2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7pt" to="305.95pt,29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12573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70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3pt" to="305.95pt,33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57900</wp:posOffset>
                </wp:positionV>
                <wp:extent cx="12573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77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372100</wp:posOffset>
                </wp:positionV>
                <wp:extent cx="12573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23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12573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7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12573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78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4000500</wp:posOffset>
                </wp:positionV>
                <wp:extent cx="12573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1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0</wp:posOffset>
                </wp:positionV>
                <wp:extent cx="228600" cy="9144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5pt;margin-top:360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1371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5pt" to="206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600700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41pt" to="152.95pt,4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0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95pt" to="152.95pt,4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777240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12pt" to="161.95pt,6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543800</wp:posOffset>
                </wp:positionV>
                <wp:extent cx="12573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94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7086600</wp:posOffset>
                </wp:positionV>
                <wp:extent cx="6858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58pt" to="170.95pt,5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00</wp:posOffset>
                </wp:positionV>
                <wp:extent cx="12573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40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7886700</wp:posOffset>
                </wp:positionV>
                <wp:extent cx="114300" cy="9144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62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115300</wp:posOffset>
                </wp:positionV>
                <wp:extent cx="12573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39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457700" cy="571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SQUELETTE : les différents 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-2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SQUELETTE : les différents 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7:01:00Z</dcterms:created>
  <dc:creator> </dc:creator>
  <dc:description/>
  <cp:keywords/>
  <dc:language>en-US</dc:language>
  <cp:lastModifiedBy>Franck_2</cp:lastModifiedBy>
  <dcterms:modified xsi:type="dcterms:W3CDTF">2008-01-07T17:01:00Z</dcterms:modified>
  <cp:revision>2</cp:revision>
  <dc:subject/>
  <dc:title/>
</cp:coreProperties>
</file>