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Comment passe-t-on de la dent de lait à la dent définitive ?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Au début je pensais : 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Où se trouvent les dents définitives dans ma bouche ?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essin des représentations initiales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J’ai observé des radios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Coller une photocopie de rad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a radio, je colorie en rouge les dents qui ne sont pas encore sort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a radio, je colorie en jaune les dents qui se trouvent dans ma macho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Ranger dans l’ordre des images seq de la chute d’une dent.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515610" cy="260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1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es schémas, je colorie en bleu les dents qui se trouvent dans la macho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es schémas, je colorie en rouge les dents qui ne sont pas encore sorti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Maintenant, je sais que : </w:t>
      </w:r>
    </w:p>
    <w:p>
      <w:pPr>
        <w:pStyle w:val="TextBody"/>
        <w:spacing w:lineRule="auto" w:line="24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ur tenir dans la bouche, la dent est accrochée dans la machoire : elle a des racines, comme les plantes. Il y a la partie que l’on ne voit pas : la racine, et la partie que l’on voit, la couronn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6 ans, un enfant a 24 dents. Ce sont des dents de lai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s les dents de lait, il y a d’autres dents. En poussant, elles font tomber les dents de lait et elles les remplacent : ce sont les dents définitiv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toutes les dents définitives sont là, on a 32 dents dans la bouch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5:12:00Z</dcterms:created>
  <dc:creator>User name placeholder</dc:creator>
  <dc:description/>
  <dc:language>en-US</dc:language>
  <cp:lastModifiedBy>User name placeholder</cp:lastModifiedBy>
  <cp:lastPrinted>2008-02-13T18:20:00Z</cp:lastPrinted>
  <dcterms:modified xsi:type="dcterms:W3CDTF">2008-03-04T15:12:00Z</dcterms:modified>
  <cp:revision>3</cp:revision>
  <dc:subject/>
  <dc:title>Comment sont mes dents </dc:title>
</cp:coreProperties>
</file>