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  <w:t>A quoi servent mes dents ?</w:t>
      </w:r>
    </w:p>
    <w:p>
      <w:pPr>
        <w:pStyle w:val="Normal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Au début je pensais : 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Phrase individuelle pour expliquer le rôle des dents.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J’ai observé comment je mange des aliments :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553"/>
        <w:gridCol w:w="461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520700" cy="75946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938" t="-10" r="67674" b="307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Comic Sans MS" w:ascii="Comic Sans MS" w:hAnsi="Comic Sans MS"/>
              </w:rPr>
              <w:t>Je me sers des mes incisives pour manger :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pomme</w:t>
              <w:tab/>
              <w:t>le pain</w:t>
              <w:tab/>
              <w:t>le suc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487045" cy="78422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1466" t="-10" r="35460" b="29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 me sers de mes canines pour manger :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pomme</w:t>
              <w:tab/>
              <w:t>le pain</w:t>
              <w:tab/>
              <w:t>le suc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534035" cy="79121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5979" t="3836" r="-5" b="29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 me sers de mes molaires pour manger :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pomme</w:t>
              <w:tab/>
              <w:t>le pain</w:t>
              <w:tab/>
              <w:t>le sucre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lie les outils qui correspondent le mieux à chaque d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399"/>
        <w:gridCol w:w="2107"/>
        <w:gridCol w:w="1656"/>
        <w:gridCol w:w="2003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incisive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molaire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canine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8"/>
        <w:gridCol w:w="1548"/>
        <w:gridCol w:w="1547"/>
        <w:gridCol w:w="1548"/>
        <w:gridCol w:w="1548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1820" cy="3435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1" r="-1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82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54075" cy="56515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783590" cy="46863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6997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605155" cy="50863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716280" cy="25273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5020" cy="24066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10" r="-3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ne pin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n tournevi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n casse noix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ne lim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ne sci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n poignard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Maintenant, je sais que 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incisives servent à couper comme une pince coupant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canines servent à déchirer comme le poignar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molaires servent à broyer comme le casse noix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âce à ces trois dents, l’homme est omnivore : il mange toutes sortes d’alimen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</w:rPr>
        <w:t>L’éléphant, qui est herbivore, ne mange que de l’herbe. Il a donc juste besoin de ses molaires pour broyer l’herbe. Il ne se sert pas de ses incisives, qui continuent de grandir : ce sont ses défens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3645</wp:posOffset>
                </wp:positionH>
                <wp:positionV relativeFrom="paragraph">
                  <wp:posOffset>446405</wp:posOffset>
                </wp:positionV>
                <wp:extent cx="1273175" cy="9607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96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1088390" cy="868045"/>
                                  <wp:effectExtent l="0" t="0" r="0" b="0"/>
                                  <wp:docPr id="1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8390" cy="868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75.65pt;mso-wrap-distance-left:9.05pt;mso-wrap-distance-right:9.05pt;mso-wrap-distance-top:0pt;mso-wrap-distance-bottom:0pt;margin-top:35.15pt;mso-position-vertical-relative:text;margin-left:19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1088390" cy="868045"/>
                            <wp:effectExtent l="0" t="0" r="0" b="0"/>
                            <wp:docPr id="1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8390" cy="868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</w:rPr>
        <w:t>Les lions qui mangent beaucoup de viande ont de grandes canines…</w:t>
      </w:r>
      <w:r>
        <w:rPr>
          <w:rFonts w:cs="Arial" w:ascii="Arial" w:hAnsi="Arial"/>
          <w:color w:val="0000FF"/>
        </w:rPr>
        <w:drawing>
          <wp:inline distT="0" distB="0" distL="0" distR="0">
            <wp:extent cx="1056005" cy="751205"/>
            <wp:effectExtent l="0" t="0" r="0" b="0"/>
            <wp:docPr id="13" name="Image11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sectPr>
      <w:type w:val="nextPage"/>
      <w:pgSz w:w="11906" w:h="16838"/>
      <w:pgMar w:left="1418" w:right="141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hyperlink" Target="http://images.google.fr/imgres?imgurl=http://www.clg-camus-argenteuil.ac-versailles.fr/images/animaux/crane.jpg&amp;imgrefurl=http://www.clg-camus-argenteuil.ac-versailles.fr/index.php%3F2005/11/04/115-la-panthere-des-neige&amp;h=179&amp;w=250&amp;sz=17&amp;hl=fr&amp;start=18&amp;sig2=70wJkKDsw-F2ErsF4h_slA&amp;tbnid=Tg-efcuOAmEYnM:&amp;tbnh=79&amp;tbnw=111&amp;ei=Xt2YR7q7LIOG0gS14JiYDw&amp;prev=/images%3Fq%3Df%25C3%25A9lin%2Bcrane%26gbv%3D2%26svnum%3D10%26hl%3Dfr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5:13:00Z</dcterms:created>
  <dc:creator>User name placeholder</dc:creator>
  <dc:description/>
  <dc:language>en-US</dc:language>
  <cp:lastModifiedBy>User name placeholder</cp:lastModifiedBy>
  <cp:lastPrinted>2008-01-16T22:17:00Z</cp:lastPrinted>
  <dcterms:modified xsi:type="dcterms:W3CDTF">2008-03-04T15:13:00Z</dcterms:modified>
  <cp:revision>2</cp:revision>
  <dc:subject/>
  <dc:title>Comment sont mes dents </dc:title>
</cp:coreProperties>
</file>