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– L’AI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DILATATION DE L’AI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UILLE DE RECHERCHE ET D’EXPERIEN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’arrive-t-il à l’air quand on le chauffe ? 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r le savoir, tu vas réaliser l’expérience suiva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 groupe, vous avez à votre disposition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 bac rempli d’eau chaude (sortant du robine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e bouteille de 1,5 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 ballon de baudru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roulement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iffe la bouteille avec le ballon de baudruch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 contient la bouteille ? 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magine ce qui va se passer quand on va plonger la bouteille vide dans le bac d’eau chaude. Dessine et explique :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onge maintenant la bouteille dans le bac et observe pendant 3 ou 4 minut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ris ou dessine tes observations :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ique ce qui s’est passé : 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6:57:00Z</dcterms:created>
  <dc:creator>LE BER</dc:creator>
  <dc:description/>
  <cp:keywords/>
  <dc:language>en-US</dc:language>
  <cp:lastModifiedBy>LE BER</cp:lastModifiedBy>
  <cp:lastPrinted>2007-01-23T18:05:00Z</cp:lastPrinted>
  <dcterms:modified xsi:type="dcterms:W3CDTF">2007-01-23T17:05:00Z</dcterms:modified>
  <cp:revision>1</cp:revision>
  <dc:subject/>
  <dc:title>SCIENCES – L’AIR</dc:title>
</cp:coreProperties>
</file>