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– L’AI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NT ETEINDRE UNE BOUGIE SANS LA TOUCHER ?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UILLE DE RECHERCHE ET D’EXPERI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éfi : </w:t>
      </w:r>
      <w:r>
        <w:rPr>
          <w:rFonts w:cs="Arial" w:ascii="Arial" w:hAnsi="Arial"/>
        </w:rPr>
        <w:t>Eteindre une bougie sans la toucher, sans souffler dessus et sans e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 groupe, vous avez à votre disposition 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boug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 pot en ver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sine et explique comment faire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éteindre la bougie, nous avons 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’y a-t-il dans le pot que l’on met sur la bougie ? 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rquoi la bougie s’est-elle éteinte ? 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 : 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29:00Z</dcterms:created>
  <dc:creator>LE BER</dc:creator>
  <dc:description/>
  <cp:keywords/>
  <dc:language>en-US</dc:language>
  <cp:lastModifiedBy>LE BER</cp:lastModifiedBy>
  <cp:lastPrinted>2007-01-31T15:40:00Z</cp:lastPrinted>
  <dcterms:modified xsi:type="dcterms:W3CDTF">2007-01-31T14:40:00Z</dcterms:modified>
  <cp:revision>1</cp:revision>
  <dc:subject/>
  <dc:title>SCIENCES – L’AIR</dc:title>
</cp:coreProperties>
</file>