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–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DE RECHERCHE ET D’EXPERI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ose un bateau en papier à la surface de l’eau, on enfonce une bouteille par-dessus pour qu’elle touche le f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essine et explique ce qui, selon toi, va se passer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823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orie l’eau en bleu</w:t>
            </w:r>
          </w:p>
        </w:tc>
        <w:tc>
          <w:tcPr>
            <w:tcW w:w="58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oi de faire l’expérience pour vérifier tes hypothè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groupe, vous avez à disposition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outeille d’eau en plastique dont le fond a été coupé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ac rempli d’e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petit bateau en papi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essine et explique ce qui se passe vraiment 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556"/>
      </w:tblGrid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orie l’eau en b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is-tu raison ? 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 :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49:00Z</dcterms:created>
  <dc:creator>LE BER</dc:creator>
  <dc:description/>
  <cp:keywords/>
  <dc:language>en-US</dc:language>
  <cp:lastModifiedBy>LE BER</cp:lastModifiedBy>
  <dcterms:modified xsi:type="dcterms:W3CDTF">2007-01-17T13:01:00Z</dcterms:modified>
  <cp:revision>1</cp:revision>
  <dc:subject/>
  <dc:title>SCIENCES – L’AIR</dc:title>
</cp:coreProperties>
</file>