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’EXISTENCE DE L’AI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EUILLE DE RECHERCHE ET D’EXPERIENC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éfi </w:t>
      </w:r>
      <w:r>
        <w:rPr>
          <w:rFonts w:cs="Arial" w:ascii="Arial" w:hAnsi="Arial"/>
        </w:rPr>
        <w:t xml:space="preserve">: transvaser l’air contenu dans un verre dans un autre verre sous l’eau ?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ar groupe, vous avez à votre disposition 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n bac rempli d’ea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2 verres : 1 avec une croix rouge et 1 avec une croix ble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verre rouge est plein d’eau, le verre bleu est plein d’air et ils sont tous les deux plongés sous l’eau.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2"/>
      </w:tblGrid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our transvaser l’air du verre bleu ou verre rouge, nous avons 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ù va l’eau du verre qui se remplit d’air ? 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Que se passe-t-il quand on incline le 1</w:t>
      </w:r>
      <w:r>
        <w:rPr>
          <w:rFonts w:cs="Arial" w:ascii="Arial" w:hAnsi="Arial"/>
          <w:b/>
          <w:vertAlign w:val="superscript"/>
        </w:rPr>
        <w:t>er</w:t>
      </w:r>
      <w:r>
        <w:rPr>
          <w:rFonts w:cs="Arial" w:ascii="Arial" w:hAnsi="Arial"/>
          <w:b/>
        </w:rPr>
        <w:t xml:space="preserve"> verre ? 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 font les bulles ? 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 se passe-t-il quand on met un verre sur le chemin des bulles ? 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Que se passe-t-il alors dans le 1</w:t>
      </w:r>
      <w:r>
        <w:rPr>
          <w:rFonts w:cs="Arial" w:ascii="Arial" w:hAnsi="Arial"/>
          <w:b/>
          <w:vertAlign w:val="superscript"/>
        </w:rPr>
        <w:t>er</w:t>
      </w:r>
      <w:r>
        <w:rPr>
          <w:rFonts w:cs="Arial" w:ascii="Arial" w:hAnsi="Arial"/>
          <w:b/>
        </w:rPr>
        <w:t xml:space="preserve"> verre ? 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ONCLUSION : </w:t>
      </w: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2:38:00Z</dcterms:created>
  <dc:creator>LE BER</dc:creator>
  <dc:description/>
  <cp:keywords/>
  <dc:language>en-US</dc:language>
  <cp:lastModifiedBy>ARNOU</cp:lastModifiedBy>
  <cp:lastPrinted>2007-01-17T13:49:00Z</cp:lastPrinted>
  <dcterms:modified xsi:type="dcterms:W3CDTF">2007-02-14T14:59:00Z</dcterms:modified>
  <cp:revision>2</cp:revision>
  <dc:subject/>
  <dc:title>L’EXISTENCE DE L’AIR</dc:title>
</cp:coreProperties>
</file>