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–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 METTRE EN EVIDENCE LA PRESENCE DE L’AIR 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DE RECHERCHE ET D’EXPERI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éfi : </w:t>
      </w:r>
      <w:r>
        <w:rPr>
          <w:rFonts w:cs="Arial" w:ascii="Arial" w:hAnsi="Arial"/>
        </w:rPr>
        <w:t>plonger un mouchoir en papier sous l’eau sans le mouil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 groupe, vous avez à votre disposition 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bac rempli d’ea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ux verres en plastiq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 mouchoirs en pap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sinez ce que vous avez fait et décrivez votre méthode en quelques lig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plonger un mouchoir en papier sous l’eau sans le mouiller, nous avons 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les difficultés avez-vous rencontrées ? 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’avez-vous fait pour y remédier ?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LE BER</dc:creator>
  <dc:description/>
  <cp:keywords/>
  <dc:language>en-US</dc:language>
  <cp:lastModifiedBy>LE BER</cp:lastModifiedBy>
  <cp:lastPrinted>2007-01-10T15:41:00Z</cp:lastPrinted>
  <dcterms:modified xsi:type="dcterms:W3CDTF">2007-01-10T14:41:00Z</dcterms:modified>
  <cp:revision>1</cp:revision>
  <dc:subject/>
  <dc:title>SCIENCES – L’AIR</dc:title>
</cp:coreProperties>
</file>