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– L’AI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 DE RECHERCHE ET D’EXPERIE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 : faire avancer le ballon le plus loin possi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 groupe, vous avez à disposition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 chai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ballon de baudruch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paille non coudée (ou coupé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 ruban adhési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viron 3 mètres de fic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roulem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nfler le ball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fermer avec un bout de ruban adhés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uper un morceau de paille d’environ 15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er le morceau de paille avec le ruban adhésif sur le ball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sser la ficelle dans la pai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ndre la ficelle entre 2 chaises distantes d’environ 3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and le dispositif est prêt, retire le morceau de ruban adhésif qui ferme le ball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quer avec un feutre jusqu’où le ballon est all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mmencer pour améliorer la performanc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8:55:00Z</dcterms:created>
  <dc:creator>LE BER</dc:creator>
  <dc:description/>
  <cp:keywords/>
  <dc:language>en-US</dc:language>
  <cp:lastModifiedBy>LE BER</cp:lastModifiedBy>
  <dcterms:modified xsi:type="dcterms:W3CDTF">2007-02-04T19:01:00Z</dcterms:modified>
  <cp:revision>1</cp:revision>
  <dc:subject/>
  <dc:title>SCIENCES – L’AIR</dc:title>
</cp:coreProperties>
</file>