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IEN SE NOURRI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bCs/>
          <w:sz w:val="36"/>
          <w:highlight w:val="lightGray"/>
        </w:rPr>
        <w:t>Objectifs généraux</w:t>
      </w:r>
      <w:r>
        <w:rPr>
          <w:rFonts w:cs="Arial" w:ascii="Arial" w:hAnsi="Arial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uite au thème des 5 sens  et des saveur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se de conscience que le corps a besoin de substances fondamentales pour vivre, grandir et être en bonne santé (approche génér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pproche globale de la diététique et des dangers alimentaires classiques par la nourriture industrielle et les informations mensongères des spots télévisés : apprendre à se comporter en consommateur avis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éaliser que ce que l’on trouve trop souvent très bon (association graisse, sucre te sel sont dangereux pour nou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ouver des alternatives agréables de l’en cas du matin par rapport à ce que l’on prend habituell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Lecture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recette de la compote de pommes pour les CE1 (texte prescriptif, documentaire, que l’on trouve dans un livre de cuisi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s vitamines pour les CE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Expression écrite</w:t>
      </w:r>
      <w:r>
        <w:rPr>
          <w:rFonts w:cs="Arial" w:ascii="Arial" w:hAnsi="Arial"/>
        </w:rPr>
        <w:t> : chaque enfant devra se souvenir du menu de la veille au soir afin d’en établir les composants vers une expression or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écrire un menu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Orthographe</w:t>
      </w:r>
      <w:r>
        <w:rPr>
          <w:rFonts w:cs="Arial" w:ascii="Arial" w:hAnsi="Arial"/>
        </w:rPr>
        <w:t> : Lettres finales muettes : rechercher dans la lecture pour les CE2 les mots comportant des lettres finales muettes (contrat de la semai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ctée préparée sur le thème comme pour chaque thème : plus longue pour les CE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Grammaire</w:t>
      </w:r>
      <w:r>
        <w:rPr>
          <w:rFonts w:cs="Arial" w:ascii="Arial" w:hAnsi="Arial"/>
        </w:rPr>
        <w:t> : reconnaître le verbe dans la phrase au CE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hrase interrogative au CE1 (3 à 4 séquences) Séquence 1 questions réponses puis exercice sur le thème (cahier du jour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Vocabulaire</w:t>
      </w:r>
      <w:r>
        <w:rPr>
          <w:rFonts w:cs="Arial" w:ascii="Arial" w:hAnsi="Arial"/>
        </w:rPr>
        <w:t> :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Équilibre alimentai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pides, glucides (pour la lecture des étiquettes :pièges alimentaires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lcium, graiss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cres lents et&lt;sucres rapid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éculents produits laiti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éin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osantes d’un repas : entrée, hors d’œuvr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lat de résistance, plat principal, accompagneme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ser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Vivant/sciences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ns un premier temps en début de semaine, j’apporterai aux enfants un petit déjeuner composé de jus de fruit type nectar ou à base de … voire même d’un soda orangé, de céréales, de lait, de biscuits, 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 samedi, après avoir travaillé toute la semaine sur ce thème, je viendrai avec les produits suggérés par les enfants (attentes : oranges fraîches ou pur jus, fruits, lait, yaourt, pain, beurre, confitur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jectif étant de montrer aux enfants que l’on peut prendre autant si ce n’est plus de plaisir avec des aliments bons pour notre corp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vail avec le présentoir envoyé par Kellogs sur l’équilibre alimentaire (cf dossier : il pourra être réutilisé dans l’année mais sera tenu à dispositions des enfants dans la classe si l’espace le permet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temps : à quoi servent les nutriments ? classification en 5 familles : on observera puis on reproduira le même schéma sur le plateau de véronique qui laissera une trace dans le classeu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temps : mes 4 repas de la journée : notion d’équilibre alimentaire répartis dans la journée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36:00Z</dcterms:created>
  <dc:creator>STEF</dc:creator>
  <dc:description/>
  <dc:language>en-US</dc:language>
  <cp:lastModifiedBy>Béatrice Arnou</cp:lastModifiedBy>
  <cp:lastPrinted>2003-03-09T20:30:00Z</cp:lastPrinted>
  <dcterms:modified xsi:type="dcterms:W3CDTF">2005-04-10T07:05:00Z</dcterms:modified>
  <cp:revision>5</cp:revision>
  <dc:subject/>
  <dc:title>QUEL REGAL </dc:title>
</cp:coreProperties>
</file>