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6"/>
        <w:rPr>
          <w:i/>
          <w:i/>
          <w:iCs/>
          <w:sz w:val="32"/>
          <w:highlight w:val="lightGray"/>
        </w:rPr>
      </w:pPr>
      <w:r>
        <w:rPr>
          <w:i/>
          <w:iCs/>
          <w:sz w:val="32"/>
          <w:highlight w:val="lightGray"/>
        </w:rPr>
        <w:t>Thème bien se nourrir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  <w:highlight w:val="lightGray"/>
        </w:rPr>
        <w:t>poésies choisies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3333750" cy="7438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Gaze" w:hAnsi="Gaze" w:cs="Arial"/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ourmand jusqu’à d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Je veux du rais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Une belle cerise au bout de sa que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d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Quelques jolies no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tro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Une pomme écarl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quat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Avant de boire on trin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cinq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Du sirop de cass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si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Une poignée de cacahuè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se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Une belle tarte cu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h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Dans un plat tout neu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neu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C’est un vrai délice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Ça fait dix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J’ai trop mangé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J’ai trop compté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Je n’ai plus faim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  <w:t>Reviens demain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ze" w:hAnsi="Gaze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Gaze" w:hAnsi="Gaz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rançois Font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85.7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Gaze" w:hAnsi="Gaze" w:cs="Arial"/>
                          <w:sz w:val="40"/>
                        </w:rPr>
                      </w:pPr>
                      <w:r>
                        <w:rPr>
                          <w:sz w:val="40"/>
                        </w:rPr>
                        <w:t>Gourmand jusqu’à dix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Je veux du raisin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un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Une belle cerise au bout de sa queue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deux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Quelques jolies noix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trois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Une pomme écarlate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quatre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Avant de boire on trinque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cinq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Du sirop de cassis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six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Une poignée de cacahuètes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sept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Une belle tarte cuite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huit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Dans un plat tout neuf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neuf.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C’est un vrai délice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Ça fait dix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J’ai trop mangé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J’ai trop compté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Je n’ai plus faim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  <w:t>Reviens demain !</w:t>
                      </w:r>
                    </w:p>
                    <w:p>
                      <w:pPr>
                        <w:pStyle w:val="Normal"/>
                        <w:rPr>
                          <w:rFonts w:ascii="Gaze" w:hAnsi="Gaze" w:cs="Arial"/>
                          <w:sz w:val="32"/>
                        </w:rPr>
                      </w:pPr>
                      <w:r>
                        <w:rPr>
                          <w:rFonts w:cs="Arial" w:ascii="Gaze" w:hAnsi="Gaze"/>
                          <w:sz w:val="3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rançois Font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ze" w:hAnsi="Gaze" w:cs="Arial"/>
          <w:sz w:val="20"/>
          <w:lang w:val="en-US" w:eastAsia="en-US"/>
        </w:rPr>
      </w:pPr>
      <w:r>
        <w:rPr>
          <w:rFonts w:cs="Arial" w:ascii="Gaze" w:hAnsi="Gaz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532765</wp:posOffset>
                </wp:positionV>
                <wp:extent cx="3452495" cy="4695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 appétit d’og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De nous deux, ogre dev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Qui a le plus d’appétit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Je peux manger dix tart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Et des tonnes de spaghetti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Des montagnes de puré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Des frites et des pizza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D’énormes steacks haché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Alors, qu’est-ce que tu dis de ça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Ogre, j’ai une autre idé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Pour te montrer comme j’ai fa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C’est toi que je vais manger 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2"/>
                              </w:rPr>
                              <w:t>Pourquoi te caches-tu dans un coin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" w:hAnsi="Bimini" w:cs="Bimini"/>
                                <w:sz w:val="36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orinne Albau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369.7pt;mso-wrap-distance-left:9.05pt;mso-wrap-distance-right:9.05pt;mso-wrap-distance-top:0pt;mso-wrap-distance-bottom:0pt;margin-top:41.95pt;mso-position-vertical-relative:text;margin-left:261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Un appétit d’og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De nous deux, ogre devine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Qui a le plus d’appétit !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Je peux manger dix tartines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Et des tonnes de spaghettis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Des montagnes de purée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Des frites et des pizzas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D’énormes steacks hachés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Alors, qu’est-ce que tu dis de ça ?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Ogre, j’ai une autre idée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6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Pour te montrer comme j’ai faim,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C’est toi que je vais manger !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6"/>
                        </w:rPr>
                      </w:pPr>
                      <w:r>
                        <w:rPr>
                          <w:rFonts w:cs="Bimini" w:ascii="Bimini" w:hAnsi="Bimini"/>
                          <w:sz w:val="32"/>
                        </w:rPr>
                        <w:t>Pourquoi te caches-tu dans un coin ?</w:t>
                      </w:r>
                    </w:p>
                    <w:p>
                      <w:pPr>
                        <w:pStyle w:val="Normal"/>
                        <w:rPr>
                          <w:rFonts w:ascii="Bimini" w:hAnsi="Bimini" w:cs="Bimini"/>
                          <w:sz w:val="36"/>
                        </w:rPr>
                      </w:pPr>
                      <w:r>
                        <w:rPr>
                          <w:rFonts w:cs="Bimini" w:ascii="Bimini" w:hAnsi="Bimini"/>
                          <w:sz w:val="36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orinne Albau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ze">
    <w:charset w:val="00"/>
    <w:family w:val="auto"/>
    <w:pitch w:val="variable"/>
  </w:font>
  <w:font w:name="Bimin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0:56:00Z</dcterms:created>
  <dc:creator>STEF</dc:creator>
  <dc:description/>
  <dc:language>en-US</dc:language>
  <cp:lastModifiedBy>STEF</cp:lastModifiedBy>
  <cp:lastPrinted>2003-10-23T23:30:00Z</cp:lastPrinted>
  <dcterms:modified xsi:type="dcterms:W3CDTF">2003-10-23T21:30:00Z</dcterms:modified>
  <cp:revision>1</cp:revision>
  <dc:subject/>
  <dc:title> </dc:title>
</cp:coreProperties>
</file>