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50800</wp:posOffset>
                </wp:positionV>
                <wp:extent cx="5943600" cy="1920240"/>
                <wp:effectExtent l="207010" t="252095" r="876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2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 Schoolbook" w:hAnsi="Century Schoolbook" w:eastAsia="Century Schoolbook" w:cs="Century Schoolbook"/>
                                <w:lang w:val="en-US" w:bidi="hi-IN"/>
                              </w:rPr>
                              <w:t>La ronde des saiso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4pt;width:467.95pt;height:15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entury Schoolbook" w:hAnsi="Century Schoolbook" w:eastAsia="Century Schoolbook" w:cs="Century Schoolbook"/>
                          <w:lang w:val="en-US" w:bidi="hi-IN"/>
                        </w:rPr>
                        <w:t>La ronde des saisons</w:t>
                      </w:r>
                    </w:p>
                  </w:txbxContent>
                </v:textbox>
                <v:path textpathok="t"/>
                <v:textpath on="t" fitshape="t" string="La ronde des saisons" style="font-family:&quot;Century Schoolbook&quot;;font-size:40pt"/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2540</wp:posOffset>
                </wp:positionV>
                <wp:extent cx="5394960" cy="539496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394960"/>
                          <a:chOff x="0" y="0"/>
                          <a:chExt cx="5394960" cy="539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4960" cy="5394960"/>
                          </a:xfrm>
                        </wpg:grpSpPr>
                        <wps:wsp>
                          <wps:cNvSpPr txBox="1"/>
                          <wps:spPr>
                            <a:xfrm rot="3184200">
                              <a:off x="3538440" y="4165560"/>
                              <a:ext cx="767160" cy="37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4960" cy="5394960"/>
                            </a:xfrm>
                            <a:prstGeom prst="donut">
                              <a:avLst>
                                <a:gd name="adj" fmla="val 31435"/>
                              </a:avLst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alphaModFix amt="50000"/>
                            </a:blip>
                            <a:stretch/>
                          </pic:blipFill>
                          <pic:spPr>
                            <a:xfrm>
                              <a:off x="1911240" y="1868760"/>
                              <a:ext cx="688320" cy="7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alphaModFix amt="50000"/>
                            </a:blip>
                            <a:stretch/>
                          </pic:blipFill>
                          <pic:spPr>
                            <a:xfrm>
                              <a:off x="1911240" y="2760840"/>
                              <a:ext cx="687600" cy="77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50000"/>
                            </a:blip>
                            <a:stretch/>
                          </pic:blipFill>
                          <pic:spPr>
                            <a:xfrm>
                              <a:off x="2760840" y="1868760"/>
                              <a:ext cx="689760" cy="80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6960" y="1146960"/>
                              <a:ext cx="3093840" cy="3140640"/>
                            </a:xfrm>
                            <a:prstGeom prst="donut">
                              <a:avLst>
                                <a:gd name="adj" fmla="val 17657"/>
                              </a:avLst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alphaModFix amt="50000"/>
                            </a:blip>
                            <a:stretch/>
                          </pic:blipFill>
                          <pic:spPr>
                            <a:xfrm>
                              <a:off x="2760840" y="2760840"/>
                              <a:ext cx="689760" cy="77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68040" y="100440"/>
                              <a:ext cx="383040" cy="11307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240" y="19800"/>
                              <a:ext cx="203760" cy="11689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7520" y="664200"/>
                              <a:ext cx="748800" cy="907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560" y="1710000"/>
                              <a:ext cx="1071360" cy="4032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520" y="2973600"/>
                              <a:ext cx="1153800" cy="22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3684240"/>
                              <a:ext cx="872640" cy="72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4127040"/>
                              <a:ext cx="396720" cy="10864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5400"/>
                              <a:ext cx="872640" cy="765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193840"/>
                              <a:ext cx="1145520" cy="22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3270960"/>
                              <a:ext cx="1029240" cy="4129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" y="3949560"/>
                              <a:ext cx="663480" cy="860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4247640"/>
                              <a:ext cx="169560" cy="1104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550200">
                              <a:off x="1477800" y="1739880"/>
                              <a:ext cx="1073160" cy="726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hiver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73820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140000">
                              <a:off x="3340440" y="3387960"/>
                              <a:ext cx="446400" cy="36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ét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881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12000">
                              <a:off x="1326240" y="3329280"/>
                              <a:ext cx="1153080" cy="41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utomn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51400">
                              <a:off x="273600" y="1549440"/>
                              <a:ext cx="98028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31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248400">
                              <a:off x="1097280" y="753840"/>
                              <a:ext cx="92016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284800">
                              <a:off x="2195280" y="453960"/>
                              <a:ext cx="716400" cy="1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255600">
                              <a:off x="3246120" y="676080"/>
                              <a:ext cx="8071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712400">
                              <a:off x="4123440" y="1355760"/>
                              <a:ext cx="643320" cy="29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45000">
                              <a:off x="4421520" y="2324520"/>
                              <a:ext cx="68436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37400">
                              <a:off x="4124160" y="3383640"/>
                              <a:ext cx="976680" cy="373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076600">
                              <a:off x="2365200" y="4647600"/>
                              <a:ext cx="96192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674800">
                              <a:off x="1330200" y="4505040"/>
                              <a:ext cx="9691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81000">
                              <a:off x="504720" y="3823920"/>
                              <a:ext cx="970200" cy="29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076200">
                              <a:off x="97560" y="2709360"/>
                              <a:ext cx="968400" cy="29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décemb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8800">
                              <a:off x="2458800" y="1664280"/>
                              <a:ext cx="1666800" cy="77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printemps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01213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6960" y="1146960"/>
                            <a:ext cx="3100680" cy="3143160"/>
                          </a:xfrm>
                        </wpg:grpSpPr>
                        <wps:wsp>
                          <wps:cNvSpPr/>
                          <wps:spPr>
                            <a:xfrm>
                              <a:off x="0" y="1571400"/>
                              <a:ext cx="3100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0"/>
                              <a:ext cx="0" cy="3143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-0.2pt;width:424.8pt;height:424.8pt" coordorigin="310,-4" coordsize="8496,8496">
                <v:group id="shape_0" style="position:absolute;left:310;top:-4;width:8496;height:8496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purple" stroked="f" o:allowincell="f" style="position:absolute;left:5883;top:6556;width:1207;height:594;mso-wrap-style:none;v-text-anchor:middle;rotation:53" type="_x0000_t136">
                    <v:path textpathok="t"/>
                    <v:textpath on="t" fitshape="t" string="août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stroked="t" o:allowincell="f" style="position:absolute;left:310;top:-4;width:8495;height:8495;mso-wrap-style:none;v-text-anchor:middle" type="_x0000_t23">
                    <v:fill o:detectmouseclick="t" on="false"/>
                    <v:stroke color="black" weight="7632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20;top:2939;width:1083;height:125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4344;width:1082;height:121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8;top:2939;width:1085;height:127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116;top:1802;width:4871;height:4945;mso-wrap-style:none;v-text-anchor:middle" type="_x0000_t23">
                    <v:fill o:detectmouseclick="t" type="solid" color2="black"/>
                    <v:stroke color="black" weight="76320" joinstyle="miter" endcap="flat"/>
                    <w10:wrap type="none"/>
                  </v:shape>
                  <v:shape id="shape_0" stroked="f" o:allowincell="f" style="position:absolute;left:4658;top:4344;width:1085;height:12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3252,154" to="3854,193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92,27" to="5312,1867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line id="shape_0" from="6196,1042" to="7374,2470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line id="shape_0" from="6813,2689" to="8499,3323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6933,4679" to="8749,503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438,5798" to="7811,693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5439,6495" to="6063,8205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378,1422" to="2751,262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78,3451" to="2181,380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28,5147" to="2248,5796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1940,6216" to="2984,7570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3855,6685" to="4121,8423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2637;top:2736;width:1689;height:1143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hiver</w:t>
                          </w:r>
                        </w:p>
                      </w:txbxContent>
                    </v:textbox>
                    <v:path textpathok="t"/>
                    <v:textpath on="t" fitshape="t" string="hiver" style="font-family:&quot;Century Schoolbook&quot;;font-size:12pt"/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571;top:5331;width:702;height:567;mso-wrap-style:none;v-text-anchor:middle;rotation:31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été</w:t>
                          </w:r>
                        </w:p>
                      </w:txbxContent>
                    </v:textbox>
                    <v:path textpathok="t"/>
                    <v:textpath on="t" fitshape="t" string="été" style="font-family:&quot;Century Schoolbook&quot;;font-size:12pt"/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2399;top:5239;width:1815;height:647;mso-wrap-style:none;v-text-anchor:middle;rotation: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automne</w:t>
                          </w:r>
                        </w:p>
                      </w:txbxContent>
                    </v:textbox>
                    <v:path textpathok="t"/>
                    <v:textpath on="t" fitshape="t" string="automne" style="font-family:&quot;Century Schoolbook&quot;;font-size:12pt"/>
                    <v:fill o:detectmouseclick="t" type="solid" color2="#66ccff"/>
                    <v:stroke color="black" weight="9360" joinstyle="miter" endcap="flat"/>
                    <w10:wrap type="none"/>
                  </v:rect>
                  <v:shape id="shape_0" fillcolor="purple" stroked="f" o:allowincell="f" style="position:absolute;left:741;top:2436;width:1543;height:609;mso-wrap-style:none;v-text-anchor:middle;rotation:24" type="_x0000_t136">
                    <v:path textpathok="t"/>
                    <v:textpath on="t" fitshape="t" string="janvier" style="font-family:&quot;Century Schoolbook&quot;;font-size:12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2039;top:1183;width:1448;height:462;mso-wrap-style:none;v-text-anchor:middle;rotation:54" type="_x0000_t136">
                    <v:path textpathok="t"/>
                    <v:textpath on="t" fitshape="t" string="février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3768;top:710;width:1127;height:307;mso-wrap-style:none;v-text-anchor:middle;rotation:88" type="_x0000_t136">
                    <v:path textpathok="t"/>
                    <v:textpath on="t" fitshape="t" string="mars" style="font-family:&quot;Century Schoolbook&quot;;font-size:20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5423;top:1061;width:1270;height:462;mso-wrap-style:none;v-text-anchor:middle;rotation:304" type="_x0000_t136">
                    <v:path textpathok="t"/>
                    <v:textpath on="t" fitshape="t" string="avril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6804;top:2131;width:1012;height:457;mso-wrap-style:none;v-text-anchor:middle;rotation:328" type="_x0000_t136">
                    <v:path textpathok="t"/>
                    <v:textpath on="t" fitshape="t" string="mai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7273;top:3657;width:1077;height:609;mso-wrap-style:none;v-text-anchor:middle;rotation:356" type="_x0000_t136">
                    <v:path textpathok="t"/>
                    <v:textpath on="t" fitshape="t" string="juin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6805;top:5324;width:1537;height:587;mso-wrap-style:none;v-text-anchor:middle;rotation:27" type="_x0000_t136">
                    <v:path textpathok="t"/>
                    <v:textpath on="t" fitshape="t" string="juillet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4035;top:7315;width:1514;height:610;mso-wrap-style:none;v-text-anchor:middle;rotation:85" type="_x0000_t136">
                    <v:path textpathok="t"/>
                    <v:textpath on="t" fitshape="t" string="septembre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2405;top:7090;width:1525;height:462;mso-wrap-style:none;v-text-anchor:middle;rotation:294" type="_x0000_t136">
                    <v:path textpathok="t"/>
                    <v:textpath on="t" fitshape="t" string="octobre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1105;top:6018;width:1527;height:457;mso-wrap-style:none;v-text-anchor:middle;rotation:321" type="_x0000_t136">
                    <v:path textpathok="t"/>
                    <v:textpath on="t" fitshape="t" string="novembre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463;top:4263;width:1524;height:457;mso-wrap-style:none;v-text-anchor:middle;rotation:351" type="_x0000_t136">
                    <v:path textpathok="t"/>
                    <v:textpath on="t" fitshape="t" string="décembre" style="font-family:&quot;Century Schoolbook&quot;;font-size:24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rect id="shape_0" fillcolor="lime" stroked="t" o:allowincell="f" style="position:absolute;left:4182;top:2617;width:2624;height:1219;mso-wrap-style:none;v-text-anchor:middle;rotation: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printemps</w:t>
                          </w:r>
                        </w:p>
                      </w:txbxContent>
                    </v:textbox>
                    <v:path textpathok="t"/>
                    <v:textpath on="t" fitshape="t" string="printemps" style="font-family:&quot;Century Schoolbook&quot;;font-size:12pt"/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  <v:group id="shape_0" style="position:absolute;left:2116;top:1802;width:4882;height:4949">
                  <v:line id="shape_0" from="2116,4277" to="6998,427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524,1802" to="4524,675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90170</wp:posOffset>
                </wp:positionV>
                <wp:extent cx="212217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32"/>
                              </w:rPr>
                              <w:t>J’appr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7.1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32"/>
                        </w:rPr>
                        <w:t>J’appr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383540</wp:posOffset>
                </wp:positionV>
                <wp:extent cx="5871210" cy="1484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 xml:space="preserve">Dans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une année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>, il y a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 xml:space="preserve"> 4 saison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ab/>
                              <w:t>Le printemps :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 xml:space="preserve"> les feuilles des arbres pous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ab/>
                              <w:t xml:space="preserve">L’été : 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>il fait cha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ab/>
                              <w:t xml:space="preserve">L’automne : 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>les feuilles des arbres tomb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ab/>
                              <w:t xml:space="preserve">L’hiver : 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</w:rPr>
                              <w:t>il fait fr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116.9pt;mso-wrap-distance-left:9.05pt;mso-wrap-distance-right:9.05pt;mso-wrap-distance-top:0pt;mso-wrap-distance-bottom:0pt;margin-top:30.2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 xml:space="preserve">Dans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une année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>, il y a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 xml:space="preserve"> 4 saison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ab/>
                        <w:t>Le printemps :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 xml:space="preserve"> les feuilles des arbres pouss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ab/>
                        <w:t xml:space="preserve">L’été : 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>il fait chaud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ab/>
                        <w:t xml:space="preserve">L’automne : 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>les feuilles des arbres tomb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ab/>
                        <w:t xml:space="preserve">L’hiver : 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</w:rPr>
                        <w:t>il fait f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4:51:00Z</dcterms:created>
  <dc:creator>BARTHONNET</dc:creator>
  <dc:description/>
  <dc:language>en-US</dc:language>
  <cp:lastModifiedBy>Dominique</cp:lastModifiedBy>
  <cp:lastPrinted>1997-09-22T12:52:00Z</cp:lastPrinted>
  <dcterms:modified xsi:type="dcterms:W3CDTF">2004-10-13T04:51:00Z</dcterms:modified>
  <cp:revision>2</cp:revision>
  <dc:subject/>
  <dc:title/>
</cp:coreProperties>
</file>