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matinée d’Osca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’est lundi, et ce matin, Oscar va à l’écol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a du mal à se réveiller, aujourd’hui. Son réveil sonne, mais il n’a pas envie de sortir de son bon lit bien chaud. Sa maman l’appelle : « Il est l’heure, Oscar !!! », elle vient l’embrasser dans sa chambr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finit par se lever et se dirige vers la salle de bain : il doit se laver, puis s’habiller. Il se sent mieux quand il a fini, car il est tout propre. En plus, aujourd’hui, il a mis son tee-shirt préféré !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suite, Oscar va directement à la cuisine où l’attendent un bol de chocolat et des tartines. Cela tombe bien, car il a très faim !!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ès avoir dit « Au revoir » à sa maman et pris son cartable, Oscar s’en va tout seul à l’école, il a de la chance, elle est juste à côté de chez lui !!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coute bien le texte que va lire la maîtresse, et réponds à ces question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°) Comment s’appelle le personnage de cette histoire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en</w:t>
        <w:tab/>
        <w:tab/>
        <w:t>Patrice</w:t>
        <w:tab/>
        <w:tab/>
        <w:t>Oscar</w:t>
        <w:tab/>
        <w:tab/>
        <w:t>Cés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°) Quel jour se passe cette histoire ?</w:t>
      </w:r>
      <w:r>
        <w:rPr>
          <w:rFonts w:cs="Arial" w:ascii="Arial" w:hAnsi="Arial"/>
        </w:rPr>
        <w:t xml:space="preserve">  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°) Réponds par vrai ou faux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48590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7.05pt;mso-wrap-distance-right:0pt;mso-wrap-distance-top:0pt;mso-wrap-distance-bottom:0pt;margin-top:4.9pt;mso-position-vertical-relative:text;margin-left:5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car est content de se l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1485900" cy="445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7.05pt;mso-wrap-distance-right:0pt;mso-wrap-distance-top:0pt;mso-wrap-distance-bottom:0pt;margin-top:2.9pt;mso-position-vertical-relative:text;margin-left:5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 réveil d’Oscar a son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485900" cy="445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7.05pt;mso-wrap-distance-right:0pt;mso-wrap-distance-top:0pt;mso-wrap-distance-bottom:0pt;margin-top:0.9pt;mso-position-vertical-relative:text;margin-left:5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car se lave après avoir mang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485900" cy="445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7.05pt;mso-wrap-distance-right:0pt;mso-wrap-distance-top:0pt;mso-wrap-distance-bottom:0pt;margin-top:-1.1pt;mso-position-vertical-relative:text;margin-left:5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se sent bien quand il est prop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1485900" cy="445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170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5.1pt;mso-wrap-distance-left:7.05pt;mso-wrap-distance-right:0pt;mso-wrap-distance-top:0pt;mso-wrap-distance-bottom:0pt;margin-top:-3.1pt;mso-position-vertical-relative:text;margin-left:59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170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ra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u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scar prend le 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4°) Remets les images dans l’ordre.</w:t>
      </w:r>
    </w:p>
    <w:sectPr>
      <w:type w:val="nextPage"/>
      <w:pgSz w:orient="landscape" w:w="16838" w:h="11906"/>
      <w:pgMar w:left="1440" w:right="1178" w:gutter="0" w:header="0" w:top="720" w:footer="0" w:bottom="924"/>
      <w:pgNumType w:fmt="decimal"/>
      <w:cols w:num="2" w:equalWidth="false" w:sep="false">
        <w:col w:w="6666" w:space="708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46:00Z</dcterms:created>
  <dc:creator>jo</dc:creator>
  <dc:description/>
  <dc:language>en-US</dc:language>
  <cp:lastModifiedBy>jo</cp:lastModifiedBy>
  <dcterms:modified xsi:type="dcterms:W3CDTF">2005-11-23T15:02:00Z</dcterms:modified>
  <cp:revision>2</cp:revision>
  <dc:subject/>
  <dc:title>La matinée d’Oscar</dc:title>
</cp:coreProperties>
</file>