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la famille, l’arbre généalogiqu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famille se compose de plusieurs personnes nées à des époques différen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eut représenter sous forme d’arbre généalogique l’organisation d’une famil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ément est un petit garçon, en classe de CE1. Il est né le 19 août 1998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papa s’appelle Denis, il est né le 15 mai 1968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 maman s’appelle Marie, elle est née le 2 octobre 197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ément a deux grands-pères et deux grands-mères. Philippe et Catherine sont les parents de Denis. Antoine et Marguerite sont les parents de Mar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ilippe est né le 9 septembre 1935, Catherine est née le 6 mars 193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oine est né le 23 septembre 1941, Marguerite est née le 18 février 194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0060</wp:posOffset>
                </wp:positionV>
                <wp:extent cx="5699760" cy="3314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880" cy="3314880"/>
                          <a:chOff x="0" y="0"/>
                          <a:chExt cx="569988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9988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9372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728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080" y="0"/>
                                <a:ext cx="118728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3640" y="457200"/>
                                <a:ext cx="13060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364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3640" y="0"/>
                                  <a:ext cx="71244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3640" y="1143000"/>
                                <a:ext cx="118728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249372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9372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7280" cy="4572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080" y="0"/>
                                  <a:ext cx="1187280" cy="4572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3640" y="457200"/>
                                <a:ext cx="13060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364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3640" y="0"/>
                                  <a:ext cx="71244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3640" y="1143000"/>
                                <a:ext cx="118728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7280" y="1600200"/>
                              <a:ext cx="15436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960" y="1600200"/>
                              <a:ext cx="17812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8520" y="2629080"/>
                            <a:ext cx="142488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8pt;width:448.8pt;height:261pt" coordorigin="0,756" coordsize="8976,5220">
                <v:group id="shape_0" style="position:absolute;left:0;top:756;width:8976;height:4139">
                  <v:group id="shape_0" style="position:absolute;left:0;top:756;width:3927;height:2520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left:0;top:756;width:1869;height:719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57;top:756;width:1869;height:719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935;top:1476;width:2056;height:1079">
                      <v:line id="shape_0" from="935,1476" to="1869,25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0,1476" to="2991,25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935;top:2556;width:1869;height:719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49;top:756;width:3927;height:2520">
                    <v:group id="shape_0" style="position:absolute;left:5049;top:756;width:3927;height:720">
                      <v:shape id="shape_0" fillcolor="white" stroked="t" o:allowincell="f" style="position:absolute;left:5049;top:756;width:1869;height:719;mso-wrap-style:none;v-text-anchor:middle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106;top:756;width:1869;height:719;mso-wrap-style:none;v-text-anchor:middle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84;top:1476;width:2056;height:1079">
                      <v:line id="shape_0" from="5984,1476" to="6918,25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9,1476" to="8040,25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5984;top:2556;width:1869;height:719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870,3276" to="4300,4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3276" to="7105,4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79;top:4897;width:2243;height:107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l’arbre généalogiqu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90</wp:posOffset>
                </wp:positionH>
                <wp:positionV relativeFrom="paragraph">
                  <wp:posOffset>119380</wp:posOffset>
                </wp:positionV>
                <wp:extent cx="4987290" cy="2323465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440" cy="2323440"/>
                          <a:chOff x="0" y="0"/>
                          <a:chExt cx="4987440" cy="2323440"/>
                        </a:xfrm>
                      </wpg:grpSpPr>
                      <wpg:grpSp>
                        <wpg:cNvGrpSpPr/>
                        <wpg:grpSpPr>
                          <a:xfrm>
                            <a:off x="1424880" y="0"/>
                            <a:ext cx="201852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711720" cy="686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0"/>
                              <a:ext cx="712440" cy="68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1720" y="361440"/>
                              <a:ext cx="59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18560"/>
                            <a:ext cx="201852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711720" cy="686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0"/>
                              <a:ext cx="712440" cy="68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1720" y="361440"/>
                              <a:ext cx="59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8560" y="1618560"/>
                            <a:ext cx="201852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711720" cy="686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0"/>
                              <a:ext cx="712440" cy="68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080" y="361440"/>
                              <a:ext cx="59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3720" y="361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3276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32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932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9.4pt;width:392.7pt;height:182.95pt" coordorigin="374,188" coordsize="7854,3659">
                <v:group id="shape_0" style="position:absolute;left:2618;top:188;width:3179;height:1110">
                  <v:oval id="shape_0" stroked="t" o:allowincell="f" style="position:absolute;left:2618;top:217;width:1120;height:10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675;top:188;width:1121;height:10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739,757" to="4673,7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4;top:2737;width:3179;height:1110">
                  <v:oval id="shape_0" stroked="t" o:allowincell="f" style="position:absolute;left:374;top:2766;width:1120;height:10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431;top:2737;width:1121;height:10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495,3306" to="2429,3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49;top:2737;width:3179;height:1110">
                  <v:oval id="shape_0" stroked="t" o:allowincell="f" style="position:absolute;left:5049;top:2766;width:1120;height:10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7106;top:2737;width:1121;height:10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170,3306" to="7104,3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01,757" to="4301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1657" to="5609,1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1657" to="2992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0,1657" to="5610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8625</wp:posOffset>
                </wp:positionH>
                <wp:positionV relativeFrom="paragraph">
                  <wp:posOffset>100330</wp:posOffset>
                </wp:positionV>
                <wp:extent cx="71247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7.9pt;mso-position-vertical-relative:text;margin-left:2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Flo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2430</wp:posOffset>
                </wp:positionH>
                <wp:positionV relativeFrom="paragraph">
                  <wp:posOffset>100330</wp:posOffset>
                </wp:positionV>
                <wp:extent cx="71247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ë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7.9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Gaë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139001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09.45pt" to="93.5pt,1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6075</wp:posOffset>
                </wp:positionH>
                <wp:positionV relativeFrom="paragraph">
                  <wp:posOffset>16319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2.85pt" to="327.2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48895</wp:posOffset>
                </wp:positionV>
                <wp:extent cx="59372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3.85pt;mso-position-vertical-relative:text;margin-left:1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a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490</wp:posOffset>
                </wp:positionH>
                <wp:positionV relativeFrom="paragraph">
                  <wp:posOffset>48895</wp:posOffset>
                </wp:positionV>
                <wp:extent cx="71247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o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3.8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ro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2310</wp:posOffset>
                </wp:positionH>
                <wp:positionV relativeFrom="paragraph">
                  <wp:posOffset>48895</wp:posOffset>
                </wp:positionV>
                <wp:extent cx="71247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3.85pt;mso-position-vertical-relative:text;margin-left:3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r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6115</wp:posOffset>
                </wp:positionH>
                <wp:positionV relativeFrom="paragraph">
                  <wp:posOffset>48895</wp:posOffset>
                </wp:positionV>
                <wp:extent cx="831215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hisl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3.85pt;mso-position-vertical-relative:text;margin-left:2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hisl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9840</wp:posOffset>
                </wp:positionH>
                <wp:positionV relativeFrom="paragraph">
                  <wp:posOffset>147955</wp:posOffset>
                </wp:positionV>
                <wp:extent cx="712470" cy="7042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0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pt;margin-top:11.65pt;width:56.05pt;height:5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215</wp:posOffset>
                </wp:positionH>
                <wp:positionV relativeFrom="paragraph">
                  <wp:posOffset>147955</wp:posOffset>
                </wp:positionV>
                <wp:extent cx="71247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45pt;margin-top:11.65pt;width:56.0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9840</wp:posOffset>
                </wp:positionH>
                <wp:positionV relativeFrom="paragraph">
                  <wp:posOffset>26035</wp:posOffset>
                </wp:positionV>
                <wp:extent cx="71247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ch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.05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ch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215</wp:posOffset>
                </wp:positionH>
                <wp:positionV relativeFrom="paragraph">
                  <wp:posOffset>26035</wp:posOffset>
                </wp:positionV>
                <wp:extent cx="71247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rg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.05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org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ie toutes les filles en rouge, tous les garçons en v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Qui sont les parents de Morgane ?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hel a-t-il un frère ?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de générations y a-t-il dans cet arbre généalogique ?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isis parmi les mots suivants pour répondre aux questions suivan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cle ; tante ; cousin ; cousine ; père ; mère ; grand-père ; grand-mère ; frère ; soe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Nathan pour Michel ? 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Morgane pour Michel ?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Gaëlle pour Morgane ?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Michel appelle-t-il Florent ?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Ghislaine pour Nathan ?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Martin pour Michel ?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Gaëlle pour Nathan ? 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22" w:right="68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547"/>
        </w:tabs>
        <w:ind w:left="5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50:00Z</dcterms:created>
  <dc:creator>User name placeholder</dc:creator>
  <dc:description/>
  <dc:language>en-US</dc:language>
  <cp:lastModifiedBy>User name placeholder</cp:lastModifiedBy>
  <cp:lastPrinted>2006-02-09T18:20:00Z</cp:lastPrinted>
  <dcterms:modified xsi:type="dcterms:W3CDTF">2006-02-09T18:30:00Z</dcterms:modified>
  <cp:revision>3</cp:revision>
  <dc:subject/>
  <dc:title>Notre calendrier</dc:title>
</cp:coreProperties>
</file>