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540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Projet d’activité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iCs/>
                <w:sz w:val="36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t>« présenter la classe à papa et maman, leur dire où je suis dans la classe. »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Niveau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CE1-CE2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Champs disciplinair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 production d’écri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 lectu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 vocabulair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 orthograph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 géographi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 T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d’écrit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/>
                <w:b w:val="false"/>
                <w:bCs w:val="false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rire pour communiqu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diger des phrases correc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nctuer à bon esci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ployer le vocabulaire adéquat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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oduire un texte lisi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rire un texte en adéquation avec le suj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ployer le vocabulaire adéqua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diger des phrases correc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nctuer à bon esci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ecter les règles d’accor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rire les verbes au temps qui convient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résentation du projet : </w:t>
            </w:r>
            <w:r>
              <w:rPr>
                <w:rFonts w:cs="Arial" w:ascii="Arial" w:hAnsi="Arial"/>
                <w:i/>
                <w:iCs/>
              </w:rPr>
              <w:t>« Comment expliquer où je suis dans la classe ? »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faisant un plan ou en écrivant un texte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’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</w:t>
            </w:r>
          </w:p>
        </w:tc>
      </w:tr>
      <w:tr>
        <w:trPr>
          <w:trHeight w:val="80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Activité en binôme : </w:t>
            </w:r>
            <w:r>
              <w:rPr>
                <w:rFonts w:cs="Arial" w:ascii="Arial" w:hAnsi="Arial"/>
                <w:i/>
                <w:iCs/>
              </w:rPr>
              <w:t>« J’écris un texte pour expliquer où je suis dans la classe. 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Activité individuelle : </w:t>
            </w:r>
            <w:r>
              <w:rPr>
                <w:rFonts w:cs="Arial" w:ascii="Arial" w:hAnsi="Arial"/>
                <w:i/>
                <w:iCs/>
              </w:rPr>
              <w:t xml:space="preserve"> « J’écris un texte pour expliquer où je suis dans la classe. 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7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Activité collective : confrontation des productions : mise à jour des points à retravailler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chir le vocabulaire relatif à la situation spatial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ne plus confondre </w:t>
            </w:r>
            <w:r>
              <w:rPr>
                <w:rFonts w:cs="Arial" w:ascii="Arial" w:hAnsi="Arial"/>
                <w:sz w:val="28"/>
              </w:rPr>
              <w:t>et / est 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r les différentes écritures des sons</w:t>
            </w:r>
            <w:r>
              <w:rPr>
                <w:rFonts w:cs="Arial" w:ascii="Arial" w:hAnsi="Arial"/>
                <w:sz w:val="28"/>
              </w:rPr>
              <w:t xml:space="preserve"> [ s ] </w:t>
            </w:r>
            <w:r>
              <w:rPr>
                <w:rFonts w:cs="Arial" w:ascii="Arial" w:hAnsi="Arial"/>
              </w:rPr>
              <w:t>et</w:t>
            </w:r>
            <w:r>
              <w:rPr>
                <w:rFonts w:cs="Arial" w:ascii="Arial" w:hAnsi="Arial"/>
                <w:sz w:val="28"/>
              </w:rPr>
              <w:t xml:space="preserve"> [ z ]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ire correctement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re pour un auditoire (de façon à bien se faire entendre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tre le ton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ivité collective : Lecture offerte : « Le Trésor secret » (1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Activité collective : questions orales et hypothèses sur la suit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Activité collective : Lecture à haute voix élève  par élève : « Le Trésor secret » (2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ctivité collective : questions orales et hypothèses sur la su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ographi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résente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 repérer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ivité individuelle : réaliser le plan de la class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Activité collective : confrontations des productions : mise à jour des points à retravailler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réaliser un plan </w:t>
            </w:r>
            <w:r>
              <w:rPr>
                <w:rFonts w:cs="Arial" w:ascii="Arial" w:hAnsi="Arial"/>
                <w:sz w:val="28"/>
              </w:rPr>
              <w:t>vu de dessu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er l’</w:t>
            </w:r>
            <w:r>
              <w:rPr>
                <w:rFonts w:cs="Arial" w:ascii="Arial" w:hAnsi="Arial"/>
                <w:sz w:val="28"/>
              </w:rPr>
              <w:t>essentiel</w:t>
            </w:r>
            <w:r>
              <w:rPr>
                <w:rFonts w:cs="Arial" w:ascii="Arial" w:hAnsi="Arial"/>
              </w:rPr>
              <w:t xml:space="preserve"> à l’aide de </w:t>
            </w:r>
            <w:r>
              <w:rPr>
                <w:rFonts w:cs="Arial" w:ascii="Arial" w:hAnsi="Arial"/>
                <w:sz w:val="28"/>
              </w:rPr>
              <w:t>formes géométri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ir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nnaître, comprendre et utiliser à bon escient le vocabulaire relatif à la situation spatiale 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Activité individuelle : utiliser des mots pour situer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Activité collective : correction des exercice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Activité collective : construction de la trace écrite : expressions à reten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graph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645" w:hRule="atLeast"/>
        </w:trPr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inguer des homophones grammaticaux 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1) Activité collective : faire dégager la règle sur </w:t>
            </w:r>
            <w:r>
              <w:rPr>
                <w:rFonts w:cs="Arial" w:ascii="Arial" w:hAnsi="Arial"/>
                <w:sz w:val="28"/>
              </w:rPr>
              <w:t>et / est </w:t>
            </w:r>
            <w:r>
              <w:rPr>
                <w:rFonts w:cs="Arial" w:ascii="Arial" w:hAnsi="Arial"/>
              </w:rPr>
              <w:t xml:space="preserve"> à partir de leurs phrases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Activité collective : construction de la trace écrite (+ collage dans le cahier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</w:t>
            </w:r>
          </w:p>
        </w:tc>
      </w:tr>
      <w:tr>
        <w:trPr>
          <w:trHeight w:val="645" w:hRule="atLeast"/>
        </w:trPr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 Activité individuelle : exercices + corr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 Activité individuelle : exercices + correcti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ire correctement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re pour un auditoire (de façon à bien se faire entendre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tre le ton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ivité collective : Lecture à haute voix élève  par élève : « Le Trésor secret » (3)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Activité collective : questions orales et hypothèses sur la suite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ographi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résente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 repér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ivité individuelle : distinguer les différentes vues d’un objet + repérer les différents éléments d’un plan et se repérer sur un plan + corr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ivité individuelle : repérer les différents éléments d’un plan et se repérer sur un plan + corr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graph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757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voir orthographier des mots relatif à la situation spatiale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inguer des homophones grammaticaux 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inguer les différentes sonorités se la lettre S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ivité individuelle : dictée de mots : les mots sont introduits dans des phrases dites par l’enseignant, les élèves doivent retrouver le mot à écrire et l’écrivent dans leur cahier + correction collective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2) Activité collective : identifier le </w:t>
            </w:r>
            <w:r>
              <w:rPr>
                <w:rFonts w:cs="Arial" w:ascii="Arial" w:hAnsi="Arial"/>
                <w:sz w:val="28"/>
              </w:rPr>
              <w:t>et / est </w:t>
            </w:r>
            <w:r>
              <w:rPr>
                <w:rFonts w:cs="Arial" w:ascii="Arial" w:hAnsi="Arial"/>
              </w:rPr>
              <w:t>qui convient dans des phrases à l’oral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Activité individuelle : exercices + correction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ctivité collective : classer des mots selon que la lettre S se prononce [ s ] ou [ z ]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Activité collective : construction de la trace écrite (+ collage dans le cahi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  <w:p>
            <w:pPr>
              <w:pStyle w:val="Normal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’</w:t>
            </w:r>
          </w:p>
          <w:p>
            <w:pPr>
              <w:pStyle w:val="Normal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X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ographi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résente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 repérer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1) Activité individuelle : réaliser le plan de la classe (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roduction)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Activité collective : confrontations des productions : validation des productions selon les critères reten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X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d’écrit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12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rire pour communiqu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diger des phrases correc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nctuer à bon esci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ployer le vocabulaire adéqua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</w:rPr>
              <w:t>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oduire un texte lisi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rire un texte en adéquation avec le suj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ployer le vocabulaire adéqua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diger des phrases correc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nctuer à bon esci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ecter les règles d’accor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rire les verbes au temps qui convient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1) Activité collective : construction d’un référentiel : </w:t>
            </w:r>
            <w:r>
              <w:rPr>
                <w:rFonts w:cs="Arial" w:ascii="Arial" w:hAnsi="Arial"/>
                <w:i/>
                <w:iCs/>
              </w:rPr>
              <w:t>« Quand j’écris un texte, je vérifie que… »</w:t>
            </w:r>
          </w:p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2) Activité individuelle : retravailler l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et à partir de tout ce que l’on a app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XI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08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mp disciplinair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4860"/>
        <w:gridCol w:w="4860"/>
        <w:gridCol w:w="108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bjectifs CE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Objectifs CE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28"/>
              </w:rPr>
            </w:pPr>
            <w:r>
              <w:rPr>
                <w:sz w:val="28"/>
              </w:rPr>
              <w:t>Temps</w:t>
            </w:r>
          </w:p>
        </w:tc>
      </w:tr>
      <w:tr>
        <w:trPr>
          <w:trHeight w:val="65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ser un logiciel de traitement de texte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4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ivité individuelle : taper leur production d’écrit + choisir une police, une taille de caractè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’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94" w:right="680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00:00Z</dcterms:created>
  <dc:creator>NEC Computers International</dc:creator>
  <dc:description/>
  <dc:language>en-US</dc:language>
  <cp:lastModifiedBy>NEC Computers International</cp:lastModifiedBy>
  <cp:lastPrinted>2005-09-20T20:12:00Z</cp:lastPrinted>
  <dcterms:modified xsi:type="dcterms:W3CDTF">2005-09-21T09:13:00Z</dcterms:modified>
  <cp:revision>6</cp:revision>
  <dc:subject/>
  <dc:title>Projet d’activité</dc:title>
</cp:coreProperties>
</file>