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 xml:space="preserve">EMPLOI DU TEMPS / CLASSE DE CE2 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 w:val="false"/>
          <w:b w:val="false"/>
          <w:color w:val="0000FF"/>
          <w:sz w:val="18"/>
        </w:rPr>
      </w:pPr>
      <w:r>
        <w:rPr>
          <w:rFonts w:cs="Arial" w:ascii="Arial" w:hAnsi="Arial"/>
          <w:b w:val="false"/>
          <w:color w:val="0000FF"/>
          <w:sz w:val="18"/>
        </w:rPr>
        <w:t>Madame J. ALCINDOR- MICH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ECOLE DE CAFE- ANNEE SCOLAIRE 2009-2010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tbl>
      <w:tblPr>
        <w:tblW w:w="15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3420"/>
        <w:gridCol w:w="3240"/>
        <w:gridCol w:w="349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N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D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UDI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NDREDI</w:t>
            </w:r>
          </w:p>
        </w:tc>
      </w:tr>
      <w:tr>
        <w:trPr>
          <w:trHeight w:val="21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H30/10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xpression o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poésie, presse, débat…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4450</wp:posOffset>
                      </wp:positionH>
                      <wp:positionV relativeFrom="paragraph">
                        <wp:posOffset>-1270</wp:posOffset>
                      </wp:positionV>
                      <wp:extent cx="4229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1pt" to="329.4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FF"/>
                <w:sz w:val="20"/>
              </w:rPr>
              <w:t>8h30 /9h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Calcul men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9h00-9h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4450</wp:posOffset>
                      </wp:positionH>
                      <wp:positionV relativeFrom="paragraph">
                        <wp:posOffset>-127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1pt" to="158.4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Mathémat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9h15-10h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808000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00"/>
                <w:sz w:val="20"/>
              </w:rPr>
            </w:pPr>
            <w:r>
              <w:rPr>
                <w:rFonts w:cs="Arial" w:ascii="Arial" w:hAnsi="Arial"/>
                <w:b/>
                <w:color w:val="808000"/>
                <w:sz w:val="20"/>
              </w:rPr>
              <w:t>8h30-9h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tude de la lang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Grammaire / conjugai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9h15-9H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4450</wp:posOffset>
                      </wp:positionH>
                      <wp:positionV relativeFrom="paragraph">
                        <wp:posOffset>-11430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9pt" to="167.45pt,-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Jeux de calcul men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9H45-10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Instruction civique et mo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8h30 /9h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Calcul men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9h00-9h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Etude de la langue / Vocabulai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14H15-15H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(échange de service pour l’anglais au CM1 CM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16"/>
              </w:rPr>
            </w:pPr>
            <w:r>
              <w:rPr>
                <w:rFonts w:cs="Arial" w:ascii="Arial" w:hAnsi="Arial"/>
                <w:b/>
                <w:color w:val="00FF00"/>
                <w:sz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gl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00"/>
                <w:sz w:val="20"/>
              </w:rPr>
            </w:pPr>
            <w:r>
              <w:rPr>
                <w:rFonts w:cs="Arial" w:ascii="Arial" w:hAnsi="Arial"/>
                <w:b/>
                <w:color w:val="808000"/>
                <w:sz w:val="20"/>
              </w:rPr>
              <w:t>8h30-9h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Atelier de production d’écri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9h15-9H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Jeux de calcul men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9H45-10H00</w:t>
            </w:r>
          </w:p>
          <w:p>
            <w:pPr>
              <w:pStyle w:val="Heading7"/>
              <w:jc w:val="left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10H00/10H15</w:t>
            </w:r>
          </w:p>
        </w:tc>
        <w:tc>
          <w:tcPr>
            <w:tcW w:w="1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highlight w:val="lightGray"/>
                <w:lang w:val="en-GB"/>
              </w:rPr>
              <w:t>RECREATIO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0H15/11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tude de la langue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criture / Dict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10h15-11h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ttérature / Le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11h00-11h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Mathémat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10h15/11h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ttérature / Le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11h00-11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tude de la lang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criture / Dict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10h15-10h45</w:t>
            </w:r>
          </w:p>
          <w:p>
            <w:pPr>
              <w:pStyle w:val="Heading7"/>
              <w:jc w:val="left"/>
              <w:rPr>
                <w:rFonts w:ascii="Arial" w:hAnsi="Arial" w:cs="Arial"/>
                <w:b/>
                <w:b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fr-FR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Mathématiqu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10H45-11H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Mathémat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10h15/11h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ttérature / Le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11h00-11h3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highlight w:val="lightGray"/>
              </w:rPr>
              <w:t>11H30/12H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AIDE PERSONNALIS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AIDE PERSONNALISE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AIDE PERSONNALISE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PAUSE MERIDIENN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H10/ 13H30</w:t>
            </w:r>
          </w:p>
        </w:tc>
        <w:tc>
          <w:tcPr>
            <w:tcW w:w="1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PAUSE MERIDIENN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H30/15H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Histoire / Géograph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13h30-14H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</w:rPr>
              <w:t>E.P.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</w:rPr>
              <w:t>14H15-15H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</w:rPr>
              <w:t>Sciences / tech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FF"/>
                <w:sz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</w:rPr>
              <w:t>13h30-14H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Education musicale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14h15-15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stoire / Géograph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13h30-14H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Education musi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14h15-15h0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stoire de l’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13h30-14h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ttérature / Le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9H15-10H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(échange de service pour l’anglais au CM1 CM2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highlight w:val="lightGray"/>
                <w:lang w:val="en-GB"/>
              </w:rPr>
            </w:pPr>
            <w:r>
              <w:rPr>
                <w:rFonts w:cs="Arial" w:ascii="Arial" w:hAnsi="Arial"/>
                <w:sz w:val="20"/>
                <w:highlight w:val="lightGray"/>
                <w:lang w:val="en-GB"/>
              </w:rPr>
              <w:t>15H00/15H15</w:t>
            </w:r>
          </w:p>
        </w:tc>
        <w:tc>
          <w:tcPr>
            <w:tcW w:w="1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highlight w:val="lightGray"/>
                <w:lang w:val="en-GB"/>
              </w:rPr>
            </w:pPr>
            <w:r>
              <w:rPr>
                <w:rFonts w:cs="Arial" w:ascii="Arial" w:hAnsi="Arial"/>
                <w:sz w:val="20"/>
                <w:highlight w:val="lightGray"/>
                <w:lang w:val="en-GB"/>
              </w:rPr>
              <w:t>RECREATION</w:t>
            </w:r>
          </w:p>
        </w:tc>
      </w:tr>
      <w:tr>
        <w:trPr>
          <w:trHeight w:val="18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H30/16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tude de la langu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ictée de mots/ vocabula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15H15- 15H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ARTS VISUE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FF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15h30-16H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FF"/>
                <w:sz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FF"/>
              </w:rPr>
            </w:pPr>
            <w:r>
              <w:rPr/>
              <w:t>Sciences / techn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</w:rPr>
              <w:t>15h15-16H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FF"/>
                <w:sz w:val="20"/>
              </w:rPr>
            </w:pPr>
            <w:r>
              <w:rPr>
                <w:rFonts w:cs="Arial" w:ascii="Arial" w:hAnsi="Arial"/>
                <w:b/>
                <w:color w:val="00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Ateliers de Mathématiques :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Exploitation des données numériques sous forme de jeu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16H00-16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tude de la lang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Grammaire / conjugai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15H15- 15H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color w:val="800080"/>
                <w:sz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</w:rPr>
              <w:t>E.P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800080"/>
                <w:sz w:val="20"/>
              </w:rPr>
              <w:t>15h30-16H3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tude de la lang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Grammaire / conjugai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15H15- 15H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FF00"/>
                <w:sz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Arts visue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FF00"/>
                <w:sz w:val="20"/>
              </w:rPr>
              <w:t>15H30-16H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sectPr>
      <w:type w:val="nextPage"/>
      <w:pgSz w:orient="landscape" w:w="16838" w:h="11906"/>
      <w:pgMar w:left="900" w:right="99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FF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99CC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993366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FF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1:41:00Z</dcterms:created>
  <dc:creator>RS</dc:creator>
  <dc:description/>
  <dc:language>en-US</dc:language>
  <cp:lastModifiedBy>michel jessy</cp:lastModifiedBy>
  <cp:lastPrinted>2009-09-28T19:15:00Z</cp:lastPrinted>
  <dcterms:modified xsi:type="dcterms:W3CDTF">2009-09-28T22:39:00Z</dcterms:modified>
  <cp:revision>5</cp:revision>
  <dc:subject/>
  <dc:title>EMPLOI DU TEMPS CE2 CLASSE DE Mme ROMILLY 2008-2009</dc:title>
</cp:coreProperties>
</file>