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457200</wp:posOffset>
                </wp:positionV>
                <wp:extent cx="4457700" cy="21717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99" stroked="t" o:allowincell="f" style="position:absolute;margin-left:-53.85pt;margin-top:-36pt;width:350.95pt;height:170.95pt;mso-wrap-style:none;v-text-anchor:middle">
                <v:fill o:detectmouseclick="t" color2="white"/>
                <v:stroke color="#ff6699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226695</wp:posOffset>
                </wp:positionV>
                <wp:extent cx="3314700" cy="182880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28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9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06pt;margin-top:-17.85pt;width:260.95pt;height:143.95pt;mso-wrap-style:none;v-text-anchor:middle">
                <v:fill o:detectmouseclick="t" color2="white"/>
                <v:stroke color="#9900cc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771900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écouvrir le mon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adrillages des masques : observer la position de masques sur un quadrillage, et reproduire ces positions sur un quadrillage vierge avec des jetons puis en dessinant ou en collant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éalisation de collections de 4 objets et plus (cabosses de cacao, masques en relation avec le nombre écrit en chiffres, lettres ou sous forme de constellation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telier de tri du matériel de la recette des    mendiants au chocolat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éalisation de la recett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vail sur la chronologie de la recet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1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Découvrir le mond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adrillages des masques : observer la position de masques sur un quadrillage, et reproduire ces positions sur un quadrillage vierge avec des jetons puis en dessinant ou en collant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éalisation de collections de 4 objets et plus (cabosses de cacao, masques en relation avec le nombre écrit en chiffres, lettres ou sous forme de constellation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telier de tri du matériel de la recette des    mendiants au chocolat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éalisation de la recett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hanging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ravail sur la chronologie de la recet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2857500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voix et l’éco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Langa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coute d’un conte des Andes « Pachamama, peuple des Andes » afin 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égager les instruments utilisés et caractériser les sonorité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tiliser le langage pour trouver ce dont il est question : les quatre éléments ; décrire les quatre élé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-1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voix et l’écou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Langag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coute d’un conte des Andes « Pachamama, peuple des Andes » afin d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égager les instruments utilisés et caractériser les sonorité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tiliser le langage pour trouver ce dont il est question : les quatre éléments ; décrire les quatre élé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08800</wp:posOffset>
                </wp:positionH>
                <wp:positionV relativeFrom="paragraph">
                  <wp:posOffset>45720</wp:posOffset>
                </wp:positionV>
                <wp:extent cx="2400300" cy="3086100"/>
                <wp:effectExtent l="6350" t="6985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086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544pt;margin-top:3.6pt;width:188.95pt;height:242.95pt;mso-wrap-style:none;v-text-anchor:middle">
                <v:fill o:detectmouseclick="t" color2="whit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8800</wp:posOffset>
                </wp:positionH>
                <wp:positionV relativeFrom="paragraph">
                  <wp:posOffset>99060</wp:posOffset>
                </wp:positionV>
                <wp:extent cx="2286000" cy="2908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e regard et le gest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éalisation d’une fresque</w:t>
                            </w:r>
                          </w:p>
                          <w:p>
                            <w:pPr>
                              <w:pStyle w:val="TextBody"/>
                              <w:ind w:left="1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sur le Carnaval (recherche sur les        couleurs chaudes et les objets de la </w:t>
                            </w:r>
                          </w:p>
                          <w:p>
                            <w:pPr>
                              <w:pStyle w:val="TextBody"/>
                              <w:ind w:left="18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êt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firstLine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éalisation de masques du Carnaval à partir d’une recherche sur les matériaux (paillettes et plumes) et en fonction d’un nombre précis de couleurs 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présentation des quatre éléments du conte à l’aide de couleurs,instruments, graphismes, et matériaux préc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9pt;mso-wrap-distance-left:9.05pt;mso-wrap-distance-right:9.05pt;mso-wrap-distance-top:0pt;mso-wrap-distance-bottom:0pt;margin-top:7.8pt;mso-position-vertical-relative:text;margin-left:5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Le regard et le gest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éalisation d’une fresque</w:t>
                      </w:r>
                    </w:p>
                    <w:p>
                      <w:pPr>
                        <w:pStyle w:val="TextBody"/>
                        <w:ind w:left="180" w:hanging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sur le Carnaval (recherche sur les        couleurs chaudes et les objets de la </w:t>
                      </w:r>
                    </w:p>
                    <w:p>
                      <w:pPr>
                        <w:pStyle w:val="TextBody"/>
                        <w:ind w:left="180" w:hanging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êt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firstLine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éalisation de masques du Carnaval à partir d’une recherche sur les matériaux (paillettes et plumes) et en fonction d’un nombre précis de couleurs 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présentation des quatre éléments du conte à l’aide de couleurs,instruments, graphismes, et matériaux préci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228600" cy="457200"/>
                <wp:effectExtent l="12065" t="6985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16pt;margin-top:6.6pt;width:17.95pt;height:35.9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</wp:posOffset>
                </wp:positionV>
                <wp:extent cx="228600" cy="342900"/>
                <wp:effectExtent l="14605" t="6350" r="152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32pt;margin-top:1.8pt;width:17.95pt;height:26.9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2400300" cy="29718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-36pt;margin-top:6pt;width:188.95pt;height:233.95pt;mso-wrap-style:none;v-text-anchor:middle">
                <v:fill o:detectmouseclick="t" color2="white"/>
                <v:stroke color="#ff9900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-635</wp:posOffset>
                </wp:positionV>
                <wp:extent cx="4146550" cy="1174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embos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u w:val="single"/>
                              </w:rPr>
                              <w:t>Langage d’évocation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 : Rappeler en se faisant comprendre un événement qui a été vécu collectiv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emboss/>
                                <w:color w:val="FF9900"/>
                                <w:sz w:val="22"/>
                                <w:u w:val="single"/>
                              </w:rPr>
                              <w:t>Projet de classe</w:t>
                            </w:r>
                            <w:r>
                              <w:rPr>
                                <w:rFonts w:cs="Comic Sans MS" w:ascii="Comic Sans MS" w:hAnsi="Comic Sans MS"/>
                                <w:emboss/>
                                <w:color w:val="FF9900"/>
                                <w:sz w:val="22"/>
                              </w:rPr>
                              <w:t xml:space="preserve"> : Découvrir l’Amérique du Sud et préparer le Carnaval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26.5pt;height:92.5pt;mso-wrap-distance-left:9.05pt;mso-wrap-distance-right:9.05pt;mso-wrap-distance-top:0pt;mso-wrap-distance-bottom:0pt;margin-top:-0.05pt;mso-position-vertical-relative:text;margin-left:178.7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rPr>
                          <w:rFonts w:ascii="Comic Sans MS" w:hAnsi="Comic Sans MS" w:cs="Comic Sans MS"/>
                          <w:i/>
                          <w:i/>
                          <w:iCs/>
                          <w:emboss/>
                          <w:color w:val="FF0000"/>
                          <w:sz w:val="22"/>
                        </w:rPr>
                      </w:pPr>
                      <w:r>
                        <w:rPr>
                          <w:i/>
                          <w:iCs/>
                          <w:color w:val="FF0000"/>
                          <w:u w:val="single"/>
                        </w:rPr>
                        <w:t>Langage d’évocation</w:t>
                      </w:r>
                      <w:r>
                        <w:rPr>
                          <w:i/>
                          <w:iCs/>
                          <w:color w:val="FF0000"/>
                        </w:rPr>
                        <w:t> : Rappeler en se faisant comprendre un événement qui a été vécu collectiv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emboss/>
                          <w:color w:val="FF9900"/>
                          <w:sz w:val="22"/>
                          <w:u w:val="single"/>
                        </w:rPr>
                        <w:t>Projet de classe</w:t>
                      </w:r>
                      <w:r>
                        <w:rPr>
                          <w:rFonts w:cs="Comic Sans MS" w:ascii="Comic Sans MS" w:hAnsi="Comic Sans MS"/>
                          <w:emboss/>
                          <w:color w:val="FF9900"/>
                          <w:sz w:val="22"/>
                        </w:rPr>
                        <w:t xml:space="preserve"> : Découvrir l’Amérique du Sud et préparer le Carnaval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ctiv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29540</wp:posOffset>
                </wp:positionV>
                <wp:extent cx="2286000" cy="3086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gir et s’exprim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vec son corps / Vivre ensem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partir des musiques et des éléments du conte musical, évoluer avec ou sans objet pour représenter un élément du conte (en lien avec les séances de langage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opérer lors d’une petite chorégraphie mettant en jeu les différents mouvements réalisés en relation avec les quatre élé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10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gir et s’exprim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vec son corps / Vivre ensem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partir des musiques et des éléments du conte musical, évoluer avec ou sans objet pour représenter un élément du conte (en lien avec les séances de langage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opérer lors d’une petite chorégraphie mettant en jeu les différents mouvements réalisés en relation avec les quatre élé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7620</wp:posOffset>
                </wp:positionV>
                <wp:extent cx="457200" cy="228600"/>
                <wp:effectExtent l="5080" t="1206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504pt;margin-top:0.6pt;width:35.95pt;height:17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571500" cy="228600"/>
                <wp:effectExtent l="7620" t="10160" r="571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135pt;margin-top:0.6pt;width:44.95pt;height:17.9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14605" t="5080" r="152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423pt;margin-top:8.4pt;width:17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7315200" cy="274510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745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17pt;margin-top:7.8pt;width:575.95pt;height:216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yellow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6629400" cy="148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Langage ora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1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servation d’images sur le Brésil et sur le caca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cture et reformulation du conte musical et de deux albums : « Masques » pour les petits, 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 Qu’est-ce qu’on fait d’un soulier ? » pour les moyens-gra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plication de la recette en classe, à d’autres class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ler de ce que l’on a appris sur le Carnaval, l’Amérique du sud (chocolat, musique, carnaval, …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 toutes circonstances : dire ce que l’on va faire, ce que l’on fait, ce que l’on a fait, expliciter ses choix au cours des différentes activités du proj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17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Langage ora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18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servation d’images sur le Brésil et sur le caca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cture et reformulation du conte musical et de deux albums : « Masques » pour les petits, e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 Qu’est-ce qu’on fait d’un soulier ? » pour les moyens-gra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plication de la recette en classe, à d’autres class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ler de ce que l’on a appris sur le Carnaval, l’Amérique du sud (chocolat, musique, carnaval, …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 toutes circonstances : dire ce que l’on va faire, ce que l’on fait, ce que l’on a fait, expliciter ses choix au cours des différentes activités du proj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6858000" cy="1143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Langage écrit 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Tracer des ronds et des lignes courbes (vagues et escargots) pour représenter les confettis et les serpentins de la fête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re la recette des mendiants au chocolat afin de la réaliser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pérer, reconstituer, épeler et écrire des mots concernant le projet (Carnaval, masque, chocolat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égender les productions sur les quatre éléments lors d’une dictée à l’adulte (oral et écrit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sz w:val="22"/>
                              </w:rPr>
                              <w:t xml:space="preserve">- Décoration graphique d’un masque de Carnav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0pt;mso-wrap-distance-left:9.05pt;mso-wrap-distance-right:9.05pt;mso-wrap-distance-top:0pt;mso-wrap-distance-bottom:0pt;margin-top:5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Langage écrit 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Tracer des ronds et des lignes courbes (vagues et escargots) pour représenter les confettis et les serpentins de la fête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re la recette des mendiants au chocolat afin de la réaliser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pérer, reconstituer, épeler et écrire des mots concernant le projet (Carnaval, masque, chocolat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égender les productions sur les quatre éléments lors d’une dictée à l’adulte (oral et écrit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sz w:val="22"/>
                        </w:rPr>
                        <w:t xml:space="preserve">- Décoration graphique d’un masque de Carnav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61595</wp:posOffset>
                </wp:positionV>
                <wp:extent cx="2857500" cy="1371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  <w:sz w:val="22"/>
                              </w:rPr>
                            </w:pPr>
                            <w:r>
                              <w:rPr>
                                <w:color w:val="FF7C80"/>
                                <w:sz w:val="22"/>
                              </w:rPr>
                              <w:t xml:space="preserve">Audrey Huvenne – ZIL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22"/>
                              </w:rPr>
                            </w:pPr>
                            <w:r>
                              <w:rPr>
                                <w:color w:val="FF7C80"/>
                                <w:sz w:val="22"/>
                              </w:rPr>
                              <w:t>Circonscription de Juvisy – Morang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22"/>
                              </w:rPr>
                            </w:pPr>
                            <w:r>
                              <w:rPr>
                                <w:color w:val="FF7C80"/>
                                <w:sz w:val="22"/>
                              </w:rPr>
                              <w:t>Remplacement de M. Cegarr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22"/>
                              </w:rPr>
                            </w:pPr>
                            <w:r>
                              <w:rPr>
                                <w:color w:val="FF7C80"/>
                                <w:sz w:val="22"/>
                              </w:rPr>
                              <w:t>Petite-Moyenne-Grande S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4.8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  <w:sz w:val="22"/>
                        </w:rPr>
                      </w:pPr>
                      <w:r>
                        <w:rPr>
                          <w:color w:val="FF7C80"/>
                          <w:sz w:val="22"/>
                        </w:rPr>
                        <w:t xml:space="preserve">Audrey Huvenne – ZIL 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22"/>
                        </w:rPr>
                      </w:pPr>
                      <w:r>
                        <w:rPr>
                          <w:color w:val="FF7C80"/>
                          <w:sz w:val="22"/>
                        </w:rPr>
                        <w:t>Circonscription de Juvisy – Morangis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22"/>
                        </w:rPr>
                      </w:pPr>
                      <w:r>
                        <w:rPr>
                          <w:color w:val="FF7C80"/>
                          <w:sz w:val="22"/>
                        </w:rPr>
                        <w:t>Remplacement de M. Cegarra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22"/>
                        </w:rPr>
                      </w:pPr>
                      <w:r>
                        <w:rPr>
                          <w:color w:val="FF7C80"/>
                          <w:sz w:val="22"/>
                        </w:rPr>
                        <w:t>Petite-Moyenne-Grande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emboss/>
      <w:color w:val="FF99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46:00Z</dcterms:created>
  <dc:creator>*</dc:creator>
  <dc:description/>
  <dc:language>en-US</dc:language>
  <cp:lastModifiedBy>*</cp:lastModifiedBy>
  <dcterms:modified xsi:type="dcterms:W3CDTF">2005-02-13T17:39:00Z</dcterms:modified>
  <cp:revision>13</cp:revision>
  <dc:subject/>
  <dc:title/>
</cp:coreProperties>
</file>