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5600700</wp:posOffset>
                </wp:positionV>
                <wp:extent cx="6742430" cy="37719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2440" cy="3772080"/>
                          <a:chOff x="0" y="0"/>
                          <a:chExt cx="6742440" cy="377208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6742440" cy="3314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42440" cy="150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52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096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104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148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192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272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16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360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368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412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456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0536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0580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0588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07040"/>
                              <a:ext cx="6742440" cy="170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44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52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096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140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148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264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308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16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360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404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484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528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0536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0580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0624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704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0748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57480" y="0"/>
                            <a:ext cx="5257800" cy="37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32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12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96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892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36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780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72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41pt;width:530.85pt;height:296.95pt" coordorigin="-180,8820" coordsize="10617,5939">
                <v:group id="shape_0" style="position:absolute;left:-180;top:9001;width:10617;height:5219">
                  <v:group id="shape_0" style="position:absolute;left:-180;top:9001;width:10617;height:2370">
                    <v:line id="shape_0" from="-180,9001" to="10437,9001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9158" to="10437,9158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9316" to="10437,9316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9475" to="10437,9475" stroked="t" o:allowincell="f" style="position:absolute">
                      <v:stroke color="#cc99ff" weight="12600" joinstyle="miter" endcap="flat"/>
                      <v:fill o:detectmouseclick="t" on="false"/>
                      <w10:wrap type="none"/>
                    </v:line>
                    <v:line id="shape_0" from="-180,9632" to="10437,9632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9790" to="10437,9790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9948" to="10437,9948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10107" to="10437,10107" stroked="t" o:allowincell="f" style="position:absolute">
                      <v:stroke color="#cc99ff" weight="12600" joinstyle="miter" endcap="flat"/>
                      <v:fill o:detectmouseclick="t" on="false"/>
                      <w10:wrap type="none"/>
                    </v:line>
                    <v:line id="shape_0" from="-180,10265" to="10437,10265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10424" to="10437,10424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10581" to="10437,10581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10739" to="10437,10739" stroked="t" o:allowincell="f" style="position:absolute">
                      <v:stroke color="#cc99ff" weight="12600" joinstyle="miter" endcap="flat"/>
                      <v:fill o:detectmouseclick="t" on="false"/>
                      <w10:wrap type="none"/>
                    </v:line>
                    <v:line id="shape_0" from="-180,10898" to="10437,10898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11056" to="10437,11056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11214" to="10437,11214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11372" to="10437,11372" stroked="t" o:allowincell="f" style="position:absolute">
                      <v:stroke color="#cc99ff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-180;top:11531;width:10617;height:2687">
                    <v:line id="shape_0" from="-180,11531" to="10437,11531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11690" to="10437,11690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11847" to="10437,11847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12005" to="10437,12005" stroked="t" o:allowincell="f" style="position:absolute">
                      <v:stroke color="#cc99ff" weight="12600" joinstyle="miter" endcap="flat"/>
                      <v:fill o:detectmouseclick="t" on="false"/>
                      <w10:wrap type="none"/>
                    </v:line>
                    <v:line id="shape_0" from="-180,12163" to="10437,12163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12321" to="10437,12321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12480" to="10437,12480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12639" to="10437,12639" stroked="t" o:allowincell="f" style="position:absolute">
                      <v:stroke color="#cc99ff" weight="12600" joinstyle="miter" endcap="flat"/>
                      <v:fill o:detectmouseclick="t" on="false"/>
                      <w10:wrap type="none"/>
                    </v:line>
                    <v:line id="shape_0" from="-180,12796" to="10437,12796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12954" to="10437,12954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13113" to="10437,13113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13271" to="10437,13271" stroked="t" o:allowincell="f" style="position:absolute">
                      <v:stroke color="#cc99ff" weight="12600" joinstyle="miter" endcap="flat"/>
                      <v:fill o:detectmouseclick="t" on="false"/>
                      <w10:wrap type="none"/>
                    </v:line>
                    <v:line id="shape_0" from="-180,13429" to="10437,13429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13587" to="10437,13587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13745" to="10437,13745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13903" to="10437,13903" stroked="t" o:allowincell="f" style="position:absolute">
                      <v:stroke color="#cc99ff" weight="12600" joinstyle="miter" endcap="flat"/>
                      <v:fill o:detectmouseclick="t" on="false"/>
                      <w10:wrap type="none"/>
                    </v:line>
                    <v:line id="shape_0" from="-180,14062" to="10437,14062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14220" to="10437,14220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800;top:8820;width:8279;height:5939">
                  <v:line id="shape_0" from="1800,8820" to="1800,14759" stroked="t" o:allowincell="f" style="position:absolute">
                    <v:stroke color="fuchsia" weight="9360" joinstyle="miter" endcap="flat"/>
                    <v:fill o:detectmouseclick="t" on="false"/>
                    <w10:wrap type="none"/>
                  </v:line>
                  <v:line id="shape_0" from="5760,8820" to="5760,1475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2280,8820" to="2280,1475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6300,8820" to="6300,1475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2760,8820" to="2760,1475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6840,8820" to="6840,1475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3240,8820" to="3240,1475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7380,8820" to="7380,1475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3720,8820" to="3720,1475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7920,8820" to="7920,1475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4200,8820" to="4200,1475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8460,8820" to="8460,1475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4680,8820" to="4680,1475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9000,8820" to="9000,1475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5160,8820" to="5160,1475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10080,8820" to="10080,1475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9540,8820" to="9540,1475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66700</wp:posOffset>
                </wp:positionV>
                <wp:extent cx="6743065" cy="1506855"/>
                <wp:effectExtent l="0" t="508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1506960"/>
                          <a:chOff x="0" y="0"/>
                          <a:chExt cx="6743160" cy="150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40"/>
                            <a:ext cx="67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520"/>
                            <a:ext cx="67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960"/>
                            <a:ext cx="6743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1400"/>
                            <a:ext cx="67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200"/>
                            <a:ext cx="67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2640"/>
                            <a:ext cx="67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080"/>
                            <a:ext cx="6743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3160"/>
                            <a:ext cx="67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4320"/>
                            <a:ext cx="67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400"/>
                            <a:ext cx="67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4840"/>
                            <a:ext cx="6743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5280"/>
                            <a:ext cx="67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5720"/>
                            <a:ext cx="67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6520"/>
                            <a:ext cx="67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6960"/>
                            <a:ext cx="6743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1pt;width:530.9pt;height:118.6pt" coordorigin="-180,420" coordsize="10618,2372">
                <v:line id="shape_0" from="-180,420" to="10438,420" stroked="t" o:allowincell="f" style="position:absolute">
                  <v:stroke color="#99ccff" weight="9360" joinstyle="miter" endcap="flat"/>
                  <v:fill o:detectmouseclick="t" on="false"/>
                  <w10:wrap type="none"/>
                </v:line>
                <v:line id="shape_0" from="-180,578" to="10438,578" stroked="t" o:allowincell="f" style="position:absolute">
                  <v:stroke color="#99ccff" weight="9360" joinstyle="miter" endcap="flat"/>
                  <v:fill o:detectmouseclick="t" on="false"/>
                  <w10:wrap type="none"/>
                </v:line>
                <v:line id="shape_0" from="-180,736" to="10438,736" stroked="t" o:allowincell="f" style="position:absolute">
                  <v:stroke color="#99ccff" weight="9360" joinstyle="miter" endcap="flat"/>
                  <v:fill o:detectmouseclick="t" on="false"/>
                  <w10:wrap type="none"/>
                </v:line>
                <v:line id="shape_0" from="-180,894" to="10438,894" stroked="t" o:allowincell="f" style="position:absolute">
                  <v:stroke color="#cc99ff" weight="12600" joinstyle="miter" endcap="flat"/>
                  <v:fill o:detectmouseclick="t" on="false"/>
                  <w10:wrap type="none"/>
                </v:line>
                <v:line id="shape_0" from="-180,1052" to="10438,1052" stroked="t" o:allowincell="f" style="position:absolute">
                  <v:stroke color="#99ccff" weight="9360" joinstyle="miter" endcap="flat"/>
                  <v:fill o:detectmouseclick="t" on="false"/>
                  <w10:wrap type="none"/>
                </v:line>
                <v:line id="shape_0" from="-180,1211" to="10438,1211" stroked="t" o:allowincell="f" style="position:absolute">
                  <v:stroke color="#99ccff" weight="9360" joinstyle="miter" endcap="flat"/>
                  <v:fill o:detectmouseclick="t" on="false"/>
                  <w10:wrap type="none"/>
                </v:line>
                <v:line id="shape_0" from="-180,1369" to="10438,1369" stroked="t" o:allowincell="f" style="position:absolute">
                  <v:stroke color="#99ccff" weight="9360" joinstyle="miter" endcap="flat"/>
                  <v:fill o:detectmouseclick="t" on="false"/>
                  <w10:wrap type="none"/>
                </v:line>
                <v:line id="shape_0" from="-180,1527" to="10438,1527" stroked="t" o:allowincell="f" style="position:absolute">
                  <v:stroke color="#cc99ff" weight="12600" joinstyle="miter" endcap="flat"/>
                  <v:fill o:detectmouseclick="t" on="false"/>
                  <w10:wrap type="none"/>
                </v:line>
                <v:line id="shape_0" from="-180,1685" to="10438,1685" stroked="t" o:allowincell="f" style="position:absolute">
                  <v:stroke color="#99ccff" weight="9360" joinstyle="miter" endcap="flat"/>
                  <v:fill o:detectmouseclick="t" on="false"/>
                  <w10:wrap type="none"/>
                </v:line>
                <v:line id="shape_0" from="-180,1844" to="10438,1844" stroked="t" o:allowincell="f" style="position:absolute">
                  <v:stroke color="#99ccff" weight="9360" joinstyle="miter" endcap="flat"/>
                  <v:fill o:detectmouseclick="t" on="false"/>
                  <w10:wrap type="none"/>
                </v:line>
                <v:line id="shape_0" from="-180,2002" to="10438,2002" stroked="t" o:allowincell="f" style="position:absolute">
                  <v:stroke color="#99ccff" weight="9360" joinstyle="miter" endcap="flat"/>
                  <v:fill o:detectmouseclick="t" on="false"/>
                  <w10:wrap type="none"/>
                </v:line>
                <v:line id="shape_0" from="-180,2160" to="10438,2160" stroked="t" o:allowincell="f" style="position:absolute">
                  <v:stroke color="#cc99ff" weight="12600" joinstyle="miter" endcap="flat"/>
                  <v:fill o:detectmouseclick="t" on="false"/>
                  <w10:wrap type="none"/>
                </v:line>
                <v:line id="shape_0" from="-180,2318" to="10438,2318" stroked="t" o:allowincell="f" style="position:absolute">
                  <v:stroke color="#99ccff" weight="9360" joinstyle="miter" endcap="flat"/>
                  <v:fill o:detectmouseclick="t" on="false"/>
                  <w10:wrap type="none"/>
                </v:line>
                <v:line id="shape_0" from="-180,2476" to="10438,2476" stroked="t" o:allowincell="f" style="position:absolute">
                  <v:stroke color="#99ccff" weight="9360" joinstyle="miter" endcap="flat"/>
                  <v:fill o:detectmouseclick="t" on="false"/>
                  <w10:wrap type="none"/>
                </v:line>
                <v:line id="shape_0" from="-180,2635" to="10438,2635" stroked="t" o:allowincell="f" style="position:absolute">
                  <v:stroke color="#99ccff" weight="9360" joinstyle="miter" endcap="flat"/>
                  <v:fill o:detectmouseclick="t" on="false"/>
                  <w10:wrap type="none"/>
                </v:line>
                <v:line id="shape_0" from="-180,2793" to="10438,2793" stroked="t" o:allowincell="f" style="position:absolute">
                  <v:stroke color="#cc99ff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74265</wp:posOffset>
                </wp:positionV>
                <wp:extent cx="6743065" cy="2286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2286000"/>
                          <a:chOff x="0" y="0"/>
                          <a:chExt cx="674316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261720"/>
                            <a:ext cx="6743160" cy="170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4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080"/>
                              <a:ext cx="674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520"/>
                              <a:ext cx="674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960"/>
                              <a:ext cx="6743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400"/>
                              <a:ext cx="674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1480"/>
                              <a:ext cx="674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2640"/>
                              <a:ext cx="674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720"/>
                              <a:ext cx="6743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3160"/>
                              <a:ext cx="674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3600"/>
                              <a:ext cx="674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3680"/>
                              <a:ext cx="674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4840"/>
                              <a:ext cx="6743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5280"/>
                              <a:ext cx="674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5360"/>
                              <a:ext cx="674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5800"/>
                              <a:ext cx="674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06240"/>
                              <a:ext cx="6743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7040"/>
                              <a:ext cx="674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7480"/>
                              <a:ext cx="674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7480" y="0"/>
                            <a:ext cx="5257800" cy="228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320" y="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120" y="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960" y="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8920" y="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360" y="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7800" y="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720" y="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86.95pt;width:530.9pt;height:179.95pt" coordorigin="-180,3739" coordsize="10618,3599">
                <v:group id="shape_0" style="position:absolute;left:-180;top:4151;width:10618;height:2688">
                  <v:line id="shape_0" from="-180,4151" to="10438,4151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-180,4309" to="10438,430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-180,4467" to="10438,4467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-180,4625" to="10438,4625" stroked="t" o:allowincell="f" style="position:absolute">
                    <v:stroke color="#cc99ff" weight="12600" joinstyle="miter" endcap="flat"/>
                    <v:fill o:detectmouseclick="t" on="false"/>
                    <w10:wrap type="none"/>
                  </v:line>
                  <v:line id="shape_0" from="-180,4783" to="10438,4783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-180,4941" to="10438,4941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-180,5100" to="10438,5100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-180,5258" to="10438,5258" stroked="t" o:allowincell="f" style="position:absolute">
                    <v:stroke color="#cc99ff" weight="12600" joinstyle="miter" endcap="flat"/>
                    <v:fill o:detectmouseclick="t" on="false"/>
                    <w10:wrap type="none"/>
                  </v:line>
                  <v:line id="shape_0" from="-180,5416" to="10438,5416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-180,5574" to="10438,5574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-180,5732" to="10438,5732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-180,5891" to="10438,5891" stroked="t" o:allowincell="f" style="position:absolute">
                    <v:stroke color="#cc99ff" weight="12600" joinstyle="miter" endcap="flat"/>
                    <v:fill o:detectmouseclick="t" on="false"/>
                    <w10:wrap type="none"/>
                  </v:line>
                  <v:line id="shape_0" from="-180,6049" to="10438,604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-180,6207" to="10438,6207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-180,6365" to="10438,6365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-180,6523" to="10438,6523" stroked="t" o:allowincell="f" style="position:absolute">
                    <v:stroke color="#cc99ff" weight="12600" joinstyle="miter" endcap="flat"/>
                    <v:fill o:detectmouseclick="t" on="false"/>
                    <w10:wrap type="none"/>
                  </v:line>
                  <v:line id="shape_0" from="-180,6682" to="10438,6682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-180,6840" to="10438,6840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00;top:3739;width:8279;height:3599">
                  <v:line id="shape_0" from="1800,3739" to="1800,7338" stroked="t" o:allowincell="f" style="position:absolute">
                    <v:stroke color="fuchsia" weight="9360" joinstyle="miter" endcap="flat"/>
                    <v:fill o:detectmouseclick="t" on="false"/>
                    <w10:wrap type="none"/>
                  </v:line>
                  <v:line id="shape_0" from="5760,3739" to="5760,7338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2280,3739" to="2280,7338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6300,3739" to="6300,7338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2760,3739" to="2760,7338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6840,3739" to="6840,7338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3240,3739" to="3240,7338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7380,3739" to="7380,7338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3720,3739" to="3720,7338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7920,3739" to="7920,7338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4200,3739" to="4200,7338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8460,3739" to="8460,7338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4680,3739" to="4680,7338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9000,3739" to="9000,7338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5160,3739" to="5160,7338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10080,3739" to="10080,7338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9540,3739" to="9540,7338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Cursif" w:hAnsi="Cursif" w:cs="Cursif"/>
          <w:sz w:val="8"/>
          <w:szCs w:val="8"/>
          <w:lang w:val="en-US" w:eastAsia="en-US"/>
        </w:rPr>
      </w:pPr>
      <w:r>
        <w:rPr>
          <w:rFonts w:cs="Cursif" w:ascii="Cursif" w:hAnsi="Cursif"/>
          <w:sz w:val="8"/>
          <w:szCs w:val="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742430" cy="377190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2440" cy="3772080"/>
                          <a:chOff x="0" y="0"/>
                          <a:chExt cx="6742440" cy="377208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6742440" cy="3314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42440" cy="150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52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096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104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148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192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272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16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360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368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412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456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0536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0580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0588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07040"/>
                              <a:ext cx="6742440" cy="170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44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52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096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140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148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264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308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16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360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404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484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528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0536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0580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0624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704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0748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57480" y="0"/>
                            <a:ext cx="5257800" cy="37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32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12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96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892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36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780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72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530.85pt;height:296.95pt" coordorigin="-180,0" coordsize="10617,5939">
                <v:group id="shape_0" style="position:absolute;left:-180;top:180;width:10617;height:5219">
                  <v:group id="shape_0" style="position:absolute;left:-180;top:180;width:10617;height:2371">
                    <v:line id="shape_0" from="-180,180" to="10437,180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338" to="10437,338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496" to="10437,496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654" to="10437,654" stroked="t" o:allowincell="f" style="position:absolute">
                      <v:stroke color="#cc99ff" weight="12600" joinstyle="miter" endcap="flat"/>
                      <v:fill o:detectmouseclick="t" on="false"/>
                      <w10:wrap type="none"/>
                    </v:line>
                    <v:line id="shape_0" from="-180,812" to="10437,812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970" to="10437,970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1128" to="10437,1128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1287" to="10437,1287" stroked="t" o:allowincell="f" style="position:absolute">
                      <v:stroke color="#cc99ff" weight="12600" joinstyle="miter" endcap="flat"/>
                      <v:fill o:detectmouseclick="t" on="false"/>
                      <w10:wrap type="none"/>
                    </v:line>
                    <v:line id="shape_0" from="-180,1445" to="10437,1445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1603" to="10437,1603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1761" to="10437,1761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1919" to="10437,1919" stroked="t" o:allowincell="f" style="position:absolute">
                      <v:stroke color="#cc99ff" weight="12600" joinstyle="miter" endcap="flat"/>
                      <v:fill o:detectmouseclick="t" on="false"/>
                      <w10:wrap type="none"/>
                    </v:line>
                    <v:line id="shape_0" from="-180,2077" to="10437,2077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2236" to="10437,2236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2394" to="10437,2394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2552" to="10437,2552" stroked="t" o:allowincell="f" style="position:absolute">
                      <v:stroke color="#cc99ff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-180;top:2711;width:10617;height:2688">
                    <v:line id="shape_0" from="-180,2711" to="10437,2711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2869" to="10437,2869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3027" to="10437,3027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3185" to="10437,3185" stroked="t" o:allowincell="f" style="position:absolute">
                      <v:stroke color="#cc99ff" weight="12600" joinstyle="miter" endcap="flat"/>
                      <v:fill o:detectmouseclick="t" on="false"/>
                      <w10:wrap type="none"/>
                    </v:line>
                    <v:line id="shape_0" from="-180,3343" to="10437,3343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3501" to="10437,3501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3660" to="10437,3660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3818" to="10437,3818" stroked="t" o:allowincell="f" style="position:absolute">
                      <v:stroke color="#cc99ff" weight="12600" joinstyle="miter" endcap="flat"/>
                      <v:fill o:detectmouseclick="t" on="false"/>
                      <w10:wrap type="none"/>
                    </v:line>
                    <v:line id="shape_0" from="-180,3976" to="10437,3976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4134" to="10437,4134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4292" to="10437,4292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4451" to="10437,4451" stroked="t" o:allowincell="f" style="position:absolute">
                      <v:stroke color="#cc99ff" weight="12600" joinstyle="miter" endcap="flat"/>
                      <v:fill o:detectmouseclick="t" on="false"/>
                      <w10:wrap type="none"/>
                    </v:line>
                    <v:line id="shape_0" from="-180,4609" to="10437,4609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4767" to="10437,4767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4925" to="10437,4925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5083" to="10437,5083" stroked="t" o:allowincell="f" style="position:absolute">
                      <v:stroke color="#cc99ff" weight="12600" joinstyle="miter" endcap="flat"/>
                      <v:fill o:detectmouseclick="t" on="false"/>
                      <w10:wrap type="none"/>
                    </v:line>
                    <v:line id="shape_0" from="-180,5242" to="10437,5242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5400" to="10437,5400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800;top:0;width:8279;height:5939">
                  <v:line id="shape_0" from="1800,0" to="1800,5939" stroked="t" o:allowincell="f" style="position:absolute">
                    <v:stroke color="fuchsia" weight="9360" joinstyle="miter" endcap="flat"/>
                    <v:fill o:detectmouseclick="t" on="false"/>
                    <w10:wrap type="none"/>
                  </v:line>
                  <v:line id="shape_0" from="5760,0" to="5760,593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2280,0" to="2280,593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6300,0" to="6300,593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2760,0" to="2760,593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6840,0" to="6840,593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3240,0" to="3240,593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7380,0" to="7380,593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3720,0" to="3720,593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7920,0" to="7920,593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4200,0" to="4200,593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8460,0" to="8460,593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4680,0" to="4680,593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9000,0" to="9000,593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5160,0" to="5160,593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10080,0" to="10080,593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9540,0" to="9540,593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Cursif" w:hAnsi="Cursif" w:cs="Cursif"/>
          <w:sz w:val="36"/>
          <w:szCs w:val="36"/>
        </w:rPr>
      </w:pPr>
      <w:r>
        <w:rPr>
          <w:rFonts w:cs="Cursif" w:ascii="Cursif" w:hAnsi="Cursif"/>
          <w:sz w:val="36"/>
          <w:szCs w:val="36"/>
        </w:rPr>
        <w:t xml:space="preserve">i  </w:t>
      </w:r>
    </w:p>
    <w:p>
      <w:pPr>
        <w:pStyle w:val="Normal"/>
        <w:rPr>
          <w:rFonts w:ascii="Cursif" w:hAnsi="Cursif" w:cs="Cursif"/>
          <w:sz w:val="16"/>
          <w:szCs w:val="16"/>
        </w:rPr>
      </w:pPr>
      <w:r>
        <w:rPr>
          <w:rFonts w:cs="Cursif" w:ascii="Cursif" w:hAnsi="Cursif"/>
          <w:sz w:val="16"/>
          <w:szCs w:val="16"/>
        </w:rPr>
      </w:r>
    </w:p>
    <w:p>
      <w:pPr>
        <w:pStyle w:val="Normal"/>
        <w:tabs>
          <w:tab w:val="clear" w:pos="708"/>
          <w:tab w:val="left" w:pos="8910" w:leader="none"/>
        </w:tabs>
        <w:rPr/>
      </w:pPr>
      <w:r>
        <w:rPr>
          <w:rFonts w:cs="Cursif" w:ascii="Cursif" w:hAnsi="Cursif"/>
          <w:sz w:val="36"/>
          <w:szCs w:val="36"/>
        </w:rPr>
        <w:t>u</w:t>
        <w:tab/>
      </w:r>
    </w:p>
    <w:p>
      <w:pPr>
        <w:pStyle w:val="Normal"/>
        <w:rPr>
          <w:rFonts w:ascii="Cursif" w:hAnsi="Cursif" w:cs="Cursif"/>
          <w:sz w:val="16"/>
          <w:szCs w:val="16"/>
        </w:rPr>
      </w:pPr>
      <w:r>
        <w:rPr>
          <w:rFonts w:cs="Cursif" w:ascii="Cursif" w:hAnsi="Cursif"/>
          <w:sz w:val="16"/>
          <w:szCs w:val="16"/>
        </w:rPr>
      </w:r>
    </w:p>
    <w:p>
      <w:pPr>
        <w:pStyle w:val="Normal"/>
        <w:rPr>
          <w:rFonts w:ascii="Cursif" w:hAnsi="Cursif" w:cs="Cursif"/>
          <w:sz w:val="36"/>
          <w:szCs w:val="36"/>
        </w:rPr>
      </w:pPr>
      <w:r>
        <w:rPr>
          <w:rFonts w:cs="Cursif" w:ascii="Cursif" w:hAnsi="Cursif"/>
          <w:sz w:val="36"/>
          <w:szCs w:val="36"/>
        </w:rPr>
        <w:t>t</w:t>
      </w:r>
    </w:p>
    <w:p>
      <w:pPr>
        <w:pStyle w:val="Normal"/>
        <w:rPr>
          <w:rFonts w:ascii="Cursif" w:hAnsi="Cursif" w:cs="Cursif"/>
          <w:sz w:val="16"/>
          <w:szCs w:val="16"/>
        </w:rPr>
      </w:pPr>
      <w:r>
        <w:rPr>
          <w:rFonts w:cs="Cursif" w:ascii="Cursif" w:hAnsi="Cursif"/>
          <w:sz w:val="16"/>
          <w:szCs w:val="16"/>
        </w:rPr>
      </w:r>
    </w:p>
    <w:p>
      <w:pPr>
        <w:pStyle w:val="Normal"/>
        <w:rPr/>
      </w:pPr>
      <w:r>
        <w:rPr>
          <w:rFonts w:cs="Cursif" w:ascii="Cursif" w:hAnsi="Cursif"/>
          <w:sz w:val="36"/>
          <w:szCs w:val="36"/>
        </w:rPr>
        <w:t>tu</w:t>
      </w:r>
      <w:r>
        <w:rPr>
          <w:rFonts w:cs="Cursif" w:ascii="Cursif" w:hAnsi="Cursif"/>
          <w:sz w:val="16"/>
          <w:szCs w:val="16"/>
        </w:rPr>
        <w:t xml:space="preserve"> </w:t>
      </w:r>
    </w:p>
    <w:p>
      <w:pPr>
        <w:pStyle w:val="Normal"/>
        <w:rPr>
          <w:rFonts w:ascii="Cursif" w:hAnsi="Cursif" w:cs="Cursif"/>
          <w:sz w:val="16"/>
          <w:szCs w:val="16"/>
        </w:rPr>
      </w:pPr>
      <w:r>
        <w:rPr>
          <w:rFonts w:cs="Cursif" w:ascii="Cursif" w:hAnsi="Cursif"/>
          <w:sz w:val="16"/>
          <w:szCs w:val="16"/>
        </w:rPr>
      </w:r>
    </w:p>
    <w:p>
      <w:pPr>
        <w:pStyle w:val="Normal"/>
        <w:rPr>
          <w:rFonts w:ascii="Cursif" w:hAnsi="Cursif" w:cs="Cursif"/>
          <w:sz w:val="36"/>
          <w:szCs w:val="36"/>
        </w:rPr>
      </w:pPr>
      <w:r>
        <w:rPr>
          <w:rFonts w:cs="Cursif" w:ascii="Cursif" w:hAnsi="Cursif"/>
          <w:sz w:val="36"/>
          <w:szCs w:val="36"/>
        </w:rPr>
      </w:r>
    </w:p>
    <w:p>
      <w:pPr>
        <w:pStyle w:val="Normal"/>
        <w:rPr>
          <w:rFonts w:ascii="Cursif" w:hAnsi="Cursif" w:cs="Cursif"/>
          <w:sz w:val="36"/>
          <w:szCs w:val="36"/>
        </w:rPr>
      </w:pPr>
      <w:r>
        <w:rPr>
          <w:rFonts w:cs="Cursif" w:ascii="Cursif" w:hAnsi="Cursif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ursif" w:hAnsi="Cursif" w:cs="Cursif"/>
          <w:sz w:val="8"/>
          <w:szCs w:val="8"/>
          <w:lang w:val="en-US" w:eastAsia="en-US"/>
        </w:rPr>
      </w:pPr>
      <w:r>
        <w:rPr>
          <w:rFonts w:cs="Cursif" w:ascii="Cursif" w:hAnsi="Cursif"/>
          <w:sz w:val="8"/>
          <w:szCs w:val="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742430" cy="37719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2440" cy="3772080"/>
                          <a:chOff x="0" y="0"/>
                          <a:chExt cx="6742440" cy="377208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6742440" cy="3314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42440" cy="150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52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096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104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148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192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272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16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360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368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412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456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0536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0580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0588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07040"/>
                              <a:ext cx="6742440" cy="170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44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52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096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140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148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264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308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16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360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404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484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528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0536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0580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0624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704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07480"/>
                                <a:ext cx="674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57480" y="0"/>
                            <a:ext cx="5257800" cy="37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32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12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96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892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36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780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72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530.85pt;height:296.95pt" coordorigin="-180,0" coordsize="10617,5939">
                <v:group id="shape_0" style="position:absolute;left:-180;top:180;width:10617;height:5219">
                  <v:group id="shape_0" style="position:absolute;left:-180;top:180;width:10617;height:2371">
                    <v:line id="shape_0" from="-180,180" to="10437,180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338" to="10437,338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496" to="10437,496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654" to="10437,654" stroked="t" o:allowincell="f" style="position:absolute">
                      <v:stroke color="#cc99ff" weight="12600" joinstyle="miter" endcap="flat"/>
                      <v:fill o:detectmouseclick="t" on="false"/>
                      <w10:wrap type="none"/>
                    </v:line>
                    <v:line id="shape_0" from="-180,812" to="10437,812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970" to="10437,970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1128" to="10437,1128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1287" to="10437,1287" stroked="t" o:allowincell="f" style="position:absolute">
                      <v:stroke color="#cc99ff" weight="12600" joinstyle="miter" endcap="flat"/>
                      <v:fill o:detectmouseclick="t" on="false"/>
                      <w10:wrap type="none"/>
                    </v:line>
                    <v:line id="shape_0" from="-180,1445" to="10437,1445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1603" to="10437,1603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1761" to="10437,1761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1919" to="10437,1919" stroked="t" o:allowincell="f" style="position:absolute">
                      <v:stroke color="#cc99ff" weight="12600" joinstyle="miter" endcap="flat"/>
                      <v:fill o:detectmouseclick="t" on="false"/>
                      <w10:wrap type="none"/>
                    </v:line>
                    <v:line id="shape_0" from="-180,2077" to="10437,2077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2236" to="10437,2236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2394" to="10437,2394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2552" to="10437,2552" stroked="t" o:allowincell="f" style="position:absolute">
                      <v:stroke color="#cc99ff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-180;top:2711;width:10617;height:2688">
                    <v:line id="shape_0" from="-180,2711" to="10437,2711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2869" to="10437,2869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3027" to="10437,3027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3185" to="10437,3185" stroked="t" o:allowincell="f" style="position:absolute">
                      <v:stroke color="#cc99ff" weight="12600" joinstyle="miter" endcap="flat"/>
                      <v:fill o:detectmouseclick="t" on="false"/>
                      <w10:wrap type="none"/>
                    </v:line>
                    <v:line id="shape_0" from="-180,3343" to="10437,3343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3501" to="10437,3501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3660" to="10437,3660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3818" to="10437,3818" stroked="t" o:allowincell="f" style="position:absolute">
                      <v:stroke color="#cc99ff" weight="12600" joinstyle="miter" endcap="flat"/>
                      <v:fill o:detectmouseclick="t" on="false"/>
                      <w10:wrap type="none"/>
                    </v:line>
                    <v:line id="shape_0" from="-180,3976" to="10437,3976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4134" to="10437,4134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4292" to="10437,4292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4451" to="10437,4451" stroked="t" o:allowincell="f" style="position:absolute">
                      <v:stroke color="#cc99ff" weight="12600" joinstyle="miter" endcap="flat"/>
                      <v:fill o:detectmouseclick="t" on="false"/>
                      <w10:wrap type="none"/>
                    </v:line>
                    <v:line id="shape_0" from="-180,4609" to="10437,4609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4767" to="10437,4767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4925" to="10437,4925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5083" to="10437,5083" stroked="t" o:allowincell="f" style="position:absolute">
                      <v:stroke color="#cc99ff" weight="12600" joinstyle="miter" endcap="flat"/>
                      <v:fill o:detectmouseclick="t" on="false"/>
                      <w10:wrap type="none"/>
                    </v:line>
                    <v:line id="shape_0" from="-180,5242" to="10437,5242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80,5400" to="10437,5400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800;top:0;width:8279;height:5939">
                  <v:line id="shape_0" from="1800,0" to="1800,5939" stroked="t" o:allowincell="f" style="position:absolute">
                    <v:stroke color="fuchsia" weight="9360" joinstyle="miter" endcap="flat"/>
                    <v:fill o:detectmouseclick="t" on="false"/>
                    <w10:wrap type="none"/>
                  </v:line>
                  <v:line id="shape_0" from="5760,0" to="5760,593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2280,0" to="2280,593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6300,0" to="6300,593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2760,0" to="2760,593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6840,0" to="6840,593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3240,0" to="3240,593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7380,0" to="7380,593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3720,0" to="3720,593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7920,0" to="7920,593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4200,0" to="4200,593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8460,0" to="8460,593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4680,0" to="4680,593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9000,0" to="9000,593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5160,0" to="5160,593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10080,0" to="10080,593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9540,0" to="9540,593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Cursif" w:hAnsi="Cursif" w:cs="Cursif"/>
          <w:sz w:val="36"/>
          <w:szCs w:val="36"/>
          <w:lang w:val="en-GB"/>
        </w:rPr>
      </w:pPr>
      <w:r>
        <w:rPr>
          <w:rFonts w:cs="Cursif" w:ascii="Cursif" w:hAnsi="Cursif"/>
          <w:sz w:val="36"/>
          <w:szCs w:val="36"/>
          <w:lang w:val="en-GB"/>
        </w:rPr>
        <w:t xml:space="preserve">a  </w:t>
      </w:r>
    </w:p>
    <w:p>
      <w:pPr>
        <w:pStyle w:val="Normal"/>
        <w:rPr>
          <w:rFonts w:ascii="Cursif" w:hAnsi="Cursif" w:cs="Cursif"/>
          <w:sz w:val="16"/>
          <w:szCs w:val="16"/>
          <w:lang w:val="en-GB"/>
        </w:rPr>
      </w:pPr>
      <w:r>
        <w:rPr>
          <w:rFonts w:cs="Cursif" w:ascii="Cursif" w:hAnsi="Cursif"/>
          <w:sz w:val="16"/>
          <w:szCs w:val="16"/>
          <w:lang w:val="en-GB"/>
        </w:rPr>
      </w:r>
    </w:p>
    <w:p>
      <w:pPr>
        <w:pStyle w:val="Normal"/>
        <w:rPr>
          <w:rFonts w:ascii="Cursif" w:hAnsi="Cursif" w:cs="Cursif"/>
          <w:sz w:val="16"/>
          <w:szCs w:val="16"/>
          <w:lang w:val="en-GB"/>
        </w:rPr>
      </w:pPr>
      <w:r>
        <w:rPr>
          <w:rFonts w:cs="Cursif" w:ascii="Cursif" w:hAnsi="Cursif"/>
          <w:sz w:val="36"/>
          <w:szCs w:val="36"/>
          <w:lang w:val="en-GB"/>
        </w:rPr>
        <w:t>a</w:t>
      </w:r>
    </w:p>
    <w:p>
      <w:pPr>
        <w:pStyle w:val="Normal"/>
        <w:rPr>
          <w:rFonts w:ascii="Cursif" w:hAnsi="Cursif" w:cs="Cursif"/>
          <w:sz w:val="16"/>
          <w:szCs w:val="16"/>
          <w:lang w:val="en-GB"/>
        </w:rPr>
      </w:pPr>
      <w:r>
        <w:rPr>
          <w:rFonts w:cs="Cursif" w:ascii="Cursif" w:hAnsi="Cursif"/>
          <w:sz w:val="16"/>
          <w:szCs w:val="16"/>
          <w:lang w:val="en-GB"/>
        </w:rPr>
      </w:r>
    </w:p>
    <w:p>
      <w:pPr>
        <w:pStyle w:val="Normal"/>
        <w:rPr>
          <w:rFonts w:ascii="Cursif" w:hAnsi="Cursif" w:cs="Cursif"/>
          <w:sz w:val="36"/>
          <w:szCs w:val="36"/>
          <w:lang w:val="en-GB"/>
        </w:rPr>
      </w:pPr>
      <w:r>
        <w:rPr>
          <w:rFonts w:cs="Cursif" w:ascii="Cursif" w:hAnsi="Cursif"/>
          <w:sz w:val="36"/>
          <w:szCs w:val="36"/>
          <w:lang w:val="en-GB"/>
        </w:rPr>
        <w:t>A</w:t>
      </w:r>
    </w:p>
    <w:p>
      <w:pPr>
        <w:pStyle w:val="Normal"/>
        <w:rPr>
          <w:rFonts w:ascii="Cursif" w:hAnsi="Cursif" w:cs="Cursif"/>
          <w:sz w:val="16"/>
          <w:szCs w:val="16"/>
          <w:lang w:val="en-GB"/>
        </w:rPr>
      </w:pPr>
      <w:r>
        <w:rPr>
          <w:rFonts w:cs="Cursif" w:ascii="Cursif" w:hAnsi="Cursif"/>
          <w:sz w:val="16"/>
          <w:szCs w:val="16"/>
          <w:lang w:val="en-GB"/>
        </w:rPr>
      </w:r>
    </w:p>
    <w:p>
      <w:pPr>
        <w:pStyle w:val="Normal"/>
        <w:rPr/>
      </w:pPr>
      <w:r>
        <w:rPr>
          <w:rFonts w:cs="Cursif" w:ascii="Cursif" w:hAnsi="Cursif"/>
          <w:sz w:val="36"/>
          <w:szCs w:val="36"/>
          <w:lang w:val="en-GB"/>
        </w:rPr>
        <w:t>A</w:t>
      </w:r>
      <w:r>
        <w:rPr>
          <w:rFonts w:cs="Cursif" w:ascii="Cursif" w:hAnsi="Cursif"/>
          <w:sz w:val="16"/>
          <w:szCs w:val="16"/>
          <w:lang w:val="en-GB"/>
        </w:rPr>
        <w:t xml:space="preserve"> </w:t>
      </w:r>
    </w:p>
    <w:p>
      <w:pPr>
        <w:pStyle w:val="Normal"/>
        <w:rPr>
          <w:rFonts w:ascii="Cursif" w:hAnsi="Cursif" w:cs="Cursif"/>
          <w:sz w:val="16"/>
          <w:szCs w:val="16"/>
          <w:lang w:val="en-GB"/>
        </w:rPr>
      </w:pPr>
      <w:r>
        <w:rPr>
          <w:rFonts w:cs="Cursif" w:ascii="Cursif" w:hAnsi="Cursif"/>
          <w:sz w:val="16"/>
          <w:szCs w:val="16"/>
          <w:lang w:val="en-GB"/>
        </w:rPr>
      </w:r>
    </w:p>
    <w:p>
      <w:pPr>
        <w:sectPr>
          <w:type w:val="nextPage"/>
          <w:pgSz w:w="11906" w:h="16838"/>
          <w:pgMar w:left="720" w:right="1417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ursif" w:hAnsi="Cursif" w:cs="Cursif"/>
          <w:sz w:val="36"/>
          <w:szCs w:val="36"/>
          <w:lang w:val="en-GB"/>
        </w:rPr>
      </w:pPr>
      <w:r>
        <w:rPr>
          <w:rFonts w:cs="Cursif" w:ascii="Cursif" w:hAnsi="Cursif"/>
          <w:sz w:val="36"/>
          <w:szCs w:val="36"/>
          <w:lang w:val="en-GB"/>
        </w:rPr>
      </w:r>
    </w:p>
    <w:p>
      <w:pPr>
        <w:pStyle w:val="Normal"/>
        <w:rPr>
          <w:rFonts w:ascii="Cursif" w:hAnsi="Cursif" w:cs="Cursif"/>
          <w:sz w:val="36"/>
          <w:szCs w:val="36"/>
          <w:lang w:val="en-US" w:eastAsia="en-US"/>
        </w:rPr>
      </w:pPr>
      <w:r>
        <w:rPr>
          <w:rFonts w:cs="Cursif" w:ascii="Cursif" w:hAnsi="Cursif"/>
          <w:sz w:val="36"/>
          <w:szCs w:val="3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4918710" cy="67430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8680" cy="6743160"/>
                          <a:chOff x="0" y="0"/>
                          <a:chExt cx="4918680" cy="6743160"/>
                        </a:xfrm>
                      </wpg:grpSpPr>
                      <wpg:grpSp>
                        <wpg:cNvGrpSpPr/>
                        <wpg:grpSpPr>
                          <a:xfrm>
                            <a:off x="1257480" y="0"/>
                            <a:ext cx="3543480" cy="674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74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0"/>
                              <a:ext cx="0" cy="674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0"/>
                              <a:ext cx="0" cy="674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320" y="0"/>
                              <a:ext cx="0" cy="674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0" cy="674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0" cy="674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674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120" y="0"/>
                              <a:ext cx="0" cy="674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960" y="0"/>
                              <a:ext cx="0" cy="674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0"/>
                              <a:ext cx="0" cy="674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0" cy="674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360" y="0"/>
                              <a:ext cx="0" cy="674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4480"/>
                            <a:ext cx="4918680" cy="650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913640" cy="3314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913640" cy="150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80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052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096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cc99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104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148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192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272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cc99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316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368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0412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cc99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0456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536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0580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588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cc99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607040"/>
                                <a:ext cx="4913640" cy="170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052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096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cc99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140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148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264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308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cc99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316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04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0484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cc99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0528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536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0580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624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cc99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0704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0748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960" y="3429000"/>
                              <a:ext cx="4915080" cy="307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80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124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132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176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220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300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344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992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316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360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7028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7072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7116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371600"/>
                                <a:ext cx="4914360" cy="170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1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080"/>
                                  <a:ext cx="491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0520"/>
                                  <a:ext cx="491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0960"/>
                                  <a:ext cx="4914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cc99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1040"/>
                                  <a:ext cx="491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1480"/>
                                  <a:ext cx="491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2280"/>
                                  <a:ext cx="491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2720"/>
                                  <a:ext cx="4914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cc99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3160"/>
                                  <a:ext cx="491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0"/>
                                  <a:ext cx="491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3680"/>
                                  <a:ext cx="491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04840"/>
                                  <a:ext cx="4914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cc99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04920"/>
                                  <a:ext cx="491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5360"/>
                                  <a:ext cx="491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05800"/>
                                  <a:ext cx="491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5880"/>
                                  <a:ext cx="4914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cc99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07040"/>
                                  <a:ext cx="491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07480"/>
                                  <a:ext cx="491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387.25pt;height:530.9pt" coordorigin="-180,-360" coordsize="7745,10618">
                <v:group id="shape_0" style="position:absolute;left:1800;top:-360;width:5579;height:10618">
                  <v:line id="shape_0" from="1800,-360" to="1800,10258" stroked="t" o:allowincell="f" style="position:absolute">
                    <v:stroke color="fuchsia" weight="9360" joinstyle="miter" endcap="flat"/>
                    <v:fill o:detectmouseclick="t" on="false"/>
                    <w10:wrap type="none"/>
                  </v:line>
                  <v:line id="shape_0" from="5760,-360" to="5760,10258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2280,-360" to="2280,10258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6300,-360" to="6300,10258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2760,-360" to="2760,10258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6840,-360" to="6840,10258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3240,-360" to="3240,10258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7380,-360" to="7380,10258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3720,-360" to="3720,10258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4200,-360" to="4200,10258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4680,-360" to="4680,10258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5160,-360" to="5160,10258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180;top:-180;width:7745;height:10247">
                  <v:group id="shape_0" style="position:absolute;left:-180;top:-180;width:7737;height:5219">
                    <v:group id="shape_0" style="position:absolute;left:-180;top:-180;width:7737;height:2370">
                      <v:line id="shape_0" from="-180,-180" to="7557,-180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-180,-21" to="7557,-21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-180,136" to="7557,136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-180,294" to="7557,294" stroked="t" o:allowincell="f" style="position:absolute">
                        <v:stroke color="#cc99ff" weight="12600" joinstyle="miter" endcap="flat"/>
                        <v:fill o:detectmouseclick="t" on="false"/>
                        <w10:wrap type="none"/>
                      </v:line>
                      <v:line id="shape_0" from="-180,452" to="7557,452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-180,610" to="7557,610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-180,768" to="7557,768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-180,927" to="7557,927" stroked="t" o:allowincell="f" style="position:absolute">
                        <v:stroke color="#cc99ff" weight="12600" joinstyle="miter" endcap="flat"/>
                        <v:fill o:detectmouseclick="t" on="false"/>
                        <w10:wrap type="none"/>
                      </v:line>
                      <v:line id="shape_0" from="-180,1085" to="7557,1085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-180,1243" to="7557,1243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-180,1401" to="7557,1401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-180,1559" to="7557,1559" stroked="t" o:allowincell="f" style="position:absolute">
                        <v:stroke color="#cc99ff" weight="12600" joinstyle="miter" endcap="flat"/>
                        <v:fill o:detectmouseclick="t" on="false"/>
                        <w10:wrap type="none"/>
                      </v:line>
                      <v:line id="shape_0" from="-180,1717" to="7557,1717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-180,1876" to="7557,1876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-180,2034" to="7557,2034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-180,2192" to="7557,2192" stroked="t" o:allowincell="f" style="position:absolute">
                        <v:stroke color="#cc99ff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-180;top:2351;width:7737;height:2688">
                      <v:line id="shape_0" from="-180,2351" to="7557,2351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-180,2509" to="7557,2509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-180,2667" to="7557,2667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-180,2825" to="7557,2825" stroked="t" o:allowincell="f" style="position:absolute">
                        <v:stroke color="#cc99ff" weight="12600" joinstyle="miter" endcap="flat"/>
                        <v:fill o:detectmouseclick="t" on="false"/>
                        <w10:wrap type="none"/>
                      </v:line>
                      <v:line id="shape_0" from="-180,2983" to="7557,2983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-180,3141" to="7557,3141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-180,3300" to="7557,3300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-180,3458" to="7557,3458" stroked="t" o:allowincell="f" style="position:absolute">
                        <v:stroke color="#cc99ff" weight="12600" joinstyle="miter" endcap="flat"/>
                        <v:fill o:detectmouseclick="t" on="false"/>
                        <w10:wrap type="none"/>
                      </v:line>
                      <v:line id="shape_0" from="-180,3616" to="7557,3616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-180,3774" to="7557,3774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-180,3932" to="7557,3932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-180,4091" to="7557,4091" stroked="t" o:allowincell="f" style="position:absolute">
                        <v:stroke color="#cc99ff" weight="12600" joinstyle="miter" endcap="flat"/>
                        <v:fill o:detectmouseclick="t" on="false"/>
                        <w10:wrap type="none"/>
                      </v:line>
                      <v:line id="shape_0" from="-180,4249" to="7557,4249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-180,4407" to="7557,4407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-180,4565" to="7557,4565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-180,4723" to="7557,4723" stroked="t" o:allowincell="f" style="position:absolute">
                        <v:stroke color="#cc99ff" weight="12600" joinstyle="miter" endcap="flat"/>
                        <v:fill o:detectmouseclick="t" on="false"/>
                        <w10:wrap type="none"/>
                      </v:line>
                      <v:line id="shape_0" from="-180,4882" to="7557,4882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-180,5040" to="7557,5040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-174;top:5220;width:7739;height:4848">
                    <v:line id="shape_0" from="-174,5220" to="7565,5220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74,5379" to="7565,5379" stroked="t" o:allowincell="f" style="position:absolute">
                      <v:stroke color="#cc99ff" weight="12600" joinstyle="miter" endcap="flat"/>
                      <v:fill o:detectmouseclick="t" on="false"/>
                      <w10:wrap type="none"/>
                    </v:line>
                    <v:line id="shape_0" from="-174,5537" to="7565,5537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74,5695" to="7565,5695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74,5853" to="7565,5853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74,6011" to="7565,6011" stroked="t" o:allowincell="f" style="position:absolute">
                      <v:stroke color="#cc99ff" weight="12600" joinstyle="miter" endcap="flat"/>
                      <v:fill o:detectmouseclick="t" on="false"/>
                      <w10:wrap type="none"/>
                    </v:line>
                    <v:line id="shape_0" from="-174,6170" to="7565,6170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74,6328" to="7565,6328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74,6480" to="7565,6480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74,6627" to="7565,6627" stroked="t" o:allowincell="f" style="position:absolute">
                      <v:stroke color="#cc99ff" weight="12600" joinstyle="miter" endcap="flat"/>
                      <v:fill o:detectmouseclick="t" on="false"/>
                      <w10:wrap type="none"/>
                    </v:line>
                    <v:line id="shape_0" from="-174,6785" to="7565,6785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74,6906" to="7565,6906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74,7064" to="7565,7064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-174,7222" to="7565,7222" stroked="t" o:allowincell="f" style="position:absolute">
                      <v:stroke color="#cc99ff" weight="12600" joinstyle="miter" endcap="flat"/>
                      <v:fill o:detectmouseclick="t" on="false"/>
                      <w10:wrap type="none"/>
                    </v:line>
                    <v:group id="shape_0" style="position:absolute;left:-174;top:7380;width:7738;height:2688">
                      <v:line id="shape_0" from="-174,7380" to="7564,7380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-174,7538" to="7564,7538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-174,7696" to="7564,7696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-174,7854" to="7564,7854" stroked="t" o:allowincell="f" style="position:absolute">
                        <v:stroke color="#cc99ff" weight="12600" joinstyle="miter" endcap="flat"/>
                        <v:fill o:detectmouseclick="t" on="false"/>
                        <w10:wrap type="none"/>
                      </v:line>
                      <v:line id="shape_0" from="-174,8012" to="7564,8012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-174,8170" to="7564,8170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-174,8329" to="7564,8329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-174,8487" to="7564,8487" stroked="t" o:allowincell="f" style="position:absolute">
                        <v:stroke color="#cc99ff" weight="12600" joinstyle="miter" endcap="flat"/>
                        <v:fill o:detectmouseclick="t" on="false"/>
                        <w10:wrap type="none"/>
                      </v:line>
                      <v:line id="shape_0" from="-174,8645" to="7564,8645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-174,8803" to="7564,8803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-174,8961" to="7564,8961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-174,9120" to="7564,9120" stroked="t" o:allowincell="f" style="position:absolute">
                        <v:stroke color="#cc99ff" weight="12600" joinstyle="miter" endcap="flat"/>
                        <v:fill o:detectmouseclick="t" on="false"/>
                        <w10:wrap type="none"/>
                      </v:line>
                      <v:line id="shape_0" from="-174,9278" to="7564,9278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-174,9436" to="7564,9436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-174,9594" to="7564,9594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-174,9752" to="7564,9752" stroked="t" o:allowincell="f" style="position:absolute">
                        <v:stroke color="#cc99ff" weight="12600" joinstyle="miter" endcap="flat"/>
                        <v:fill o:detectmouseclick="t" on="false"/>
                        <w10:wrap type="none"/>
                      </v:line>
                      <v:line id="shape_0" from="-174,9911" to="7564,9911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-174,10069" to="7564,10069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139690</wp:posOffset>
                </wp:positionH>
                <wp:positionV relativeFrom="paragraph">
                  <wp:posOffset>-228600</wp:posOffset>
                </wp:positionV>
                <wp:extent cx="4918710" cy="67430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8680" cy="6743160"/>
                          <a:chOff x="0" y="0"/>
                          <a:chExt cx="4918680" cy="6743160"/>
                        </a:xfrm>
                      </wpg:grpSpPr>
                      <wpg:grpSp>
                        <wpg:cNvGrpSpPr/>
                        <wpg:grpSpPr>
                          <a:xfrm>
                            <a:off x="1257480" y="0"/>
                            <a:ext cx="3543480" cy="674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74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0"/>
                              <a:ext cx="0" cy="674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0"/>
                              <a:ext cx="0" cy="674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320" y="0"/>
                              <a:ext cx="0" cy="674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0" cy="674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0" cy="674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674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120" y="0"/>
                              <a:ext cx="0" cy="674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960" y="0"/>
                              <a:ext cx="0" cy="674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0"/>
                              <a:ext cx="0" cy="674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0" cy="674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360" y="0"/>
                              <a:ext cx="0" cy="674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4480"/>
                            <a:ext cx="4918680" cy="650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913640" cy="3314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913640" cy="150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80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052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096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cc99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104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148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192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272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cc99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316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368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0412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cc99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0456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536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0580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588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cc99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607040"/>
                                <a:ext cx="4913640" cy="170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052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096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cc99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140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148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264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308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cc99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316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04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0484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cc99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0528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536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0580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624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cc99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0704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07480"/>
                                  <a:ext cx="491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960" y="3429000"/>
                              <a:ext cx="4915080" cy="307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80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124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132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176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220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300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344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992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316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360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7028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7072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7116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371600"/>
                                <a:ext cx="4914360" cy="170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1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080"/>
                                  <a:ext cx="491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0520"/>
                                  <a:ext cx="491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0960"/>
                                  <a:ext cx="4914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cc99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1040"/>
                                  <a:ext cx="491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1480"/>
                                  <a:ext cx="491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2280"/>
                                  <a:ext cx="491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2720"/>
                                  <a:ext cx="4914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cc99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3160"/>
                                  <a:ext cx="491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0"/>
                                  <a:ext cx="491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3680"/>
                                  <a:ext cx="491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04840"/>
                                  <a:ext cx="4914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cc99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04920"/>
                                  <a:ext cx="491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5360"/>
                                  <a:ext cx="491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05800"/>
                                  <a:ext cx="491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5880"/>
                                  <a:ext cx="4914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cc99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07040"/>
                                  <a:ext cx="491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07480"/>
                                  <a:ext cx="491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7pt;margin-top:-18pt;width:387.25pt;height:530.9pt" coordorigin="8094,-360" coordsize="7745,10618">
                <v:group id="shape_0" style="position:absolute;left:10074;top:-360;width:5578;height:10618">
                  <v:line id="shape_0" from="10074,-360" to="10074,10258" stroked="t" o:allowincell="f" style="position:absolute">
                    <v:stroke color="fuchsia" weight="9360" joinstyle="miter" endcap="flat"/>
                    <v:fill o:detectmouseclick="t" on="false"/>
                    <w10:wrap type="none"/>
                  </v:line>
                  <v:line id="shape_0" from="14034,-360" to="14034,10258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10554,-360" to="10554,10258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14574,-360" to="14574,10258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11034,-360" to="11034,10258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15114,-360" to="15114,10258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11514,-360" to="11514,10258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15654,-360" to="15654,10258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11994,-360" to="11994,10258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12474,-360" to="12474,10258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12954,-360" to="12954,10258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13434,-360" to="13434,10258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094;top:-180;width:7745;height:10247">
                  <v:group id="shape_0" style="position:absolute;left:8094;top:-180;width:7737;height:5219">
                    <v:group id="shape_0" style="position:absolute;left:8094;top:-180;width:7737;height:2370">
                      <v:line id="shape_0" from="8094,-180" to="15831,-180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8094,-21" to="15831,-21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8094,136" to="15831,136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8094,294" to="15831,294" stroked="t" o:allowincell="f" style="position:absolute">
                        <v:stroke color="#cc99ff" weight="12600" joinstyle="miter" endcap="flat"/>
                        <v:fill o:detectmouseclick="t" on="false"/>
                        <w10:wrap type="none"/>
                      </v:line>
                      <v:line id="shape_0" from="8094,452" to="15831,452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8094,610" to="15831,610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8094,768" to="15831,768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8094,927" to="15831,927" stroked="t" o:allowincell="f" style="position:absolute">
                        <v:stroke color="#cc99ff" weight="12600" joinstyle="miter" endcap="flat"/>
                        <v:fill o:detectmouseclick="t" on="false"/>
                        <w10:wrap type="none"/>
                      </v:line>
                      <v:line id="shape_0" from="8094,1085" to="15831,1085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8094,1243" to="15831,1243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8094,1401" to="15831,1401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8094,1559" to="15831,1559" stroked="t" o:allowincell="f" style="position:absolute">
                        <v:stroke color="#cc99ff" weight="12600" joinstyle="miter" endcap="flat"/>
                        <v:fill o:detectmouseclick="t" on="false"/>
                        <w10:wrap type="none"/>
                      </v:line>
                      <v:line id="shape_0" from="8094,1717" to="15831,1717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8094,1876" to="15831,1876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8094,2034" to="15831,2034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8094,2192" to="15831,2192" stroked="t" o:allowincell="f" style="position:absolute">
                        <v:stroke color="#cc99ff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094;top:2351;width:7737;height:2688">
                      <v:line id="shape_0" from="8094,2351" to="15831,2351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8094,2509" to="15831,2509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8094,2667" to="15831,2667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8094,2825" to="15831,2825" stroked="t" o:allowincell="f" style="position:absolute">
                        <v:stroke color="#cc99ff" weight="12600" joinstyle="miter" endcap="flat"/>
                        <v:fill o:detectmouseclick="t" on="false"/>
                        <w10:wrap type="none"/>
                      </v:line>
                      <v:line id="shape_0" from="8094,2983" to="15831,2983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8094,3141" to="15831,3141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8094,3300" to="15831,3300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8094,3458" to="15831,3458" stroked="t" o:allowincell="f" style="position:absolute">
                        <v:stroke color="#cc99ff" weight="12600" joinstyle="miter" endcap="flat"/>
                        <v:fill o:detectmouseclick="t" on="false"/>
                        <w10:wrap type="none"/>
                      </v:line>
                      <v:line id="shape_0" from="8094,3616" to="15831,3616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8094,3774" to="15831,3774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8094,3932" to="15831,3932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8094,4091" to="15831,4091" stroked="t" o:allowincell="f" style="position:absolute">
                        <v:stroke color="#cc99ff" weight="12600" joinstyle="miter" endcap="flat"/>
                        <v:fill o:detectmouseclick="t" on="false"/>
                        <w10:wrap type="none"/>
                      </v:line>
                      <v:line id="shape_0" from="8094,4249" to="15831,4249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8094,4407" to="15831,4407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8094,4565" to="15831,4565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8094,4723" to="15831,4723" stroked="t" o:allowincell="f" style="position:absolute">
                        <v:stroke color="#cc99ff" weight="12600" joinstyle="miter" endcap="flat"/>
                        <v:fill o:detectmouseclick="t" on="false"/>
                        <w10:wrap type="none"/>
                      </v:line>
                      <v:line id="shape_0" from="8094,4882" to="15831,4882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8094,5040" to="15831,5040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100;top:5220;width:7739;height:4848">
                    <v:line id="shape_0" from="8100,5220" to="15839,5220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8100,5379" to="15839,5379" stroked="t" o:allowincell="f" style="position:absolute">
                      <v:stroke color="#cc99ff" weight="12600" joinstyle="miter" endcap="flat"/>
                      <v:fill o:detectmouseclick="t" on="false"/>
                      <w10:wrap type="none"/>
                    </v:line>
                    <v:line id="shape_0" from="8100,5537" to="15839,5537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8100,5695" to="15839,5695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8100,5853" to="15839,5853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8100,6011" to="15839,6011" stroked="t" o:allowincell="f" style="position:absolute">
                      <v:stroke color="#cc99ff" weight="12600" joinstyle="miter" endcap="flat"/>
                      <v:fill o:detectmouseclick="t" on="false"/>
                      <w10:wrap type="none"/>
                    </v:line>
                    <v:line id="shape_0" from="8100,6170" to="15839,6170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8100,6328" to="15839,6328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8100,6480" to="15839,6480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8100,6627" to="15839,6627" stroked="t" o:allowincell="f" style="position:absolute">
                      <v:stroke color="#cc99ff" weight="12600" joinstyle="miter" endcap="flat"/>
                      <v:fill o:detectmouseclick="t" on="false"/>
                      <w10:wrap type="none"/>
                    </v:line>
                    <v:line id="shape_0" from="8100,6785" to="15839,6785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8100,6906" to="15839,6906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8100,7064" to="15839,7064" stroked="t" o:allowincell="f" style="position:absolute">
                      <v:stroke color="#99ccff" weight="9360" joinstyle="miter" endcap="flat"/>
                      <v:fill o:detectmouseclick="t" on="false"/>
                      <w10:wrap type="none"/>
                    </v:line>
                    <v:line id="shape_0" from="8100,7222" to="15839,7222" stroked="t" o:allowincell="f" style="position:absolute">
                      <v:stroke color="#cc99ff" weight="12600" joinstyle="miter" endcap="flat"/>
                      <v:fill o:detectmouseclick="t" on="false"/>
                      <w10:wrap type="none"/>
                    </v:line>
                    <v:group id="shape_0" style="position:absolute;left:8100;top:7380;width:7738;height:2688">
                      <v:line id="shape_0" from="8100,7380" to="15838,7380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8100,7538" to="15838,7538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8100,7696" to="15838,7696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8100,7854" to="15838,7854" stroked="t" o:allowincell="f" style="position:absolute">
                        <v:stroke color="#cc99ff" weight="12600" joinstyle="miter" endcap="flat"/>
                        <v:fill o:detectmouseclick="t" on="false"/>
                        <w10:wrap type="none"/>
                      </v:line>
                      <v:line id="shape_0" from="8100,8012" to="15838,8012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8100,8170" to="15838,8170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8100,8329" to="15838,8329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8100,8487" to="15838,8487" stroked="t" o:allowincell="f" style="position:absolute">
                        <v:stroke color="#cc99ff" weight="12600" joinstyle="miter" endcap="flat"/>
                        <v:fill o:detectmouseclick="t" on="false"/>
                        <w10:wrap type="none"/>
                      </v:line>
                      <v:line id="shape_0" from="8100,8645" to="15838,8645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8100,8803" to="15838,8803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8100,8961" to="15838,8961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8100,9120" to="15838,9120" stroked="t" o:allowincell="f" style="position:absolute">
                        <v:stroke color="#cc99ff" weight="12600" joinstyle="miter" endcap="flat"/>
                        <v:fill o:detectmouseclick="t" on="false"/>
                        <w10:wrap type="none"/>
                      </v:line>
                      <v:line id="shape_0" from="8100,9278" to="15838,9278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8100,9436" to="15838,9436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8100,9594" to="15838,9594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8100,9752" to="15838,9752" stroked="t" o:allowincell="f" style="position:absolute">
                        <v:stroke color="#cc99ff" weight="12600" joinstyle="miter" endcap="flat"/>
                        <v:fill o:detectmouseclick="t" on="false"/>
                        <w10:wrap type="none"/>
                      </v:line>
                      <v:line id="shape_0" from="8100,9911" to="15838,9911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  <v:line id="shape_0" from="8100,10069" to="15838,10069" stroked="t" o:allowincell="f" style="position:absolute">
                        <v:stroke color="#99ccff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539" w:right="902" w:gutter="0" w:header="0" w:top="720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7:18:00Z</dcterms:created>
  <dc:creator>Dominique Barthonnet</dc:creator>
  <dc:description/>
  <cp:keywords/>
  <dc:language>en-US</dc:language>
  <cp:lastModifiedBy>Dominique Barthonnet</cp:lastModifiedBy>
  <dcterms:modified xsi:type="dcterms:W3CDTF">2008-12-03T11:17:00Z</dcterms:modified>
  <cp:revision>3</cp:revision>
  <dc:subject/>
  <dc:title> </dc:title>
</cp:coreProperties>
</file>