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28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6277"/>
        <w:gridCol w:w="1800"/>
        <w:gridCol w:w="1440"/>
        <w:gridCol w:w="9621"/>
      </w:tblGrid>
      <w:tr>
        <w:trPr>
          <w:trHeight w:val="288" w:hRule="atLeast"/>
        </w:trPr>
        <w:tc>
          <w:tcPr>
            <w:tcW w:w="2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DATE : Jeudi 11 septembre</w:t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orai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Domaine, matière concerné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Déroulement de la séqu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Matér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Remarques</w:t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h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age o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ulair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e mot du jou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finition, explication, exemple, cop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hier du j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H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H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H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H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H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H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H30</w:t>
            </w:r>
          </w:p>
        </w:tc>
        <w:tc>
          <w:tcPr>
            <w:tcW w:w="10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écréa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H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H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H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H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H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H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H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H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H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H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H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H30</w:t>
            </w:r>
          </w:p>
        </w:tc>
        <w:tc>
          <w:tcPr>
            <w:tcW w:w="10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écréa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H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H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H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H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voirs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OUVIZIER Marion</w:t>
      <w:tab/>
      <w:tab/>
      <w:t>CM1</w:t>
    </w:r>
  </w:p>
  <w:p>
    <w:pPr>
      <w:pStyle w:val="Header"/>
      <w:rPr/>
    </w:pPr>
    <w:r>
      <w:rPr/>
      <w:t>Cahier Jour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4:28:00Z</dcterms:created>
  <dc:creator>Crouvizier</dc:creator>
  <dc:description/>
  <dc:language>en-US</dc:language>
  <cp:lastModifiedBy>Crouvizier</cp:lastModifiedBy>
  <dcterms:modified xsi:type="dcterms:W3CDTF">2008-09-11T18:06:00Z</dcterms:modified>
  <cp:revision>4</cp:revision>
  <dc:subject/>
  <dc:title>                                                                                    DATE :</dc:title>
</cp:coreProperties>
</file>