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  <w:t>Lundi 17 novembre 2008 MATIN</w:t>
      </w:r>
      <w:r>
        <w:rPr>
          <w:rFonts w:cs="Book Antiqua" w:ascii="Book Antiqua" w:hAnsi="Book Antiqua"/>
          <w:i/>
          <w:iCs/>
          <w:sz w:val="20"/>
          <w:szCs w:val="20"/>
        </w:rPr>
        <w:t>, classe CE2</w:t>
      </w:r>
    </w:p>
    <w:tbl>
      <w:tblPr>
        <w:tblW w:w="15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5"/>
        <w:gridCol w:w="7689"/>
      </w:tblGrid>
      <w:tr>
        <w:trPr>
          <w:trHeight w:val="281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>9h00 – 9h20 : Rituels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bjectif : lire un court texte avec l’intonation adaptée ; comprendre le sens d’une expression au sens figuré </w:t>
            </w:r>
          </w:p>
        </w:tc>
      </w:tr>
      <w:tr>
        <w:trPr>
          <w:trHeight w:val="800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Déroulement </w:t>
            </w:r>
            <w:r>
              <w:rPr>
                <w:sz w:val="20"/>
                <w:szCs w:val="20"/>
              </w:rPr>
              <w:t>: (affiche et tableau des rôles ; « Rangez-vous en file indienne 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faire l’appel de cantine et définir les rôles de la clas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 lecture : lire une expression au sens figuré utilisée par les maîtresses 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 : 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</w:tc>
      </w:tr>
      <w:tr>
        <w:trPr>
          <w:trHeight w:val="264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9h20 – 10h15 : </w:t>
            </w:r>
            <w:r>
              <w:rPr>
                <w:rFonts w:cs="French Script MT" w:ascii="French Script MT" w:hAnsi="French Script MT"/>
                <w:sz w:val="32"/>
                <w:szCs w:val="32"/>
                <w:shd w:fill="FF9900" w:val="clear"/>
              </w:rPr>
              <w:t>Maîtrise de la langue</w:t>
            </w: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 &gt; littérature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f : prélever les infos utiles (psg, lieu, action) d’un texte, émettre des hypothèses sur la suite de l’histoire</w:t>
            </w:r>
          </w:p>
        </w:tc>
      </w:tr>
      <w:tr>
        <w:trPr>
          <w:trHeight w:val="1680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formuler des questions sur l’intrigue : avant de lire, après chaque chap. (tablea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que voudrait-on savoir 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faire lire le chap. 3 à haute voix et expliquer le voc (guimbarde, se hater..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épondre V/F à des questions et corriger en écrivant la réal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MEC et validation des réponses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 : 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 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</w:tc>
      </w:tr>
      <w:tr>
        <w:trPr>
          <w:trHeight w:val="345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10h15 – 10h45: </w:t>
            </w:r>
            <w:r>
              <w:rPr>
                <w:rFonts w:cs="French Script MT" w:ascii="French Script MT" w:hAnsi="French Script MT"/>
                <w:sz w:val="32"/>
                <w:szCs w:val="32"/>
                <w:shd w:fill="FF9900" w:val="clear"/>
              </w:rPr>
              <w:t>Maîtrise de la langue</w:t>
            </w: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 &gt; ORL : orthographe, grammaire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jectif : savoir écrire une liste de mots simples, identifier le sujet et le verbe d’une phrase </w:t>
            </w:r>
          </w:p>
        </w:tc>
      </w:tr>
      <w:tr>
        <w:trPr>
          <w:trHeight w:val="1743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  <w:u w:val="single"/>
              </w:rPr>
              <w:t>Déroulement </w:t>
            </w:r>
            <w:r>
              <w:rPr>
                <w:sz w:val="20"/>
                <w:szCs w:val="20"/>
              </w:rPr>
              <w:t>: (liste n°1, cahier du jour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exo 4 : entourer en bleu ou rouge les mots avec le son [m]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ctée de phrases avec les mots de la liste n°1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identifier verbe et sujet dans une phrase et rappeler leur rôle : le sujet commande le verbe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o : entourer le sujet en bleu et souligner le verbe en rouge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C et validation avec conjugaison du verbe identifié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 : 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</w:tc>
      </w:tr>
      <w:tr>
        <w:trPr>
          <w:trHeight w:val="366" w:hRule="atLeast"/>
        </w:trPr>
        <w:tc>
          <w:tcPr>
            <w:tcW w:w="78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11h00 – 12h00 : </w:t>
            </w:r>
            <w:r>
              <w:rPr>
                <w:rFonts w:cs="French Script MT" w:ascii="French Script MT" w:hAnsi="French Script MT"/>
                <w:sz w:val="32"/>
                <w:szCs w:val="32"/>
                <w:shd w:fill="3366FF" w:val="clear"/>
              </w:rPr>
              <w:t>Mathématiques</w:t>
            </w: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 &gt; bilan U3</w:t>
            </w:r>
          </w:p>
        </w:tc>
        <w:tc>
          <w:tcPr>
            <w:tcW w:w="76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ctifs : lire et exécuter une consigne, calculer des additions, des produits, , utiliser la déduction, mesurer avec une règle graduée ou sans 0</w:t>
            </w:r>
          </w:p>
        </w:tc>
      </w:tr>
      <w:tr>
        <w:trPr>
          <w:trHeight w:val="3092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Déroulement </w:t>
            </w:r>
            <w:r>
              <w:rPr>
                <w:sz w:val="20"/>
                <w:szCs w:val="20"/>
              </w:rPr>
              <w:t>: (bilan U3 et fiche addition à trou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faire rappeler les consignes et les techniques utilisé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o 1 : poser et calculer une addition et une addition à trous (rappel : pour aller à ; retenu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o2, 3, 4 : calculer des produits, utiliser l’addition itérée (rappel addition itéré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o 5, 6 : déduire des informations dans un jeu de bataille nav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o 7,8 : mesurer un segment avec une règle sans 0 et avec une règle graduée (rappel : zér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fiche additions à trous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o A : additions à 2 chiffres sans reten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o B : additions à trous à 2 chiffres avec retenue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 : 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 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  <w:t>Lundi 17 novembre 2008 APRÈS-MIDI</w:t>
      </w:r>
      <w:r>
        <w:rPr>
          <w:rFonts w:cs="Book Antiqua" w:ascii="Book Antiqua" w:hAnsi="Book Antiqua"/>
          <w:i/>
          <w:iCs/>
          <w:sz w:val="20"/>
          <w:szCs w:val="20"/>
        </w:rPr>
        <w:t>, classe CE2</w:t>
      </w:r>
    </w:p>
    <w:tbl>
      <w:tblPr>
        <w:tblW w:w="15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5"/>
        <w:gridCol w:w="7689"/>
      </w:tblGrid>
      <w:tr>
        <w:trPr>
          <w:trHeight w:val="281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(échanges) 13h30 – 14h15 : </w:t>
            </w:r>
            <w:r>
              <w:rPr>
                <w:rFonts w:cs="French Script MT" w:ascii="French Script MT" w:hAnsi="French Script MT"/>
                <w:sz w:val="32"/>
                <w:szCs w:val="32"/>
                <w:shd w:fill="FF0000" w:val="clear"/>
              </w:rPr>
              <w:t>Anglais (D)</w:t>
            </w: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 &gt; Tchico /</w:t>
            </w:r>
            <w:r>
              <w:rPr>
                <w:rFonts w:cs="French Script MT" w:ascii="French Script MT" w:hAnsi="French Script MT"/>
                <w:sz w:val="32"/>
                <w:szCs w:val="32"/>
                <w:shd w:fill="FFFF00" w:val="clear"/>
              </w:rPr>
              <w:t>Histoire</w:t>
            </w:r>
            <w:r>
              <w:rPr>
                <w:rFonts w:cs="French Script MT" w:ascii="French Script MT" w:hAnsi="French Script MT"/>
                <w:sz w:val="32"/>
                <w:szCs w:val="32"/>
              </w:rPr>
              <w:t> : préhistoire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ctif : découvrir une œuvre par l’écoute active, prélever des informations, faire le lien entre son et image, répéter une structure lexicale particulière</w:t>
            </w:r>
          </w:p>
        </w:tc>
      </w:tr>
      <w:tr>
        <w:trPr>
          <w:trHeight w:val="2499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éroulement </w:t>
            </w:r>
            <w:r>
              <w:rPr>
                <w:sz w:val="20"/>
                <w:szCs w:val="20"/>
              </w:rPr>
              <w:t>: (jeu bingo : carton de dizaines et de 11 à 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les rituels : humeur du jour, météo, date (rappel jour semaine) &gt; chan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appel des nb : dizaines et de 11 à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rappeler l’histoire entendue à la dernière séance « Tchico » : psg, lieu, a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réécouter l’histoire en montrant les images du livre puis MEC// compréhen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expliquer l’histoire : Tchico cherche la montagne aux oiseaux et demande à tous les animaux qu’il rencontre sur son chemi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faire répéter la structure : Where do you live ? I live on /in 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jeu Bingo : énoncer des nb et placer un jeton puis crier bingo quand le carton est ple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u Memory : retourner 2 cartes pour trouver une paire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 : 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 .........................................................................................................................................</w:t>
            </w:r>
          </w:p>
        </w:tc>
      </w:tr>
      <w:tr>
        <w:trPr>
          <w:trHeight w:val="264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14h15 – 15h15 : </w:t>
            </w:r>
            <w:r>
              <w:rPr>
                <w:rFonts w:cs="French Script MT" w:ascii="French Script MT" w:hAnsi="French Script MT"/>
                <w:sz w:val="32"/>
                <w:szCs w:val="32"/>
                <w:shd w:fill="FF0000" w:val="clear"/>
              </w:rPr>
              <w:t>Anglais (D)</w:t>
            </w: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 &gt; Tchico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ctif : découvrir une œuvre par l’écoute active, prélever des informations, faire le lien entre son et image, répéter une structure lexicale particulière</w:t>
            </w:r>
          </w:p>
        </w:tc>
      </w:tr>
      <w:tr>
        <w:trPr>
          <w:trHeight w:val="2577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éroulement </w:t>
            </w:r>
            <w:r>
              <w:rPr>
                <w:sz w:val="20"/>
                <w:szCs w:val="20"/>
              </w:rPr>
              <w:t>: (jeu bingo : carton de dizaines et de 11 à 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les rituels : humeur du jour, météo, date (rappel jour semaine) &gt; chan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appel des nb : dizaines et de 11 à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rappeler l’histoire entendue à la dernière séance « Tchico » : psg, lieu, a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réécouter l’histoire en montrant les images du livre puis MEC// compréhen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expliquer l’histoire : Tchico cherche la montagne aux oiseaux et demande à tous les animaux qu’il rencontre sur son chemi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faire répéter la structure : Where do you live ? I live on /in 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jeu Bingo : énoncer des nb et placer un jeton puis crier bingo quand le carton est ple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u Memory : retourner 2 cartes pour trouver une paire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 : 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 .........................................................................................................................................</w:t>
            </w:r>
          </w:p>
        </w:tc>
      </w:tr>
      <w:tr>
        <w:trPr>
          <w:trHeight w:val="347" w:hRule="atLeast"/>
        </w:trPr>
        <w:tc>
          <w:tcPr>
            <w:tcW w:w="78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  <w:lang w:val="en-GB"/>
              </w:rPr>
              <w:t xml:space="preserve">15h45 – 16h15 : </w:t>
            </w:r>
            <w:r>
              <w:rPr>
                <w:rFonts w:cs="French Script MT" w:ascii="French Script MT" w:hAnsi="French Script MT"/>
                <w:sz w:val="32"/>
                <w:szCs w:val="32"/>
                <w:shd w:fill="00FFFF" w:val="clear"/>
                <w:lang w:val="en-GB"/>
              </w:rPr>
              <w:t>EPS</w:t>
            </w:r>
            <w:r>
              <w:rPr>
                <w:rFonts w:cs="French Script MT" w:ascii="French Script MT" w:hAnsi="French Script MT"/>
                <w:sz w:val="32"/>
                <w:szCs w:val="32"/>
                <w:lang w:val="en-GB"/>
              </w:rPr>
              <w:t xml:space="preserve"> &gt; hokey</w:t>
            </w:r>
          </w:p>
        </w:tc>
        <w:tc>
          <w:tcPr>
            <w:tcW w:w="76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bjectifs : s’engager lucidement dans l’action, respecter les règles de sécurité, se déplacer en manipulant un engin pour guider un objet</w:t>
            </w:r>
          </w:p>
        </w:tc>
      </w:tr>
      <w:tr>
        <w:trPr>
          <w:trHeight w:val="2377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Déroulement 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ésenter le nouveau jeu et recueillir les premières connaissances des élè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lister le matériel nécessaire : crosse et pa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dégager le but du jeu : mettre le palet dans le but adver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e décrire les situations dangereuses et les conseils de sécurité : ne jamais lever le crosse au dessus du genou, ne pas frapper le sol ou un camarde avec la cro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atelier 1 : marcher en manipulant la crosse de droite à gauche pour découvrir le ge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atelier 2 : idem avec la balle puis relais en du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atelier 3 : slalomer avec la balle sur un parcours de plo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match : 8 contre 8 avec gardien de but (jeu libre puis MEC//erreurs, difficultés, solutions)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 : 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</w:t>
            </w:r>
          </w:p>
        </w:tc>
      </w:tr>
      <w:tr>
        <w:trPr>
          <w:trHeight w:val="323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16h15 – 16h30 : </w:t>
            </w:r>
            <w:r>
              <w:rPr>
                <w:rFonts w:cs="French Script MT" w:ascii="French Script MT" w:hAnsi="French Script MT"/>
                <w:sz w:val="32"/>
                <w:szCs w:val="32"/>
                <w:shd w:fill="C0C0C0" w:val="clear"/>
              </w:rPr>
              <w:t>Devoirs et rangement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50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Déroulement :</w:t>
            </w:r>
            <w:r>
              <w:rPr>
                <w:sz w:val="20"/>
                <w:szCs w:val="20"/>
              </w:rPr>
              <w:t xml:space="preserve"> rappel méthode et élève secréta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 français : apprendre G5 phrase interrogativ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&gt; maths : apprendre +5 et calculer C D 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 sciences : relire la leçon S1 : le cycle de l’eau </w:t>
            </w:r>
          </w:p>
        </w:tc>
        <w:tc>
          <w:tcPr>
            <w:tcW w:w="7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7" w:right="650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57:00Z</dcterms:created>
  <dc:creator>MARIGOT</dc:creator>
  <dc:description/>
  <cp:keywords/>
  <dc:language>en-US</dc:language>
  <cp:lastModifiedBy>JJ Marigot</cp:lastModifiedBy>
  <cp:lastPrinted>2008-10-20T17:43:00Z</cp:lastPrinted>
  <dcterms:modified xsi:type="dcterms:W3CDTF">2009-09-09T08:57:00Z</dcterms:modified>
  <cp:revision>2</cp:revision>
  <dc:subject/>
  <dc:title>Mercredi 29 août 2007, classe CE2, école St André de Cubzac, Jolène Goumy</dc:title>
</cp:coreProperties>
</file>