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257300" cy="571500"/>
                <wp:effectExtent l="5080" t="5080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lève tuteur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9pt;margin-top:-18pt;width:98.95pt;height:44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lève tuteur 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-227965</wp:posOffset>
                </wp:positionV>
                <wp:extent cx="1257300" cy="571500"/>
                <wp:effectExtent l="825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57480" cy="57168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 Elève aidé :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-18pt;width:98.95pt;height:44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 Elève aidé 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  <w:szCs w:val="28"/>
          <w:bdr w:val="single" w:sz="4" w:space="0" w:color="000000"/>
          <w:shd w:fill="CCCCCC" w:val="clear"/>
        </w:rPr>
        <w:t>Fiche d’évaluation du tutorat CE2/CM2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ate :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260"/>
        <w:gridCol w:w="3600"/>
        <w:gridCol w:w="1260"/>
      </w:tblGrid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Compétence travaillée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Avis du tute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 départ, l’élève éprouvait des difficultés avec cette compéte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 maîtrisais parfaitement la compétence travaillé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 pense lui avoir permis de progress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’ai eu besoin de l’aide de la maîtres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’ai su expliquer sans donner la répon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’élève a bien travaillé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’ai su expliquer sans m’énerver ou me moqu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Avis de l’élève aidé</w:t>
            </w:r>
          </w:p>
        </w:tc>
        <w:tc>
          <w:tcPr>
            <w:tcW w:w="39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 départ, j’éprouvais des difficultés dans cette compétence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 pense avoir encore besoin de l’aide de la maîtresse pour cette compétence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âce à mon tuteur, je pense avoir progressé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 pense pouvoir devenir tuteur à mon tour pour cette compéte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a su m’expliquer calmement, sans se moquer de mo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 recommande ce tute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maîtrisait correctement la compétence travaillé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bdr w:val="single" w:sz="4" w:space="0" w:color="000000"/>
          <w:shd w:fill="CCCCCC" w:val="clear"/>
        </w:rPr>
      </w:pPr>
      <w:r>
        <w:rPr>
          <w:rFonts w:cs="Comic Sans MS" w:ascii="Comic Sans MS" w:hAnsi="Comic Sans MS"/>
          <w:b/>
          <w:bCs/>
          <w:sz w:val="28"/>
          <w:szCs w:val="28"/>
          <w:bdr w:val="single" w:sz="4" w:space="0" w:color="000000"/>
          <w:shd w:fill="CCCCCC" w:val="clea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bdr w:val="single" w:sz="4" w:space="0" w:color="000000"/>
          <w:shd w:fill="CCCCCC" w:val="clear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bdr w:val="single" w:sz="4" w:space="0" w:color="000000"/>
          <w:shd w:fill="CCCCCC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1257300" cy="571500"/>
                <wp:effectExtent l="5080" t="5080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lève tuteur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.6pt;width:98.95pt;height:44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lève tuteur 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58420</wp:posOffset>
                </wp:positionV>
                <wp:extent cx="1257300" cy="571500"/>
                <wp:effectExtent l="825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57480" cy="57168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 Elève aidé :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4.6pt;width:98.95pt;height:44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 Elève aidé 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bdr w:val="single" w:sz="4" w:space="0" w:color="000000"/>
          <w:shd w:fill="CCCCCC" w:val="clear"/>
        </w:rPr>
        <w:t>Fiche d’évaluation du tutorat CE2/CM2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ate :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260"/>
        <w:gridCol w:w="3600"/>
        <w:gridCol w:w="1260"/>
      </w:tblGrid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Compétence travaillée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Avis du tute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 départ, l’élève éprouvait des difficultés avec cette compéte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 maîtrisais parfaitement la compétence travaillé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 pense lui avoir permis de progress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’ai eu besoin de l’aide de la maîtres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’ai su expliquer sans donner la répon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’élève a bien travaillé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’ai su expliquer sans m’énerver ou me moqu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Avis de l’élève aidé</w:t>
            </w:r>
          </w:p>
        </w:tc>
        <w:tc>
          <w:tcPr>
            <w:tcW w:w="39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 départ, j’éprouvais des difficultés dans cette compétence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 pense avoir encore besoin de l’aide de la maîtresse pour cette compétence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âce à mon tuteur, je pense avoir progressé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 pense pouvoir devenir tuteur à mon tour pour cette compéte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a su m’expliquer calmement, sans se moquer de mo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 recommande ce tute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maîtrisait correctement la compétence travaillé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7:46:00Z</dcterms:created>
  <dc:creator>Eliot</dc:creator>
  <dc:description/>
  <dc:language>en-US</dc:language>
  <cp:lastModifiedBy>Eliot</cp:lastModifiedBy>
  <dcterms:modified xsi:type="dcterms:W3CDTF">2005-10-13T18:17:00Z</dcterms:modified>
  <cp:revision>8</cp:revision>
  <dc:subject/>
  <dc:title>Fiche de tutorat</dc:title>
</cp:coreProperties>
</file>