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arts visuels – CE1 / CE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4367"/>
        <w:gridCol w:w="4368"/>
        <w:gridCol w:w="1465"/>
        <w:gridCol w:w="1466"/>
        <w:gridCol w:w="1465"/>
        <w:gridCol w:w="14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ériode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main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chniqu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port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ériaux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istes référents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couleur ou les couleurs 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 primaires et secondair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lange de couleurs, « palette »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gradés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noir et le blanc 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bre et lumièr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ui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lanc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inture (actions : griffer, taper, couler, souffler, tamponner, caresser, gratter, étaler, poser, projeter, 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izontal, vertical, 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uache, aquarelle, feutre, pastel, peinture au sucre ou à la farine, aliments, 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drian, Kandinsky, Klee, Vasarely, Seurat, Signac, Van Gogh, Monet, Matisse, Klein, Redon, Giacometti, Pollock, Soulages, Nevelson, …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’image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licité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ffich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og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étournement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 objets, les matières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objet, un univer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textur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voc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ymbol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orisation, mélange, déformation, reconstitution, 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izontal, vertical, 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es postales, publicités, 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hol, Rauschenberg, Spoerri, Villeglé, Ben, Calder, Arman, Duchamp, …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relief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paisseu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as-relief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ccumul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liage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sculpture, le modelage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rre glais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âte à modele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ssemblag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oupage, collage, pliage, superposition, accumulation, 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uler, pétrir, taper, assembler, 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izontal, vertical, 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ons, papier, objets du quotidien, 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re glaise, pâte à modeler, pâte à sel, 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an, Cragg, César, Niki de Saint Phalle, Picasso, Giacometti, …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collage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ansform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ontag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apiers collé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llage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signe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o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ymbol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ac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racher, chiffonner, découper, assembler, 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izontal, vertical, 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ier, carton, photographie, publicité, … feuilles, graines, 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icasso, Braque, Picabia, Matisse, Rouan, Schwitters, Haring, Basquiat, …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hotographie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licité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ortrai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hoto-graph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’exposition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e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en valeu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voi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ueils photographiques, photographies personnelles, visite d’un musée, 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izontal, vertical, 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30"/>
        </w:tabs>
        <w:ind w:left="0" w:firstLine="17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1630" w:firstLine="17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30"/>
        </w:tabs>
        <w:ind w:left="0" w:firstLine="17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1630" w:firstLine="17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4:55:00Z</dcterms:created>
  <dc:creator>Delsinne</dc:creator>
  <dc:description/>
  <dc:language>en-US</dc:language>
  <cp:lastModifiedBy>Delsinne</cp:lastModifiedBy>
  <cp:lastPrinted>2003-12-07T16:36:00Z</cp:lastPrinted>
  <dcterms:modified xsi:type="dcterms:W3CDTF">2003-12-07T15:39:00Z</dcterms:modified>
  <cp:revision>3</cp:revision>
  <dc:subject/>
  <dc:title>Les arts visuels – CE1 / CE2</dc:title>
</cp:coreProperties>
</file>