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502"/>
        <w:gridCol w:w="520"/>
        <w:gridCol w:w="12529"/>
      </w:tblGrid>
      <w:tr>
        <w:trPr/>
        <w:tc>
          <w:tcPr>
            <w:tcW w:w="15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rogression : HISTOIRE/GEOGRAPHIE – cycle 3 – CE2 </w:t>
            </w:r>
          </w:p>
        </w:tc>
      </w:tr>
      <w:tr>
        <w:trPr/>
        <w:tc>
          <w:tcPr>
            <w:tcW w:w="15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ERIODE 1 : 6 séances (1h30/semaine)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</w:t>
            </w:r>
            <w:r>
              <w:rPr>
                <w:b/>
                <w:sz w:val="20"/>
                <w:szCs w:val="20"/>
              </w:rPr>
              <w:t xml:space="preserve"> 9h</w:t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ISTOIRE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s temps historiques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h30</w:t>
            </w:r>
          </w:p>
        </w:tc>
        <w:tc>
          <w:tcPr>
            <w:tcW w:w="1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 calendrier, la chronologie, les dates, les siècle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présenter le temps sur une frise</w:t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a Préhistoire (1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h30</w:t>
            </w:r>
          </w:p>
        </w:tc>
        <w:tc>
          <w:tcPr>
            <w:tcW w:w="1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’origine de l’humanit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s premières réalisations humain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a vie des premiers peuples</w:t>
            </w:r>
          </w:p>
        </w:tc>
      </w:tr>
      <w:tr>
        <w:trPr/>
        <w:tc>
          <w:tcPr>
            <w:tcW w:w="15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PERIODE 2 : 13 séances (1h30/semaine)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</w:t>
            </w:r>
            <w:r>
              <w:rPr>
                <w:b/>
                <w:sz w:val="20"/>
                <w:szCs w:val="20"/>
              </w:rPr>
              <w:t xml:space="preserve"> 18h45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ISTOIRE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a Préhistoire (1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h</w:t>
            </w:r>
          </w:p>
        </w:tc>
        <w:tc>
          <w:tcPr>
            <w:tcW w:w="1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s débuts de la pensée et de l’ar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s premiers habitants de la Fra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s débuts de l’agricultu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a sédentarisation des peupl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s débuts de la métallurg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s débuts de l’artisanat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EOGRAPHIE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a Franc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h45</w:t>
            </w:r>
          </w:p>
        </w:tc>
        <w:tc>
          <w:tcPr>
            <w:tcW w:w="1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a carte de France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s fleuves et les mers (axe de communication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s paysages urbains d’habitation / les paysages urbains du travai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s paysages du commer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s paysages de la culture et des loisirs</w:t>
            </w:r>
          </w:p>
        </w:tc>
      </w:tr>
      <w:tr>
        <w:trPr/>
        <w:tc>
          <w:tcPr>
            <w:tcW w:w="15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PERIODE 3 : 14 séances (1h30/semaine)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</w:t>
            </w:r>
            <w:r>
              <w:rPr>
                <w:b/>
                <w:sz w:val="20"/>
                <w:szCs w:val="20"/>
              </w:rPr>
              <w:t xml:space="preserve"> 19h30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ISTOIRE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a Préhistoire (2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h30</w:t>
            </w:r>
          </w:p>
        </w:tc>
        <w:tc>
          <w:tcPr>
            <w:tcW w:w="1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’histoire et le travail de l’historie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’invention de l’écritu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a naissance des Eta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a « naissance » de la Gaule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s Gaulo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a conquête de la gaule par les Romai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a Gaule romaine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EOGRAPHIE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a France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h</w:t>
            </w:r>
          </w:p>
        </w:tc>
        <w:tc>
          <w:tcPr>
            <w:tcW w:w="1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 centre-ville / la périphérie des vill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s zones périurbain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s villes nouvell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s paysages agricol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s paysages forestie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s villag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s paysages du tourisme rur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a montagne en hiver / la montagne en été</w:t>
            </w:r>
          </w:p>
        </w:tc>
      </w:tr>
      <w:tr>
        <w:trPr/>
        <w:tc>
          <w:tcPr>
            <w:tcW w:w="15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PERIODE 4 : 11 séances (1h30/semaine)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</w:t>
            </w:r>
            <w:r>
              <w:rPr>
                <w:b/>
                <w:sz w:val="20"/>
                <w:szCs w:val="20"/>
              </w:rPr>
              <w:t xml:space="preserve"> 17h15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EOGRAPHIE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a France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h</w:t>
            </w:r>
          </w:p>
        </w:tc>
        <w:tc>
          <w:tcPr>
            <w:tcW w:w="1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s littoraux frança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s littoraux touristiqu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 découpage en commun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 découpage en départements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ISTOIRE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a Préhistoire (2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h15</w:t>
            </w:r>
          </w:p>
        </w:tc>
        <w:tc>
          <w:tcPr>
            <w:tcW w:w="1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a romanisation de la gau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s artisans gaulois et gallo-romai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5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PERIODE 5 : 15 séances (1h30 /semaine)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</w:t>
            </w:r>
            <w:r>
              <w:rPr>
                <w:b/>
                <w:sz w:val="20"/>
                <w:szCs w:val="20"/>
              </w:rPr>
              <w:t xml:space="preserve"> 20h15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ISTOIRE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’arbre généalogiqu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h15</w:t>
            </w:r>
          </w:p>
        </w:tc>
        <w:tc>
          <w:tcPr>
            <w:tcW w:w="1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a religion des gaulo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s débuts du christianis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a christianisation de la gaule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EOGRAPHIE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La France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h</w:t>
            </w:r>
          </w:p>
        </w:tc>
        <w:tc>
          <w:tcPr>
            <w:tcW w:w="1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s découpages en rég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s petites villes et leur pay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s grandes villes et leurs aires d’influ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s grands axes de communic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s axes d’ouverture sur le mon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s réseaux de communication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me Pradines – année scolaire 2009-2010 (échange de service avec Melle Séguembille-Per)</w:t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  <w:t>Début  14/09/09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6:14:00Z</dcterms:created>
  <dc:creator> </dc:creator>
  <dc:description/>
  <cp:keywords/>
  <dc:language>en-US</dc:language>
  <cp:lastModifiedBy> </cp:lastModifiedBy>
  <cp:lastPrinted>2009-10-04T08:56:00Z</cp:lastPrinted>
  <dcterms:modified xsi:type="dcterms:W3CDTF">2009-10-07T06:14:00Z</dcterms:modified>
  <cp:revision>2</cp:revision>
  <dc:subject/>
  <dc:title/>
</cp:coreProperties>
</file>