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MATION SCIENCE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YCLE 3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52"/>
        <w:gridCol w:w="2552"/>
        <w:gridCol w:w="2552"/>
        <w:gridCol w:w="2552"/>
        <w:gridCol w:w="2552"/>
        <w:gridCol w:w="2552"/>
      </w:tblGrid>
      <w:tr>
        <w:trPr/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 et éner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 à l’environn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 et diversité du monde vi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orps humain et l’éducation à la san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iel et la ter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s et réalisations technologiques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états et les changements d’état de l’ea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 rôle et la place des êtres vivants ; notions de chaînes et de réseaux alimentai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stades de développement d’un être vivant (végétal ou animal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mouvements corporels (fonctionnement des articulations et des muscle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nutr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conséquences à court et long terme de notre hygiène : actions bénéfiques ou nocives de nos comportements (dans l’alimentation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lumière et les omb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points cardinaux et la bousso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balances et les leviers ; les équilib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électricité.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air et son caractère pesa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 trajet et les transformations de l’eau dans la na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qualité de l’ea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Adaptation des êtres vivants aux conditions du mili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traces de l’évolution des êtres vivants (quelques fossiles typiques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grandes étapes de l’histoire de la terre : la notion d’évolution des êtres vivant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dig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respi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 mouvement apparent du solei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durée du jour et son évolution au cours des sais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La rotation de la Terre sur elle-même et ses conséqu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La mesure des durées, les unités (le temps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Mécanismes, transmission des mouv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Circuits électriques et sécurité : conducteurs et isolants ; montage en série et en dérivation.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énergie (exemples simples de sources, consommation et économie, chauffage solair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approche écologique à partir de l’environnement proch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conditions de développement des végétau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divers modes de reproduction (animale et végétale) : procréation et reproduction non sexuée (bouturage…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circul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 reproduction humaine et l’éducation à la sexualit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principes simples de secouris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 système solaire et l’Univ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es manifestations de l’activité de la Terre (séismes et éruptions volcaniques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Mécanismes : transmissions des mouv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électricit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’informatique et les moyens de communication.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52"/>
        <w:gridCol w:w="2552"/>
        <w:gridCol w:w="2552"/>
        <w:gridCol w:w="2552"/>
        <w:gridCol w:w="2552"/>
        <w:gridCol w:w="2552"/>
      </w:tblGrid>
      <w:tr>
        <w:trPr/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36:00Z</dcterms:created>
  <dc:creator>Eutrope Jean-Charles</dc:creator>
  <dc:description/>
  <dc:language>en-US</dc:language>
  <cp:lastModifiedBy>Eutrope Jean-Charles</cp:lastModifiedBy>
  <dcterms:modified xsi:type="dcterms:W3CDTF">2008-04-02T08:15:00Z</dcterms:modified>
  <cp:revision>3</cp:revision>
  <dc:subject/>
  <dc:title/>
</cp:coreProperties>
</file>