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u w:val="single"/>
        </w:rPr>
        <w:t>Programmation Découverte du monde  - Espace- temps –  ( Atelier Junior )                 CE1</w:t>
      </w:r>
      <w:r>
        <w:rPr>
          <w:sz w:val="40"/>
        </w:rPr>
        <w:tab/>
      </w:r>
    </w:p>
    <w:p>
      <w:pPr>
        <w:pStyle w:val="Normal"/>
        <w:rPr/>
      </w:pPr>
      <w:r>
        <w:rPr/>
        <w:t xml:space="preserve">Les élèves acquièrent des repères dans le temps et l’espace, des connaissances sur le monde et maîtrisent le vocabulaire spécifique correspondant. </w:t>
      </w:r>
    </w:p>
    <w:p>
      <w:pPr>
        <w:pStyle w:val="Normal"/>
        <w:rPr/>
      </w:pPr>
      <w:r>
        <w:rPr/>
        <w:t>Ils dépassent leurs représentations initiales en observant et manipulant.</w:t>
      </w:r>
    </w:p>
    <w:p>
      <w:pPr>
        <w:pStyle w:val="Normal"/>
        <w:rPr/>
      </w:pPr>
      <w:r>
        <w:rPr/>
        <w:t>Les élèves commencent à acquérir les compétences constitutives du Brevet Informatique et Internet. Ils découvrent et utilisent les fonctions de base de l’ord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   </w:t>
      </w:r>
      <w:r>
        <w:rPr>
          <w:b/>
          <w:bCs/>
          <w:sz w:val="36"/>
          <w:u w:val="single"/>
        </w:rPr>
        <w:t>PERIODE 1</w:t>
      </w:r>
      <w:r>
        <w:rPr>
          <w:b/>
          <w:bCs/>
          <w:sz w:val="36"/>
        </w:rPr>
        <w:t xml:space="preserve">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9"/>
        <w:gridCol w:w="178"/>
        <w:gridCol w:w="5318"/>
        <w:gridCol w:w="159"/>
        <w:gridCol w:w="3"/>
      </w:tblGrid>
      <w:tr>
        <w:trPr>
          <w:trHeight w:val="390" w:hRule="atLeast"/>
        </w:trPr>
        <w:tc>
          <w:tcPr>
            <w:tcW w:w="1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 xml:space="preserve">SE REPERER DANS L’ESPACE  </w:t>
            </w:r>
          </w:p>
        </w:tc>
      </w:tr>
      <w:tr>
        <w:trPr>
          <w:trHeight w:val="621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iCs w:val="false"/>
                <w:sz w:val="40"/>
              </w:rPr>
            </w:pPr>
            <w:r>
              <w:rPr>
                <w:i w:val="false"/>
                <w:iCs w:val="false"/>
                <w:color w:val="000000"/>
                <w:sz w:val="40"/>
              </w:rPr>
              <w:t>Compétences générales et spécifiques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0"/>
              </w:rPr>
            </w:pPr>
            <w:r>
              <w:rPr>
                <w:b w:val="false"/>
                <w:bCs w:val="false"/>
                <w:i w:val="false"/>
                <w:iCs w:val="false"/>
                <w:sz w:val="4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vités 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3387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élaborer des représentations simples de l’espace fami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( La classe, l’école, le quartier, le village, la vill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mparer ces milieux familiers avec d’autres  milieux et espaces plus lointa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des formes usuelles de représentation de l’espace ( photographies, cartes, mappemondes, planisphères, globe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écouverte de notre environnement : la classe, l’éco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ne carte, des carte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a terre et ses représentations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1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SE REPERER DANS LE TEMPS</w:t>
            </w:r>
          </w:p>
        </w:tc>
      </w:tr>
      <w:tr>
        <w:trPr>
          <w:trHeight w:val="2562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pérer l’alternance jour-nuit, les semaines, les mois les sai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tiliser des outils de repérage et de mesure du temps : le calendrier, l’horlo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mémoriser des repères plus éloignés dans le temps : quelques dates et personnages de l’Histoire de Fr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endre conscience de l’évolution des modes de v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s semaines, mois et saisons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 calendri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ire  un calendrier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rPr/>
      </w:pPr>
      <w:r>
        <w:rPr>
          <w:b/>
          <w:bCs/>
          <w:sz w:val="36"/>
          <w:u w:val="single"/>
        </w:rPr>
        <w:t>PERIODE 2</w:t>
      </w:r>
      <w:r>
        <w:rPr>
          <w:b/>
          <w:bCs/>
          <w:sz w:val="36"/>
        </w:rPr>
        <w:t xml:space="preserve"> </w:t>
      </w:r>
      <w:r>
        <w:rPr>
          <w:b/>
          <w:bCs/>
          <w:sz w:val="40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sz w:val="40"/>
          <w:u w:val="single"/>
        </w:rPr>
        <w:t>Programmation Découverte du monde- Espace- temps  ( Atelier Junior)        CE1</w:t>
      </w:r>
      <w:r>
        <w:rPr>
          <w:sz w:val="40"/>
        </w:rPr>
        <w:tab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</w:t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9"/>
        <w:gridCol w:w="176"/>
        <w:gridCol w:w="5284"/>
        <w:gridCol w:w="158"/>
        <w:gridCol w:w="3"/>
      </w:tblGrid>
      <w:tr>
        <w:trPr>
          <w:trHeight w:val="390" w:hRule="atLeast"/>
        </w:trPr>
        <w:tc>
          <w:tcPr>
            <w:tcW w:w="1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SE REPERER DANS L’ESPACE</w:t>
            </w:r>
          </w:p>
        </w:tc>
      </w:tr>
      <w:tr>
        <w:trPr>
          <w:trHeight w:val="791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iCs w:val="false"/>
                <w:sz w:val="40"/>
              </w:rPr>
            </w:pPr>
            <w:r>
              <w:rPr>
                <w:i w:val="false"/>
                <w:iCs w:val="false"/>
                <w:color w:val="000000"/>
                <w:sz w:val="40"/>
              </w:rPr>
              <w:t>Compétences générales et spécifiques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0"/>
              </w:rPr>
            </w:pPr>
            <w:r>
              <w:rPr>
                <w:b w:val="false"/>
                <w:bCs w:val="false"/>
                <w:i w:val="false"/>
                <w:iCs w:val="false"/>
                <w:sz w:val="4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b w:val="false"/>
                <w:bCs w:val="false"/>
              </w:rPr>
              <w:t>Activités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6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élaborer des représentations simples de l’espace fami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( La classe, l’école, le quartier, le village, la vill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mparer ces milieux familiers avec d’autres  milieux et espaces plus lointa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des formes usuelles de représentation de l’espace ( photographies, cartes, mappemondes, planisphères, globe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e relief, qu’est- ce que c’e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e climat qu’est- ce que c’est 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1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SE REPERER DANS LE TEMPS</w:t>
            </w:r>
          </w:p>
        </w:tc>
      </w:tr>
      <w:tr>
        <w:trPr>
          <w:trHeight w:val="569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pérer l’alternance jour-nuit, les semaines, les mois les sai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tiliser des outils de repérage et de mesure du temps : le calendrier, l’horlo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mémoriser des repères plus éloignés dans le temps : quelques dates et personnages de l’Histoire de Fr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endre conscience de l’évolution des modes de vie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Mesure du temps : l’horloge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ujourd’hui et autrefois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rPr/>
      </w:pPr>
      <w:r>
        <w:rPr>
          <w:b/>
          <w:bCs/>
          <w:sz w:val="36"/>
          <w:u w:val="single"/>
        </w:rPr>
        <w:t>PERIODE 3</w:t>
      </w:r>
      <w:r>
        <w:rPr>
          <w:b/>
          <w:bCs/>
          <w:sz w:val="36"/>
        </w:rPr>
        <w:t xml:space="preserve"> </w:t>
      </w:r>
    </w:p>
    <w:p>
      <w:pPr>
        <w:pStyle w:val="Normal"/>
        <w:rPr/>
      </w:pPr>
      <w:r>
        <w:rPr>
          <w:b/>
          <w:bCs/>
          <w:sz w:val="40"/>
        </w:rPr>
        <w:t xml:space="preserve"> </w:t>
      </w:r>
      <w:r>
        <w:rPr>
          <w:b/>
          <w:bCs/>
          <w:color w:val="FF0000"/>
          <w:sz w:val="40"/>
          <w:u w:val="single"/>
        </w:rPr>
        <w:t xml:space="preserve">Programmation Découverte du monde  - Espace- temps </w:t>
        <w:tab/>
        <w:t>-  ( Atelier Junior)                 CE1</w:t>
      </w: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4"/>
        <w:gridCol w:w="177"/>
        <w:gridCol w:w="5511"/>
        <w:gridCol w:w="158"/>
        <w:gridCol w:w="3"/>
      </w:tblGrid>
      <w:tr>
        <w:trPr>
          <w:trHeight w:val="390" w:hRule="atLeast"/>
        </w:trPr>
        <w:tc>
          <w:tcPr>
            <w:tcW w:w="1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SE REPERER DANS L’ESPACE</w:t>
            </w:r>
          </w:p>
        </w:tc>
      </w:tr>
      <w:tr>
        <w:trPr>
          <w:trHeight w:val="791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iCs w:val="false"/>
                <w:sz w:val="40"/>
              </w:rPr>
            </w:pPr>
            <w:r>
              <w:rPr>
                <w:i w:val="false"/>
                <w:iCs w:val="false"/>
                <w:color w:val="000000"/>
                <w:sz w:val="40"/>
              </w:rPr>
              <w:t>Compétences générales et spécifiques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0"/>
              </w:rPr>
            </w:pPr>
            <w:r>
              <w:rPr>
                <w:b w:val="false"/>
                <w:bCs w:val="false"/>
                <w:i w:val="false"/>
                <w:iCs w:val="false"/>
                <w:sz w:val="4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b w:val="false"/>
                <w:bCs w:val="false"/>
              </w:rPr>
              <w:t>Activités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82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élaborer des représentations simples de l’espace fami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( La classe, l’école, le quartier, le village, la vill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mparer ces milieux familiers avec d’autres  milieux et espaces plus lointa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des formes usuelles de représentation de l’espace ( photographies, cartes, mappemondes, planisphères, globe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mment regarder un paysa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s paysages de montagne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SE REPERER DANS LE TEMPS</w:t>
            </w:r>
          </w:p>
        </w:tc>
      </w:tr>
      <w:tr>
        <w:trPr>
          <w:trHeight w:val="728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pérer l’alternance jour-nuit, les semaines, les mois les sai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tiliser des outils de repérage et de mesure du temps : le calendrier, l’horlo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mémoriser des repères plus éloignés dans le temps : quelques dates et personnages de l’Histoire de Fr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endre conscience de l’évolution des modes de v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es monuments et des obje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es images et des écri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ERIODE 4</w:t>
      </w:r>
      <w:r>
        <w:rPr>
          <w:b/>
          <w:bCs/>
          <w:sz w:val="36"/>
        </w:rPr>
        <w:t xml:space="preserve"> </w:t>
      </w:r>
      <w:r>
        <w:rPr>
          <w:b/>
          <w:bCs/>
          <w:sz w:val="40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sz w:val="40"/>
          <w:u w:val="single"/>
        </w:rPr>
        <w:t xml:space="preserve">Programmation Découverte du monde  - Espace- temps </w:t>
        <w:tab/>
        <w:t>-( Atelier Junior )           CE1</w:t>
      </w:r>
      <w:r>
        <w:rPr>
          <w:sz w:val="40"/>
        </w:rPr>
        <w:tab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9"/>
        <w:gridCol w:w="180"/>
        <w:gridCol w:w="6060"/>
        <w:gridCol w:w="171"/>
      </w:tblGrid>
      <w:tr>
        <w:trPr>
          <w:trHeight w:val="390" w:hRule="atLeast"/>
        </w:trPr>
        <w:tc>
          <w:tcPr>
            <w:tcW w:w="1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SE REPERER DANS L’ESPACE</w:t>
            </w:r>
          </w:p>
        </w:tc>
      </w:tr>
      <w:tr>
        <w:trPr>
          <w:trHeight w:val="791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iCs w:val="false"/>
                <w:sz w:val="40"/>
              </w:rPr>
            </w:pPr>
            <w:r>
              <w:rPr>
                <w:i w:val="false"/>
                <w:iCs w:val="false"/>
                <w:color w:val="000000"/>
                <w:sz w:val="40"/>
              </w:rPr>
              <w:t>Compétences générales et spécifique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0"/>
              </w:rPr>
            </w:pPr>
            <w:r>
              <w:rPr>
                <w:b w:val="false"/>
                <w:bCs w:val="false"/>
                <w:i w:val="false"/>
                <w:iCs w:val="false"/>
                <w:sz w:val="4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b w:val="false"/>
                <w:bCs w:val="false"/>
              </w:rPr>
              <w:t>Activités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62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élaborer des représentations simples de l’espace fami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( La classe, l’école, le quartier, le village, la vill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mparer ces milieux familiers avec d’autres  milieux et espaces plus lointa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des formes usuelles de représentation de l’espace ( photographies, cartes, mappemondes, planisphères, globe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s paysages de plain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Les paysages côtiers 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1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SE REPERER DANS LE TEMPS</w:t>
            </w:r>
          </w:p>
        </w:tc>
      </w:tr>
      <w:tr>
        <w:trPr>
          <w:trHeight w:val="728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pérer l’alternance jour-nuit, les semaines, les mois les sai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tiliser des outils de repérage et de mesure du temps : le calendrier, l’horlo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mémoriser des repères plus éloignés dans le temps : quelques dates et personnages de l’Histoire de Fr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endre conscience de l’évolution des modes de v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réserver les traces du pass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nnaître le pass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36"/>
          <w:u w:val="single"/>
        </w:rPr>
        <w:t>PERIODE 5</w:t>
      </w:r>
      <w:r>
        <w:rPr>
          <w:b/>
          <w:bCs/>
          <w:sz w:val="36"/>
        </w:rPr>
        <w:t xml:space="preserve"> </w:t>
      </w:r>
      <w:r>
        <w:rPr>
          <w:b/>
          <w:bCs/>
          <w:sz w:val="40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sz w:val="40"/>
          <w:u w:val="single"/>
        </w:rPr>
        <w:t xml:space="preserve">Programmation Découverte du monde  - Espace- temps </w:t>
        <w:tab/>
        <w:t>-  ( Atelier Junior)               CE1</w:t>
      </w: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9"/>
        <w:gridCol w:w="180"/>
        <w:gridCol w:w="6050"/>
        <w:gridCol w:w="181"/>
      </w:tblGrid>
      <w:tr>
        <w:trPr>
          <w:trHeight w:val="390" w:hRule="atLeast"/>
        </w:trPr>
        <w:tc>
          <w:tcPr>
            <w:tcW w:w="1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 xml:space="preserve">SE REPERER DANS L’ESPACE </w:t>
            </w:r>
          </w:p>
        </w:tc>
      </w:tr>
      <w:tr>
        <w:trPr>
          <w:trHeight w:val="495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iCs w:val="false"/>
                <w:sz w:val="40"/>
              </w:rPr>
            </w:pPr>
            <w:r>
              <w:rPr>
                <w:i w:val="false"/>
                <w:iCs w:val="false"/>
                <w:color w:val="000000"/>
                <w:sz w:val="40"/>
              </w:rPr>
              <w:t>Compétences générales et spécifique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0"/>
              </w:rPr>
            </w:pPr>
            <w:r>
              <w:rPr>
                <w:b w:val="false"/>
                <w:bCs w:val="false"/>
                <w:i w:val="false"/>
                <w:iCs w:val="false"/>
                <w:sz w:val="40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vités 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41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élaborer des représentations simples de l’espace fami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( La classe, l’école, le quartier, le village, la vill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mparer ces milieux familiers avec d’autres  milieux et espaces plus lointa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des formes usuelles de représentation de l’espace ( photographies, cartes, mappemondes, planisphères, globe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s paysages urbains</w:t>
            </w:r>
          </w:p>
          <w:p>
            <w:pPr>
              <w:pStyle w:val="Normal"/>
              <w:tabs>
                <w:tab w:val="clear" w:pos="708"/>
                <w:tab w:val="left" w:pos="296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9" w:leader="none"/>
              </w:tabs>
              <w:rPr>
                <w:sz w:val="28"/>
              </w:rPr>
            </w:pPr>
            <w:r>
              <w:rPr>
                <w:sz w:val="28"/>
              </w:rPr>
              <w:t>Les paysages ruraux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1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SE REPERER DANS LE TEMPS</w:t>
            </w:r>
          </w:p>
        </w:tc>
      </w:tr>
      <w:tr>
        <w:trPr>
          <w:trHeight w:val="728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epérer l’alternance jour-nuit, les semaines, les mois les sai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tiliser des outils de repérage et de mesure du temps : le calendrier, l’horlo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écouvrir et mémoriser des repères plus éloignés dans le temps : quelques dates et personnages de l’Histoire de Fr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endre conscience de l’évolution des modes de vie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e l’ordre dans le passé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ire une frise  du temps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B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OCRB" w:hAnsi="OCRB" w:cs="OCRB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20:00Z</dcterms:created>
  <dc:creator>PHILIPPE</dc:creator>
  <dc:description/>
  <dc:language>en-US</dc:language>
  <cp:lastModifiedBy>PHILIPPE</cp:lastModifiedBy>
  <dcterms:modified xsi:type="dcterms:W3CDTF">2009-09-02T13:03:00Z</dcterms:modified>
  <cp:revision>1</cp:revision>
  <dc:subject/>
  <dc:title>Programmation Découverte du monde  - Espace- temps –  ( Atelier Junior )                 CE1</dc:title>
</cp:coreProperties>
</file>