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56"/>
        <w:gridCol w:w="425"/>
        <w:gridCol w:w="10871"/>
      </w:tblGrid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rogression : HISTOIRE/GEOGRAPHIE/EDUCATION CIVIQUE – cycle 3 – CE2 : 78h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</w:t>
            </w:r>
            <w:r>
              <w:rPr>
                <w:b/>
                <w:color w:val="FF0000"/>
                <w:sz w:val="28"/>
                <w:szCs w:val="28"/>
              </w:rPr>
              <w:t xml:space="preserve"> 74h (- récréations)</w:t>
            </w:r>
          </w:p>
        </w:tc>
      </w:tr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1 : 7 semaines + 3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2h/semaine = 17 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DUCATION CIV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règles de la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2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laborer collectivement les règles de la 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naître les règles de l’école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ISTOI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temps historiqu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calendrier, la chronologie, les dates, les siècl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présenter le temps sur une frise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Préhistoi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7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préhistoire : les premiers hom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chass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premiers agriculteurs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OGRAPH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epère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plan, l’éc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 la maquette au p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lan du quartier</w:t>
            </w:r>
          </w:p>
        </w:tc>
      </w:tr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2 : 6 semaines + 2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2h/semaine = 14 h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ISTOI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Préhistoi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3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écouvrir les populations premières : les Celtes (les Gaulois), les Gre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gaule roma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Francs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Moyen 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7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arlemag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u temps des châteaux f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 xml:space="preserve">Les seigneurs et leurs activité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paysans au Moyen Age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DUCATION CIV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droits des enfa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droits des enf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 protéger</w:t>
            </w:r>
          </w:p>
        </w:tc>
      </w:tr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3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2h/semaine = 12 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ISTOI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Moyen 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5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villes au Moyen 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églises et les abbayes : art roman et art gothique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DUCATION CIV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tre citoyen de sa commu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naître le rôle du maire, du conseil municipal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OGRAPH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mo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</w:rPr>
              <w:t>3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globe terres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océans et contin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zones climatiques</w:t>
            </w:r>
          </w:p>
        </w:tc>
      </w:tr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4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2h/semaine = 12 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OGRAPH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’Euro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 a France en Euro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’Union Européenne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DUCATION CIV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tre citoyen en Fr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symboles de la 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président de la République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prévention routiè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 déplacer à vé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naître les règles de sécurité</w:t>
            </w:r>
          </w:p>
        </w:tc>
      </w:tr>
      <w:tr>
        <w:trPr/>
        <w:tc>
          <w:tcPr>
            <w:tcW w:w="1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5 : 7 semaines + 5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2h/semaine = 19 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ISTOI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’arbre généalog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rois de France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DUCATION CIV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trimoine et environn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onservation du patrimo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téger l’environnemen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OGRAPH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a Franc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h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rte de France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fleuves et les m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s différents paysages : plaine, montagne et bord de 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biter la v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biter la campagne</w:t>
            </w:r>
          </w:p>
        </w:tc>
      </w:tr>
    </w:tbl>
    <w:p>
      <w:pPr>
        <w:pStyle w:val="Normal"/>
        <w:spacing w:before="0" w:after="200"/>
        <w:rPr>
          <w:sz w:val="17"/>
          <w:szCs w:val="17"/>
        </w:rPr>
      </w:pPr>
      <w:r>
        <w:rPr>
          <w:sz w:val="17"/>
          <w:szCs w:val="17"/>
        </w:rPr>
        <w:t>Mme Pradines – année scolaire 2008-200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15:00Z</dcterms:created>
  <dc:creator> </dc:creator>
  <dc:description/>
  <cp:keywords/>
  <dc:language>en-US</dc:language>
  <cp:lastModifiedBy> </cp:lastModifiedBy>
  <dcterms:modified xsi:type="dcterms:W3CDTF">2008-11-12T23:15:00Z</dcterms:modified>
  <cp:revision>2</cp:revision>
  <dc:subject/>
  <dc:title/>
</cp:coreProperties>
</file>